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  <w:t>Способы сокращения текста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jc w:val="center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mc:AlternateContent>
          <mc:Choice Requires="wpg">
            <w:drawing>
              <wp:inline distT="0" distB="0" distL="0" distR="0">
                <wp:extent cx="9943465" cy="616966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3560" cy="6169680"/>
                          <a:chOff x="0" y="0"/>
                          <a:chExt cx="9943560" cy="6169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943560" cy="616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124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4970880" y="111708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629080" y="0"/>
                            <a:ext cx="4685040" cy="1117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СОБЫ СЖАТИЯ ТЕКСТА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485360"/>
                            <a:ext cx="2209320" cy="4684320"/>
                          </a:xfrm>
                          <a:custGeom>
                            <a:avLst/>
                            <a:gdLst>
                              <a:gd name="textAreaLeft" fmla="*/ 60840 w 1252440"/>
                              <a:gd name="textAreaRight" fmla="*/ 1191600 w 1252440"/>
                              <a:gd name="textAreaTop" fmla="*/ 60840 h 2655720"/>
                              <a:gd name="textAreaBottom" fmla="*/ 2594880 h 265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7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194"/>
                                </a:lnTo>
                                <a:arcTo wR="3600" hR="3600" stAng="10800000" swAng="-5400000"/>
                                <a:lnTo>
                                  <a:pt x="18000" y="457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. Содержательный уровен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ение из текста второстепенной информации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 Языковой уровен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исключ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овторов в предложении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рагментов предложения (вводных и вставных конструкций, придаточных предложений и т.д.)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дного или нескольких синонимов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29080" y="1485360"/>
                            <a:ext cx="2209320" cy="4684320"/>
                          </a:xfrm>
                          <a:custGeom>
                            <a:avLst/>
                            <a:gdLst>
                              <a:gd name="textAreaLeft" fmla="*/ 60840 w 1252440"/>
                              <a:gd name="textAreaRight" fmla="*/ 1191600 w 1252440"/>
                              <a:gd name="textAreaTop" fmla="*/ 60840 h 2655720"/>
                              <a:gd name="textAreaBottom" fmla="*/ 2594880 h 265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7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194"/>
                                </a:lnTo>
                                <a:arcTo wR="3600" hR="3600" stAng="10800000" swAng="-5400000"/>
                                <a:lnTo>
                                  <a:pt x="18000" y="457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ОБЩ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держательный уровень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вертывание информации за счет обобщения (перевод частного в общее)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57000" y="1485360"/>
                            <a:ext cx="2209320" cy="4684320"/>
                          </a:xfrm>
                          <a:custGeom>
                            <a:avLst/>
                            <a:gdLst>
                              <a:gd name="textAreaLeft" fmla="*/ 60840 w 1252440"/>
                              <a:gd name="textAreaRight" fmla="*/ 1191600 w 1252440"/>
                              <a:gd name="textAreaTop" fmla="*/ 60840 h 2655720"/>
                              <a:gd name="textAreaBottom" fmla="*/ 2594880 h 265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794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194"/>
                                </a:lnTo>
                                <a:arcTo wR="3600" hR="3600" stAng="10800000" swAng="-5400000"/>
                                <a:lnTo>
                                  <a:pt x="18000" y="45794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РОЩЕНИЕ (ИЛИ ЗАМЕНА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зыковой уровень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мена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днородных членов обобщающим слов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ловосочетания – слово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фрагмента текста предложени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придаточного предложения словосочетание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сложного предложения простым;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части предложения местоимением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734960" y="1485360"/>
                            <a:ext cx="2208600" cy="4684320"/>
                          </a:xfrm>
                          <a:custGeom>
                            <a:avLst/>
                            <a:gdLst>
                              <a:gd name="textAreaLeft" fmla="*/ 60840 w 1252080"/>
                              <a:gd name="textAreaRight" fmla="*/ 1191240 w 1252080"/>
                              <a:gd name="textAreaTop" fmla="*/ 60840 h 2655720"/>
                              <a:gd name="textAreaBottom" fmla="*/ 2594880 h 2655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58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42208"/>
                                </a:lnTo>
                                <a:arcTo wR="3600" hR="3600" stAng="10800000" swAng="-5400000"/>
                                <a:lnTo>
                                  <a:pt x="18000" y="458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solidFill>
                            <a:srgbClr val="bbe0e3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u w:val="single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ЛИЯ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i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Языковой уровень: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оединение нескольких  простых предложений в сложно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82.95pt;height:485.8pt" coordorigin="0,0" coordsize="15659,9716">
                <v:rect id="shape_0" stroked="f" o:allowincell="f" style="position:absolute;left:0;top:0;width:15658;height:971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67" stroked="t" o:allowincell="f" style="position:absolute;left:7829;top:17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5" stroked="t" o:allowincell="f" style="position:absolute;left:7829;top:17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4" stroked="t" o:allowincell="f" style="position:absolute;left:7829;top:17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63" stroked="t" o:allowincell="f" style="position:absolute;left:7828;top:1759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59" fillcolor="#bbe0e3" stroked="t" o:allowincell="f" style="position:absolute;left:4140;top:0;width:7377;height:175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СОБЫ СЖАТИЯ ТЕКСТА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0" fillcolor="#bbe0e3" stroked="t" o:allowincell="f" style="position:absolute;left:0;top:2339;width:3478;height:73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. Содержательный уровен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ение из текста второстепенной информации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 Языковой уровен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исключение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овторов в предложении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рагментов предложения (вводных и вставных конструкций, придаточных предложений и т.д.)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дного или нескольких синонимов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1" fillcolor="#bbe0e3" stroked="t" o:allowincell="f" style="position:absolute;left:4140;top:2339;width:3478;height:73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ОБЩ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держательный уровень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вертывание информации за счет обобщения (перевод частного в общее)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2" fillcolor="#bbe0e3" stroked="t" o:allowincell="f" style="position:absolute;left:8121;top:2339;width:3478;height:73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РОЩЕНИЕ (ИЛИ ЗАМЕНА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зыковой уровень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мена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днородных членов обобщающим слов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ловосочетания – слово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фрагмента текста предложение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придаточного предложения словосочетание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сложного предложения простым;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части предложения местоимением</w:t>
                        </w: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  <v:roundrect id="shape_0" ID="_s1066" fillcolor="#bbe0e3" stroked="t" o:allowincell="f" style="position:absolute;left:12181;top:2339;width:3477;height:7376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u w:val="single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ЛИЯ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i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Языковой уровень: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оединение нескольких  простых предложений в сложное</w:t>
                        </w:r>
                      </w:p>
                    </w:txbxContent>
                  </v:textbox>
                  <v:fill o:detectmouseclick="t" type="solid" color2="#441f1c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sectPr>
      <w:type w:val="nextPage"/>
      <w:pgSz w:orient="landscape" w:w="16838" w:h="11906"/>
      <w:pgMar w:left="539" w:right="539" w:gutter="0" w:header="0" w:top="360" w:footer="0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9T07:15:00Z</dcterms:created>
  <dc:creator>Васильева Ирина</dc:creator>
  <dc:description/>
  <cp:keywords/>
  <dc:language>en-US</dc:language>
  <cp:lastModifiedBy>Васильева Ирина</cp:lastModifiedBy>
  <dcterms:modified xsi:type="dcterms:W3CDTF">2009-11-29T08:00:00Z</dcterms:modified>
  <cp:revision>5</cp:revision>
  <dc:subject/>
  <dc:title/>
</cp:coreProperties>
</file>