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b/>
          <w:i/>
          <w:sz w:val="36"/>
          <w:szCs w:val="36"/>
        </w:rPr>
        <w:t>Давайте жить друж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прививать чувство дружбы среди одноклассников, формирование                                                                                                                        уважительного отношения друг к другу, к старшим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ердце-карман, сюжеты из мультфильмов, послов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: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:- Что за слово зашифровано на доск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аще все бывает крепкой, верной и долг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ти: - Друж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- Какие звуки вы слышите,  когда произносите это сло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- Правильно. Какое прекрасное слово «дружба». Произнесешь его и сразу вспоминаешь своего друга, с которым тебе интересно играть в снежки, читать новую книгу, смотреть мультфильмы или посекретничать о своем. Произносишь слово «дружба»- и сразу вспоминаешь веселых героев мультфильмов. Мир кино, мир книги, наш мир, в котором мы жив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й дарит нам прекрасное общение с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е пословицы глас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а ищи, а найдешь бере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- Какие пословицы о дружбе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 :- Не имей сто рублей, а имей сто др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жба не гриб, в лесу не найд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руга иметь, себя не жал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вых друзей наживай, а старых - не теря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 за друга держаться – ничего не бо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жба дружбе разнь, а иную хоть бр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- А что такое дружб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ц: - Дружбе – главное чудо всег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о открытий для всех настояще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любая беда - не бе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ли рядом друзья настоящ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итель:- Дружа греет сердца. Она нужна взрослым и детям в лю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енной ситуации. А где же учат дружить и дорожить друж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ти:- Крепко-накрепко дру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етства дружбой дорож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т в школе, учат в школе, учат в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В. Шаински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итель:- К сожалению, грубые слова иногда можно слышать от ребят нашего класса, а иногда бывает так, как в стихотворении «Два козла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прослушав его, кто-то узнает себя, а узнав постарается не быть похожим на этих персона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ц:- Однажды на лужайке подрались два козл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рались для забавы, на то чтобы для з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ин из них тихонько приятеля легну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ругой из них тихонько приятеля бодну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ин лягнул приятеля немного посильн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ругой боднул приятеля немного побольней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разгорячился, лягнул, что было сил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ой его рогами под брюхо зацепил.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Кто прав, а кто виновен - запутанный  вопрос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уж козлы дерутся не в  шутку, а всерьез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Я вспомнил эту драку, когда передо мной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школьной перемене такой же вспыхнул бой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агмент мультфильма «Возвращение блудного попуг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-По-дружески поступает герой мультфиль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-(высказывают свое мн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- Да такие отношения дружескими не назов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ец:- Кто в дружбу верит горяч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рядом чувствует плеч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т никогда не упаде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любой беде не пропаде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если ему поможет друг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гда в беде надежный дру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му протянет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сня «Если с другом вышел в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гра «Кто с кем дружи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доске написаны имена героев мультфильм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- Перед вами разные герои, разные имена. Как вы думаете  кто с кем дружит? Кто кому нужен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бавные бурундучки Чип и…(…Дей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брая Белоснежка и …(…7 гном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красная Русалочка и …(…Най Себастья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бавный Вини Пух и …(…пятач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брый малыш и …(…Карлс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оверчивый Буратино и …(…Мальвина, Пьер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Зеленый крокодил Гена и …(…Чебура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ц:- Если есть друзья на свете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прекрасно, все цвет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же самый ильный вет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же буря не сог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и в дождь, и в снег, и в стуж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м весело шаг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любой погоде дружим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жбы этой не пор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любой из нас ответи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жут все, кто юн и сме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с тобой живем на св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хороших, славных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- Попробуете вспомнить слова с корнем –друж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- Умению дружить, общаться с людьми, надо учиться с детства. Нельзя быть равнодушным к чужому горю, нужно всегда помнить, что живет один раз на Земле, поэтому нужно каждый день творить доб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- Дружить можно не только друг с другом, но и с животными. Мы предлагаем вам послушать песню «О соба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-Поднимите руку, кто в классе имеет друзей? Пожмите друг другу руку, улыбнитесь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-Ребята, посмотрите, какое огромное на доске сердце. Это наше сердце, готовое любить и помогать друг другу. Оно не простое, а волшебное. В это сердце-кармашек вы опустите сейчас «ладошку» со своими пожеланиями. Мы их закроем и  откроем через 10 лет, когда вы будете в 11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ем «Дружеское рукопожатие». (завязываем глаза двум участникам, которые стоят спиной друг к другу, участники делают три шага, поворачиваются, идут навстречу друг к другу и пожимают ру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-Встаем в круг, ребята, взялись за руки, и скажем:</w:t>
      </w:r>
    </w:p>
    <w:p>
      <w:pPr>
        <w:pStyle w:val="Normal"/>
        <w:jc w:val="both"/>
        <w:rPr/>
      </w:pPr>
      <w:r>
        <w:rPr>
          <w:sz w:val="28"/>
          <w:szCs w:val="28"/>
        </w:rPr>
        <w:t>-Давайте жить дру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- Кто хочет быть настоящим друг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для этого над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гра «Салю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руг разбивается на три команды: красный, желтый, зеленый. По команде «Красный!» Хлопает первая команда, «Желтый!» - вторая команда, «Зеленый » - третья команда. Затем учитель дает команду  «Красный! Желтый! Зеленый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щий сал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-Отметить своё настроение в кружочках и прикрепить в рам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на пам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анализ классного часа в 1 «а» классе,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                              </w:t>
      </w:r>
      <w:r>
        <w:rPr>
          <w:b/>
          <w:i/>
          <w:sz w:val="32"/>
          <w:szCs w:val="32"/>
        </w:rPr>
        <w:t>учитель Костылева Т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Давайте жить др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ививать чувство дружбы среди одноклассников, формирование уважительного отношения друг к другу, воспитание чувства товари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 мероприятия: Учебный кабинет, класс оформлен празднично, что создаёт благоприятную атмосферу сред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выбрана в соответствии с планом единого методическо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дготовке к уроку были задействованы учащие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учили стихи,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рисовали рису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писали пожелание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ое мероприятие в форме утренника, что соответствует возрастным особенностям учащихся, а так же актуальна для первого класса,т.к. рождается новый коллект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ный час прошёл на эмоциональ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еской н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роявили заинтересованность. Дети артистичны, акти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, что классный час прошёл хорошо, всё что запланировала, выполн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     </w:t>
      </w:r>
      <w:r>
        <w:rPr>
          <w:b/>
          <w:i/>
          <w:sz w:val="52"/>
          <w:szCs w:val="52"/>
        </w:rPr>
        <w:t>Классный час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Давайте жить дружно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</w:t>
      </w:r>
      <w:r>
        <w:rPr>
          <w:b/>
          <w:i/>
          <w:sz w:val="48"/>
          <w:szCs w:val="48"/>
        </w:rPr>
        <w:t>1 «а» класс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Классный руководитель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48"/>
          <w:szCs w:val="48"/>
        </w:rPr>
        <w:t xml:space="preserve">Костылева Т.В. 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</w:t>
      </w:r>
      <w:r>
        <w:rPr>
          <w:b/>
          <w:i/>
          <w:sz w:val="40"/>
          <w:szCs w:val="40"/>
        </w:rPr>
        <w:t>14. 02. 2008 г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16:00Z</dcterms:created>
  <dc:creator>z</dc:creator>
  <dc:description/>
  <cp:keywords/>
  <dc:language>en-US</dc:language>
  <cp:lastModifiedBy>User</cp:lastModifiedBy>
  <cp:lastPrinted>2008-03-25T18:12:00Z</cp:lastPrinted>
  <dcterms:modified xsi:type="dcterms:W3CDTF">2008-03-25T10:16:00Z</dcterms:modified>
  <cp:revision>3</cp:revision>
  <dc:subject/>
  <dc:title>Классный час в 1 «а» классе</dc:title>
</cp:coreProperties>
</file>