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ДМИНИСТРАЦИЯ ГОРОДА НИЖНЕГО НОВГОРОДА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«Школа  № 6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</w:t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  <w:t>на педагогическом совете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от «___» августа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«Школа № 62»</w:t>
      </w:r>
    </w:p>
    <w:p>
      <w:pPr>
        <w:pStyle w:val="Normal"/>
        <w:rPr/>
      </w:pPr>
      <w:r>
        <w:rPr>
          <w:sz w:val="28"/>
          <w:szCs w:val="28"/>
        </w:rPr>
        <w:t>______________ Е.А.Платонова</w:t>
      </w:r>
    </w:p>
    <w:p>
      <w:pPr>
        <w:pStyle w:val="Normal"/>
        <w:rPr/>
      </w:pPr>
      <w:r>
        <w:rPr>
          <w:sz w:val="28"/>
          <w:szCs w:val="28"/>
        </w:rPr>
        <w:t>«01» сентября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424" w:gutter="0" w:header="0" w:top="1134" w:footer="708" w:bottom="1134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ополнительная общеобразовательн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Баскетбол»</w:t>
      </w:r>
    </w:p>
    <w:p>
      <w:pPr>
        <w:pStyle w:val="Normal"/>
        <w:jc w:val="center"/>
        <w:rPr/>
      </w:pPr>
      <w:r>
        <w:rPr>
          <w:sz w:val="28"/>
          <w:szCs w:val="28"/>
        </w:rPr>
        <w:t>Возраст детей:  11-16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Лебедева Евгения Валер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  <w:r>
        <w:br w:type="page"/>
      </w:r>
    </w:p>
    <w:p>
      <w:pPr>
        <w:pStyle w:val="Normal"/>
        <w:spacing w:lineRule="atLeast" w:line="266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 xml:space="preserve">Одной  из  серьезных  проблем  в  нашем  обществе    является  проблема  укрепления  здоровья подрастающего  поколения. Выполнение задач, обозначенных  «Федеральной  программой  развития  образования  в   России»,  диктует  необходимость  выработки совместной  стратегии  педагогов, медицинских   работников и   семьи   в  отношении   здоровья  детей. Это  связано с  тенденцией  ухудшения здоровья  детей  и подростков. Массовое привлечение детей к занятиям физкультурой и спортом  частично   решает   данную   проблему, поэтому у нас в школе создана  секция  по  спортивным  играм  (баскетбол). Кроме того, спортивные игры, в том числе баскетбол, являются отличным средством поддержания и укрепления здоровья, развития физических и психических качеств ребенка. Усложненные условия деятельности и эмоциональный подъем позволяют легче мобилизовать резервы двигательного аппарата.                                                                                                                                            Большое значение при этом имеет влияние, которое оказывают занятия баскетболом на рост и развитие мозга ребенка. Разнообразное воздействие во время игры стимулирует созревание нервных клеток и взаимосвязей между ними, способствует проявлению наследственных возможностей нервной системы.                                                                                            </w:t>
      </w:r>
    </w:p>
    <w:p>
      <w:pPr>
        <w:pStyle w:val="Normal"/>
        <w:spacing w:lineRule="atLeast" w:line="26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66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грамма секции баскетбола рассчитана на школьников в возрасте от 11 до 16 лет (5-10 классы). Она предусматривает проведение теоретических и практических учебно-тренировочных занятий, обязательное выполнение контрольных упражнений в учебно-тренировочном процессе и участие в школьных и районных спортивных соревнованиях. </w:t>
      </w:r>
    </w:p>
    <w:p>
      <w:pPr>
        <w:pStyle w:val="Normal"/>
        <w:spacing w:lineRule="atLeast" w:line="266" w:before="0" w:after="121"/>
        <w:textAlignment w:val="baseline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группе занимаются и мальчики, и девочки. Программа позволяет уделить внимание каждому ребенку и дать им полный объем знаний и умений. </w:t>
      </w:r>
    </w:p>
    <w:p>
      <w:pPr>
        <w:pStyle w:val="Normal"/>
        <w:spacing w:lineRule="atLeast" w:line="266" w:before="0" w:after="121"/>
        <w:textAlignment w:val="baseline"/>
        <w:rPr/>
      </w:pPr>
      <w:r>
        <w:rPr>
          <w:color w:val="000000"/>
          <w:sz w:val="28"/>
          <w:szCs w:val="28"/>
        </w:rPr>
        <w:t>В группе собираются дети с разным уровнем развития. Занятия проходят  2 раза в неделю. Набор в группу осуществляется не на конкурсной основе, главное – желание ребенка заниматься в кружке. Кроме того, предусматриваются индивидуальные занятия, которые направлены на развитие детей, подготовленных слабее. Набор в группу детей более старшего возраста, учитывает увеличение физической нагрузки. В процессе занятий баскетболом совершенствуют умение управлять своими движениями, развивают навыки в быстром и экономном передвижении, преодолении препятствий, физическому развитию детей.</w:t>
      </w:r>
    </w:p>
    <w:p>
      <w:pPr>
        <w:pStyle w:val="Normal"/>
        <w:spacing w:lineRule="atLeast" w:line="266" w:before="0" w:after="121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 направлена на </w:t>
      </w:r>
      <w:r>
        <w:rPr>
          <w:sz w:val="28"/>
          <w:szCs w:val="28"/>
        </w:rPr>
        <w:t>обучение сложной технике игры, на приобретении на начальном этапе простейших умений обращения с мячом. Специально подобранные игровые упражнения создают неограниченные возможности для развития координационных способностей: ориентирования в пространстве, быстроты реакций и перестроения двигательных действий, точности дифференцирования, воспроизведения и оценивания пространственных, силовых и временных параметров движений, способности к согласованию движений в целостные комбин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242" w:before="61" w:after="61"/>
        <w:ind w:left="61" w:right="61" w:hanging="0"/>
        <w:rPr/>
      </w:pPr>
      <w:r>
        <w:rPr>
          <w:b/>
          <w:color w:val="000000"/>
          <w:sz w:val="28"/>
          <w:szCs w:val="28"/>
        </w:rPr>
        <w:t xml:space="preserve">Актуальность программы: </w:t>
      </w:r>
      <w:r>
        <w:rPr>
          <w:sz w:val="28"/>
          <w:szCs w:val="28"/>
        </w:rPr>
        <w:t xml:space="preserve">работа спортивной секций  предусматривает содействие  развитию  физических  качеств, общей  и  специальной физической подготовки; изучение, закрепление, совершенствование техники и  тактики  баскетбола  в  защите и нападении; укреплению здоровья учащихся; привитию потребности  к систематическим занятиям. Вместе с физическим развитием, совершенствованием технико-тактических действий, укреплением здоровья  идет  процесс  воспитания  личности  учащихся, их нравственных,  волевых  качеств,  умение  понимать  и взаимодействовать  с  товарищем  по  команде. </w:t>
      </w:r>
    </w:p>
    <w:p>
      <w:pPr>
        <w:pStyle w:val="Normal"/>
        <w:shd w:fill="FFFFFF" w:val="clear"/>
        <w:spacing w:lineRule="atLeast" w:line="242" w:before="61" w:after="61"/>
        <w:ind w:left="61" w:right="6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я программы</w:t>
      </w:r>
      <w:r>
        <w:rPr>
          <w:color w:val="000000"/>
          <w:sz w:val="28"/>
          <w:szCs w:val="28"/>
        </w:rPr>
        <w:t>: рассчитана на 1 год, изучаемый курс 102 часа в год с проведением тренировок 2 раза в неделю.</w:t>
      </w:r>
    </w:p>
    <w:p>
      <w:pPr>
        <w:pStyle w:val="Normal"/>
        <w:shd w:fill="FFFFFF" w:val="clear"/>
        <w:spacing w:lineRule="atLeast" w:line="242" w:before="61" w:after="61"/>
        <w:ind w:left="61" w:right="6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привитие интереса у учащихся к здоровому образу жизни, создание условий для формирования физического, духовного, нравственного здоровья ребенка, его активной общественной позиции в жизни школы. </w:t>
      </w:r>
    </w:p>
    <w:p>
      <w:pPr>
        <w:pStyle w:val="Normal"/>
        <w:spacing w:lineRule="atLeast" w:line="266" w:before="0" w:after="121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spacing w:lineRule="atLeast" w:line="266" w:before="0" w:after="121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- сформировать и обучить основным элементам игры в баскетбол, научить применять полученные знания в игровой деятельности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- организовать образовательную и воспитательную деятельность с целью повышения уровня физического и духовного развития детей.                                                                                                                                                                         - стабилизировать состояние здоровья детей и определить профилактические меры по его улучшению.                                                                                                                                   - создавать предпосылки для здорового образа жизни и выработать у детей устойчивое отношение против вредных привычек.</w:t>
      </w:r>
    </w:p>
    <w:p>
      <w:pPr>
        <w:pStyle w:val="Normal"/>
        <w:spacing w:lineRule="atLeast" w:line="266" w:before="0" w:after="12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учебного года проводятся итоговые соревнования на первенство школы или с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: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о окончании курса учащиеся должны владеть понятиями «Школа передач мяча», «Финт», «Владение мячом», «Школа бросков мяча по кольцу», «Групповые взаимодействия». Знать историю возникновения баскетбола. Знать гигиенические требования к местам занятий баскетболом и инвентарю, спортивной одежде и обуви. Знать основные правила игры, владеть следующими двигательными действиями: передачи одной рукой от плеча, двумя от груди, приемлемые виды передач для каждой конкретной игровой ситуации, ведение мяча, повороты, перевод мяча, техника бросков по кольцу двумя от груди и одной рукой в движении, броски мяча в кольцо с места, в прыжке со средней дистанции, штрафные броски, тактические действия в нападении: быстрый прорыв 2:1,3:2,тактические действия в защите: выбивание, перехват, накрывание мяча, игра зонной, оптимальная форма  учащихся  для  участия  в  школьных  и  районных соревнованиях. </w:t>
      </w:r>
    </w:p>
    <w:p>
      <w:pPr>
        <w:pStyle w:val="Normal"/>
        <w:spacing w:lineRule="atLeast" w:line="266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тогам обучения учащиеся должны знать и уметь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Основы знаний о здоровом образе жизн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Историю развития вида спорта «баскетбол» в школе, городе, стран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Правила игры в баскетбо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Тактические приемы в баскетб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ть основными техническими приемами баскетбо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одить судейство мат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одить разминку баскетболиста, организовать проведение подвижных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"/>
        <w:gridCol w:w="4106"/>
        <w:gridCol w:w="8"/>
        <w:gridCol w:w="11"/>
        <w:gridCol w:w="1020"/>
        <w:gridCol w:w="2009"/>
        <w:gridCol w:w="1911"/>
      </w:tblGrid>
      <w:tr>
        <w:trPr>
          <w:trHeight w:val="20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именование темы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Количество часов </w:t>
            </w:r>
          </w:p>
        </w:tc>
      </w:tr>
      <w:tr>
        <w:trPr>
          <w:trHeight w:val="73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Calibri" w:hAnsi="Calibri" w:eastAsia="Calibri" w:cs="Calibri"/>
                <w:color w:val="000000"/>
                <w:sz w:val="28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0"/>
                <w:u w:val="single"/>
                <w:lang w:eastAsia="en-US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  <w:u w:val="single"/>
              </w:rPr>
            </w:pPr>
            <w:r>
              <w:rPr>
                <w:color w:val="000000"/>
                <w:sz w:val="28"/>
                <w:szCs w:val="20"/>
                <w:u w:val="single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Всего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Теоретические заняти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Практические занятия </w:t>
            </w:r>
          </w:p>
        </w:tc>
      </w:tr>
      <w:tr>
        <w:trPr>
          <w:trHeight w:val="2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водное занятие.</w:t>
            </w:r>
            <w:r>
              <w:rPr>
                <w:sz w:val="28"/>
                <w:szCs w:val="28"/>
              </w:rPr>
              <w:t xml:space="preserve"> Правила безопасности на занятиях.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 процессе занят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Основы знаний: правила игры, история развития баскетбол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Гигиенические основы занятия физическими упражнениями.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Что такое физкультурно-спортивная этика?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силы; упражнения для развития быстроты;  упражнения для развития прыгучести;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</w:p>
        </w:tc>
      </w:tr>
      <w:tr>
        <w:trPr>
          <w:trHeight w:val="4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Упражнения на развитие координации;  упражнения для развития выносливости;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Ловля и передачи мяч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Ведение мяча. Финты - обманные движения.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</w:p>
        </w:tc>
      </w:tr>
      <w:tr>
        <w:trPr>
          <w:trHeight w:val="4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корзину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0"/>
              </w:rPr>
              <w:t>10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</w:t>
            </w:r>
          </w:p>
        </w:tc>
      </w:tr>
      <w:tr>
        <w:trPr>
          <w:trHeight w:val="4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0"/>
              </w:rPr>
              <w:t>11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Кроссовая подготовк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рольные упражнения и спортивные соревнования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гласно плану спортивных мероприятий</w:t>
            </w:r>
          </w:p>
        </w:tc>
      </w:tr>
      <w:tr>
        <w:trPr>
          <w:trHeight w:val="56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2</w:t>
            </w:r>
          </w:p>
        </w:tc>
      </w:tr>
    </w:tbl>
    <w:p>
      <w:pPr>
        <w:pStyle w:val="Normal"/>
        <w:spacing w:before="280" w:after="28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Учебно-тематический план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Calibri"/>
          <w:b/>
          <w:b/>
          <w:color w:val="000000"/>
          <w:sz w:val="28"/>
          <w:szCs w:val="36"/>
          <w:lang w:eastAsia="en-US"/>
        </w:rPr>
      </w:pPr>
      <w:r>
        <w:rPr>
          <w:rFonts w:eastAsia="Calibri"/>
          <w:b/>
          <w:color w:val="000000"/>
          <w:sz w:val="28"/>
          <w:szCs w:val="36"/>
          <w:lang w:eastAsia="en-US"/>
        </w:rPr>
      </w:r>
    </w:p>
    <w:p>
      <w:pPr>
        <w:pStyle w:val="Normal"/>
        <w:spacing w:before="280" w:after="280"/>
        <w:jc w:val="center"/>
        <w:rPr>
          <w:rFonts w:eastAsia="Calibri"/>
          <w:b/>
          <w:b/>
          <w:color w:val="000000"/>
          <w:sz w:val="28"/>
          <w:szCs w:val="36"/>
          <w:lang w:eastAsia="en-US"/>
        </w:rPr>
      </w:pPr>
      <w:r>
        <w:rPr>
          <w:rFonts w:eastAsia="Calibri"/>
          <w:b/>
          <w:color w:val="000000"/>
          <w:sz w:val="28"/>
          <w:szCs w:val="36"/>
          <w:lang w:eastAsia="en-US"/>
        </w:rPr>
        <w:t>Содержание программы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>Основы знаний о физкультурной деятельности: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деле «Основы знаний» представлен материал, способствующий расширению знаний учащихся о собственном организме, о гигиенических требованиях, об избранном виде спорта, о возможностях человека, его культуре и ценностных ориентациях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, страховка и самостраховка. Общее и индивидуальное развитие человека. Физкультурно-спортивная этика. Стресс. Влияние стресса на состояние здоровья. Гигиена. Гигиенические основы занятия физическими упражнениями. Влияние игровой деятельности на формирование коммуникативных качеств личности.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Способы физкультурной деятельности: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«Общая физическая подготовка» даны упражнения, строевые команды и другие необходимые двигательные действия, которые способствуют формированию общей культуры движений, развивают определенные двигательные качеств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Общеразвивающие упражнения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звитие силовых способностей: </w:t>
      </w:r>
      <w:r>
        <w:rPr>
          <w:sz w:val="28"/>
          <w:szCs w:val="28"/>
        </w:rPr>
        <w:t>комплексы общеразвивающие и локально воздействующих упражнений с внешними отягощениями (масса собственного тела, гантели, эспандер, набивные мячи, штанги и т.д.); прыжковые упражнения со скакалкой с дополнительным отягощением; подтягивание туловища на гимнастической перекладине; преодоление комбинированных полос препятствий; подвижные игры с силовой направленность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звитие скоростных способностей: </w:t>
      </w:r>
      <w:r>
        <w:rPr>
          <w:sz w:val="28"/>
          <w:szCs w:val="28"/>
        </w:rPr>
        <w:t>бег на месте в максимальном темпе; «челночный бег»; бег по разметкам и на дистанцию 20 метров с максимальной скоростью; бег с ускорениями из различных исходных положений; эстафеты и подвижные игры со скоростной направленность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звитие выносливости: </w:t>
      </w:r>
      <w:r>
        <w:rPr>
          <w:sz w:val="28"/>
          <w:szCs w:val="28"/>
        </w:rPr>
        <w:t>равномерный бег в режимах умеренной и большой интенсивности; повторный бег в режиме максимальной и субмаксимальной интенсивности; «кроссовый» бег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звитие координации: </w:t>
      </w:r>
      <w:r>
        <w:rPr>
          <w:sz w:val="28"/>
          <w:szCs w:val="28"/>
        </w:rPr>
        <w:t>специализированные комплексы упражнений на развитие координации.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 xml:space="preserve">Спортивные игры (баскетбол)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«Специальная подготовка представлен материал по баскетболу, способствующий обучению школьников техническим и тактическим приема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left"/>
        <w:rPr/>
      </w:pPr>
      <w:r>
        <w:rPr>
          <w:bCs/>
          <w:sz w:val="28"/>
          <w:szCs w:val="28"/>
        </w:rPr>
        <w:t>упражнения без мяча</w:t>
      </w:r>
      <w:r>
        <w:rPr>
          <w:sz w:val="28"/>
          <w:szCs w:val="28"/>
        </w:rPr>
        <w:t>: основная стойка; передвижения в основной стойке приставными шагами правым, левым боком; остановка прыжком после ускорения; остановка в ша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bCs/>
          <w:sz w:val="28"/>
          <w:szCs w:val="28"/>
        </w:rPr>
        <w:t>упражнения с мячом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едения мяча на месте и в движении (по прямой, по кругу, «змейкой», с изменением направления, ускорением, ловля и передача мяча одной рукой от плеча, с отскоком от пола при параллельном и встречном движении, передача мяча двумя руками от груди (с места, с шагом, со сменой места после передачи); бросок мяча в корзину двумя руками от груди, двумя руками снизу; одной и двумя в прыжке; выполнение «штрафного» бро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bCs/>
          <w:sz w:val="28"/>
          <w:szCs w:val="28"/>
        </w:rPr>
        <w:t>тактические действия</w:t>
      </w:r>
      <w:r>
        <w:rPr>
          <w:sz w:val="28"/>
          <w:szCs w:val="28"/>
        </w:rPr>
        <w:t>: групповые – в защите (заслон), в нападении (быстрый прорыв); индивидуальные – выбивание и вырывание мяча, вбрасывание мяча с лицевой линии, персональная защ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bCs/>
          <w:sz w:val="28"/>
          <w:szCs w:val="28"/>
        </w:rPr>
        <w:t>спортивные игры</w:t>
      </w:r>
      <w:r>
        <w:rPr>
          <w:sz w:val="28"/>
          <w:szCs w:val="28"/>
        </w:rPr>
        <w:t>: мини-баскетбол, баскетбол по упрощенным правилам, баскетбол по правилам.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color w:val="000000"/>
          <w:sz w:val="28"/>
          <w:szCs w:val="36"/>
          <w:lang w:eastAsia="en-US"/>
        </w:rPr>
      </w:pPr>
      <w:r>
        <w:rPr>
          <w:rFonts w:eastAsia="Calibri"/>
          <w:b/>
          <w:color w:val="000000"/>
          <w:sz w:val="28"/>
          <w:szCs w:val="36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рольно-нормативные требования</w:t>
      </w:r>
    </w:p>
    <w:p>
      <w:pPr>
        <w:pStyle w:val="Normal"/>
        <w:ind w:firstLine="567"/>
        <w:rPr/>
      </w:pPr>
      <w:r>
        <w:rPr>
          <w:sz w:val="28"/>
          <w:szCs w:val="28"/>
        </w:rPr>
        <w:t>Целью контрольных испытаний являлось: определить уровень технико-тактической подготовленности учащихся физкультурно-спортивной группы (1,2 и 3 года обучения) на данном этапе, выделить претендентов на перевод в тренировочную группу соответствующего возраста.</w:t>
      </w:r>
    </w:p>
    <w:p>
      <w:pPr>
        <w:pStyle w:val="Normal"/>
        <w:ind w:firstLine="567"/>
        <w:rPr/>
      </w:pPr>
      <w:r>
        <w:rPr>
          <w:sz w:val="28"/>
          <w:szCs w:val="28"/>
        </w:rPr>
        <w:t>Условия проведения испытаний для всех испытуемых одинаковы. Каждое испытание учащиеся выполняют по очереди. При выполнении любого теста на всей площадке должен находиться только испытуемый. Каждое испытание вначале объясняется, а затем показывается испытуемым. Это делается для более точного воспроизведения предлагающегося задания.</w:t>
      </w:r>
    </w:p>
    <w:p>
      <w:pPr>
        <w:pStyle w:val="Normal"/>
        <w:rPr/>
      </w:pPr>
      <w:r>
        <w:rPr>
          <w:b/>
          <w:sz w:val="28"/>
          <w:szCs w:val="28"/>
        </w:rPr>
        <w:t>В качестве контрольных испытаний были использованы следующие тест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еремещение 6х5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ст служит для оценки перемещения разными способами.</w:t>
      </w:r>
    </w:p>
    <w:p>
      <w:pPr>
        <w:pStyle w:val="Normal"/>
        <w:ind w:firstLine="567"/>
        <w:rPr/>
      </w:pPr>
      <w:r>
        <w:rPr>
          <w:sz w:val="28"/>
          <w:szCs w:val="28"/>
        </w:rPr>
        <w:t>На площадке чертится квадрат со стороной 5м. На конце одной из сторон ставится отметка (чертится линия) – место старта и финиша. На противоположной линии ставится другая отметка, от которой движение начинается в обратном направлении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ередвижение начинается с наружной стороны ограничительных линий. Баскетболист становится лицом по ходу движения у места старта (квадрат остается впереди слева). По сигналу он передвигается лицом вперед (5м.), затем по другой стороне квадрата приставными шагами левым боком в защитной стойке (5м.) и спиной вперед (5м.), заступает одной нагой за ограничительную линию и проделывает весь путь в обратном направлении: лицом вперед, приставным шагом правым боком, в защитной стойке и спиной вперед. В момент пересечения игроком линии финиша секундомер останавливается. </w:t>
      </w:r>
    </w:p>
    <w:p>
      <w:pPr>
        <w:pStyle w:val="Normal"/>
        <w:ind w:firstLine="567"/>
        <w:rPr/>
      </w:pPr>
      <w:r>
        <w:rPr>
          <w:sz w:val="28"/>
          <w:szCs w:val="28"/>
        </w:rPr>
        <w:t>Каждый испытуемый выполняет по две попытки, лучший результат записывается, округляется с точностью до десятых секун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мбинированное упражн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ст позволяет определить у детей степень владения технико-тактическими приемами, точность бросков в движении и в прыжке; оценить быстроту передвижения, технику ведения правой и левой рукой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правой ближней половине площадки (если стоять на середине лицевой линии лицом к площадке) располагаются 4-е набивных мяча. Первый в середине площадки в трех метрах от средней линии, второй на боковой линии в 6-ти метрах от линии; третий в середине площадки в 6-ти метрах от первого мяча и четвертый – в правом ближнем углу площадки. С левой стороны площадки, вдоль боковой линии на расстоянии 2-х метров от нее, стоят три стойки. Одна стойка – на средней линии площадки, две другие – впереди и сзади от нее на расстоянии 2-х м. Игрок начинает движение с места пересечения боковой и средней линии в правой стороне площадки. Он передвигается левым боком в защитной стойке к первому мячу, касается его левой рукой, затем передвигается правым боком по направлению ко второму мячу, касается его правой рукой, продолжает движение левым боком к третьему мячу, касается его рукой и правым боком направляется к 4-му мячу. Коснувшись его правой рукой, игрок делает рывок к средней линии, на которой лежит баскетбольный мяч (расстояние от мяча до правой боковой линии 1м.), берет его и ведет его на противоположную половину площадки. Затем игрок входит в 3-х секундную зону и выполняет бросок в движении правой рукой, ловит мяч и ведением левой рукой выводит его к области штрафного броска с правого края, если смотреть на кольцо. Далее игрок обходит зону штрафного броска слева на право, входит в область штрафного броска и выполняет бросок в движении уже левой рукой. Подобрав мяч после броска, игрок ведет его сильной рукой к стойкам, попеременно обводит их правой, затем левой; правой рукой ведет мяч к противоположному щиту и завершает упражнение броском мяча в прыжке после остановки в области линии штрафного броска. Время останавливается при касании мячом кольца. Оценивается время выполнения упражнения с точностью до десятой доли секунд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Броски с точек</w:t>
      </w:r>
    </w:p>
    <w:p>
      <w:pPr>
        <w:pStyle w:val="Normal"/>
        <w:ind w:firstLine="567"/>
        <w:rPr/>
      </w:pPr>
      <w:r>
        <w:rPr>
          <w:sz w:val="28"/>
          <w:szCs w:val="28"/>
        </w:rPr>
        <w:t>Тест позволяет определить у баскетболистов точность попадания мяча в корзину с разного расстояния и под разным углом. Вокруг трехсекундной зоны (трапеции) с обеих сторон площадки расположены 4-е отметки для бросков. Первые две точки расположены на расстоянии 4-х метров по обе стороны от бокового края щита, перпендикулярно кольцу, две другие расположены на дальних от щита углах трапеции, в районе линии штрафных бросков. С каждой отметки выполняется по 5-ть бросков любым способом с места. Броски мяча в корзину выполняются в любой последовательности, с начала на одной стороне площадки, затем на другой. В общей сложности выполняется 40 бросков с точек. Учитывается количество попаданий мяча в корзин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Штрафной бросок.</w:t>
      </w:r>
    </w:p>
    <w:p>
      <w:pPr>
        <w:pStyle w:val="Normal"/>
        <w:ind w:firstLine="567"/>
        <w:rPr/>
      </w:pPr>
      <w:r>
        <w:rPr>
          <w:sz w:val="28"/>
          <w:szCs w:val="28"/>
        </w:rPr>
        <w:t>Тест позволяет определить точность попадания штрафных бросков. Штрафной бросок выполняется в 4-х метрах от баскетбольного щита с линии штрафных бросков. Оценивается количество попаданий в корзину из 30 бросков.</w:t>
      </w:r>
    </w:p>
    <w:p>
      <w:pPr>
        <w:pStyle w:val="Style23"/>
        <w:spacing w:lineRule="auto" w:line="240"/>
        <w:jc w:val="center"/>
        <w:rPr/>
      </w:pPr>
      <w:r>
        <w:rPr/>
        <w:t>Оценочная таблица компонентов технико-тактической подготовленности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633"/>
        <w:gridCol w:w="1951"/>
        <w:gridCol w:w="1803"/>
        <w:gridCol w:w="1792"/>
      </w:tblGrid>
      <w:tr>
        <w:trPr>
          <w:trHeight w:val="5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Оценка в балла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те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6х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Штрафной брос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с точек</w:t>
            </w:r>
          </w:p>
        </w:tc>
      </w:tr>
      <w:tr>
        <w:trPr>
          <w:trHeight w:val="13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Время выполнения в се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Время выполнения в сек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Кол-во попаданий (из 30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Кол-во попаданий (из 40)</w:t>
            </w:r>
          </w:p>
        </w:tc>
      </w:tr>
      <w:tr>
        <w:trPr>
          <w:trHeight w:val="25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высокая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хорошая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-34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-9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</w:tr>
      <w:tr>
        <w:trPr>
          <w:trHeight w:val="25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средняя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-36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-9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</w:tr>
      <w:tr>
        <w:trPr>
          <w:trHeight w:val="26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изкая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матическое планирование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47"/>
        <w:gridCol w:w="883"/>
        <w:gridCol w:w="12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держание занят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-во 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Инструктаж по ТБ. ОФП.                                                                      </w:t>
            </w:r>
            <w:r>
              <w:rPr>
                <w:sz w:val="28"/>
                <w:szCs w:val="28"/>
              </w:rPr>
              <w:t>Основные правила игры в баскетбол, история развития баскетбола. Упражнения для развития сил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ая стойка баскетболиста, передвижения правым, левым боком, спиной вперед. Повороты на стоящей сзади ноге после остановки. Игра с упрощенными правилами.                      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Повторение раннее полученных знаний. Остановка в два шага. Держание мяч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раннее полученных знаний. Ловля мяча летящего на средней высоте. Ловля мяча, летящего высоко (в прыжке). Игра с упрощенными правилам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ранее полученных знаний.  Ловля мяча, летящего низко (в движении). Ловля мяча одной рукой (в движении). Игра с упрощенными прави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нее полученных знаний. Передача мяча двумя руками от груди (в движении).Передача мяча двумя руками сверху (в движении). Игра с упрощенными правил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нее полученных знаний. Передача мяча двумя руками снизу. Передача мяча двумя руками от плеча. Игра с упрощенными правил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нее полученных знаний. Передача мяча одной сверху «крюком». Передача мяча одной снизу. Игра с упрощенными правил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нее полученных знаний. Бросок мяча одной рукой от плеча (в прыжке). Бросок мяча одной рукой (в прыжке). Игра с упрощенными правил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нее полученных знаний. Бросок мяча одной рукой снизу в прыжке после движения. Бросок мяча двумя руками снизу в прыжке после движения. Игра с упрощенными правил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ее полученных знаний. Бросок двумя руками вверху (после движения). Бросок мяча двумя руками от груди (все в движении).Добивание мяча от щита. Учебная игра с применением упражнени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нее полученных знаний. Высокое и низкое ведение мяча. Ведение мяча с изменением скорости движения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нее полученных знаний. Ведение мяча с переводом за спиной. Броски мяча после ведения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Финты без мяча. Финты с мячом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Ложный бросок. Ложное ведение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Техника игры в защите. Стойка защитника. Передвижение защитника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ерехваты мяча. Вырывание мяча. Учебная игра с применением упражнени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Вырывание мяча. Накрывание мяча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о скакалкой. Упражнения на растяжение мышц. Упражнения для мышц живота. Бег до 3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ОФП. Совершенствование техники метания мяча на дальность. Метание набивных мячей  1 кг. Спортивная игра в волейб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Прыжки из глубокого приседа. Упражнения для мышц спины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Упражнения для мышц груди. Прыжки вперед из глубокого приседа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на гимнастических брусьях. Подтягивание на перекладине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мышц спины. Упражнение для кистей и пальцев рук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а с руки на руку. Вращение мяча вокруг туловища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, между ног, за спиной, сидя. Упражнения для мышц плеча. 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прорыв. Позиционное нападение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Повтор. Бросок после ведения. Бросок в движении после ловли. Учебная иг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Ловля и передача мяча двумя руками от груди с шагом и со сменой мест, в движении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ередача мяча двумя руками от груди при встречном беге в колоннах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Бросок мяча в прыжке на 180 градусов одной рукой с места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Упражнение для совершенствования техники броска в прыжке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Повторение. Штрафной бросок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Повторение. Игра в защите, опека игрока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инка. Повторение. Ловля, катящегося мяч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ебная игра.                  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Разминка. Повторение. Передача мяча на месте, при встречном движении и отскоком от пола. Учебная игра.              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Повторение. Борьба за мяч, не попавший в корзину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Повторение. Передача мяча в движении по восьмерке с броском по кольцу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Разминка. Повторение. Броски в кольцо с разных расстояний. Учебная игра.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Повторение. Борьба двух защитников с двумя нападающими за отскочивший мяч после неудачного броска. Двусторонняя иг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падение с одним центровым игроком. Нападение с двумя центровыми игроками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вторение. Нападение без центровых игрок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вторение. Нападение против зоны защиты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Повторение. Передача и рывок к корзине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вторение. Нападение против прессинга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Бросок из-за заслона наведением. 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Повторение. Бросок из-за заслона наведением. 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Повторение. Бросок из-за заслона наведением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Повторение.  Бросок из-за статического заслона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вторение. Взаимодействие двух игроков задней линии и крайнего нападающего игрока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Повторение. Взаимодействие центрового игрока, игрока задней линии и крайнего нападающего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Повторение. Взаимодействие центрового игрока и двух игрока задней линии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торение. Личная защита по всей площадке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Повторение. Личная защита в области штрафного броска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 Повторение. Смешанная защита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вторение. Действие защитников при пробитии штрафных и разыгрывание спорных мячей. 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вторение. Броски в корзину с разных точек площадки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ыжки со скакалкой. Подтягивание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Упражнения для мышц живота. Упражнения для мышц плеча. Бег до 6 к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 Работа с отстающими. Бросок в прыжке с поворотом на 180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роски из-под корзины. Изучение ошибок (правила)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авило 30 сек. Правило 3-х секундой зоны. Учебна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вторение. Изучение броска после ведения и перевода мяча за спиной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вторение. Групповые действия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дивидуальные тактические действия. Двусторонняя игра по всем правила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азминка. Повторение.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color w:val="000000"/>
                <w:sz w:val="28"/>
                <w:szCs w:val="20"/>
              </w:rPr>
              <w:t>Разминка. Броски после ведения из 3-х очковой зоны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Соревнования в кружке итоги года. </w:t>
            </w:r>
            <w:r>
              <w:rPr>
                <w:sz w:val="28"/>
                <w:szCs w:val="28"/>
              </w:rPr>
              <w:t>Повторение.  Двусторонняя игр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ое обеспечение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394"/>
        <w:gridCol w:w="1446"/>
        <w:gridCol w:w="1892"/>
        <w:gridCol w:w="1622"/>
        <w:gridCol w:w="2605"/>
      </w:tblGrid>
      <w:tr>
        <w:trPr>
          <w:trHeight w:val="156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занят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ы и методы организации учебно-воспитательного процес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ий и дидактический материа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подведения итогов</w:t>
            </w:r>
          </w:p>
        </w:tc>
      </w:tr>
      <w:tr>
        <w:trPr>
          <w:trHeight w:val="124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еские све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нтальн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слова, показ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ы баскетбольными упражнениями, схем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</w:tr>
      <w:tr>
        <w:trPr>
          <w:trHeight w:val="124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и специальная физическая подгото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нтальн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слова, показ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t xml:space="preserve">Таблицы баскетбольными упражнениями, схемы, карточки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ы</w:t>
            </w:r>
          </w:p>
        </w:tc>
      </w:tr>
      <w:tr>
        <w:trPr>
          <w:trHeight w:val="156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техники и тактики  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е и напад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слова, показ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t>Таблицы баскетбольными упражнениями, схем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навыков, умений. знаний</w:t>
            </w:r>
          </w:p>
        </w:tc>
      </w:tr>
      <w:tr>
        <w:trPr>
          <w:trHeight w:val="124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е игры и соревнов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нтальная, группова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тельный, игрово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t>Таблицы баскетбольными упражнениями, схем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ищеские встречи, школьные и районные соревн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ьно–спортивное обеспечение занятий секции «Баскетбол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Щиты с кольцами и с сетками - 2 комплек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имнастическая стенка - 12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.Скамейки гимнастические - 2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Гимнастические маты - 10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какалки - 4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Мячи набивные - 7 ш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Мячи баскетбольные – 10 шт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.П. Матвеев,   «Программы   общеобразовательных   учреждений   «Физическая  культура» 5-11 классы» -М: «Просвещение», 200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.И.Лях,А.А.Зданевич»Программы для общеобразовательных учреждений     «Комплексная программа   1-11 классы» -М: «Просвещение»,  2008 год.</w:t>
      </w:r>
    </w:p>
    <w:p>
      <w:pPr>
        <w:pStyle w:val="Normal"/>
        <w:rPr/>
      </w:pPr>
      <w:r>
        <w:rPr>
          <w:sz w:val="28"/>
          <w:szCs w:val="28"/>
        </w:rPr>
        <w:t>3. 3. Р.И.Тарнопольская, Б.И.Мишин. Программа » Физическая культура»- М: »Просвещение»,2012г.</w:t>
      </w:r>
    </w:p>
    <w:p>
      <w:pPr>
        <w:pStyle w:val="Normal"/>
        <w:rPr/>
      </w:pPr>
      <w:r>
        <w:rPr>
          <w:sz w:val="28"/>
          <w:szCs w:val="28"/>
        </w:rPr>
        <w:t>4. Р.И.Тарнопольская, Б.И.Мишин Учебник 1,2,3,4 »Физическая культура»- М: »Просвещение»,2011,2012,2014г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.П.Матвеев Учебник для 5 класса »Физическая культура»- М: »Просвещение»,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.П.Матвеев Учебник для 6-7 класса »Физическая культура»- М: »Просвещение»,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.П.Матвеев Учебник для 8-9 класса »Физическая культура»- М: »Просвещение»,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В.И. Лях, А.А. Зданевич  Учебник для 10-11класса »Физическая культура» М:»Просвещение»,2011г. </w:t>
      </w:r>
    </w:p>
    <w:p>
      <w:pPr>
        <w:pStyle w:val="Normal"/>
        <w:rPr/>
      </w:pPr>
      <w:r>
        <w:rPr>
          <w:sz w:val="28"/>
          <w:szCs w:val="28"/>
        </w:rPr>
        <w:t xml:space="preserve">9.Научно - методический журнал « Физическая культура в школе». Издательский   дом   «Школа-Пресс 1»,   2002 год, 2003 год,  2004 год, 20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.Г. Арзуманов «Физическое воспитание в школе»- Ростов н/Д:ООО «Феникс», 2009 г.</w:t>
      </w:r>
    </w:p>
    <w:p>
      <w:pPr>
        <w:pStyle w:val="Normal"/>
        <w:rPr/>
      </w:pPr>
      <w:r>
        <w:rPr>
          <w:sz w:val="28"/>
          <w:szCs w:val="28"/>
        </w:rPr>
        <w:t>11. Е. Л. Гордияш, И. В.  Жигульская,  Г.А. Ильина,  О.В.  Рыбъякова  «Физическое воспитание в школе» - Издательство «Учитель», 2007 год.</w:t>
      </w:r>
    </w:p>
    <w:p>
      <w:pPr>
        <w:pStyle w:val="Normal"/>
        <w:rPr/>
      </w:pPr>
      <w:r>
        <w:rPr>
          <w:sz w:val="28"/>
          <w:szCs w:val="28"/>
        </w:rPr>
        <w:t>12. В. И. Ковалько, «Здоровьесберегающие  образовательные технологии: школьник и компьютер» - М: «Вако», 2007 год.</w:t>
      </w:r>
    </w:p>
    <w:p>
      <w:pPr>
        <w:pStyle w:val="Normal"/>
        <w:rPr/>
      </w:pPr>
      <w:r>
        <w:rPr>
          <w:sz w:val="28"/>
          <w:szCs w:val="28"/>
        </w:rPr>
        <w:t>13.В.М. Видякин   «Спортивные праздники и мероприятия в школе.  Спортивные и подвижные игры» - Издательство «Учитель», 200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П.А.Киселев, С.Б.Киселева »Тестовые вопросы и задания по физической культуре»-М:»Глобус»,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.А.Киселев, С.Б.Киселева »Настольная книга учителя физической культуры: подготовка школьников к олимпиадам» - М: »Глобус»,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В.И.Ковалько «Поурочные разработки по физкультуре,5-9 классы» -М:»ВАКО»,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А.Н.Каинов«Организация работы спортивных секций в школе»-Волгоград: «Учитель»,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707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абличный"/>
    <w:basedOn w:val="Normal"/>
    <w:qFormat/>
    <w:pPr>
      <w:jc w:val="both"/>
    </w:pPr>
    <w:rPr/>
  </w:style>
  <w:style w:type="paragraph" w:styleId="Style23">
    <w:name w:val="Стиль Название объекта + вправо"/>
    <w:basedOn w:val="Style20"/>
    <w:qFormat/>
    <w:pPr>
      <w:spacing w:lineRule="auto" w:line="360" w:before="120" w:after="120"/>
      <w:jc w:val="right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8:00Z</dcterms:created>
  <dc:creator>user</dc:creator>
  <dc:description/>
  <dc:language>en-US</dc:language>
  <cp:lastModifiedBy>Евгения Лебедева</cp:lastModifiedBy>
  <cp:lastPrinted>2016-10-17T12:14:00Z</cp:lastPrinted>
  <dcterms:modified xsi:type="dcterms:W3CDTF">2017-09-11T07:38:00Z</dcterms:modified>
  <cp:revision>2</cp:revision>
  <dc:subject/>
  <dc:title/>
</cp:coreProperties>
</file>