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gif" ContentType="image/gif"/>
  <Override PartName="/word/media/image5.png" ContentType="image/png"/>
  <Override PartName="/word/media/image10.png" ContentType="image/png"/>
  <Override PartName="/word/media/image6.gif" ContentType="image/gif"/>
  <Override PartName="/word/media/image9.wmf" ContentType="image/x-wmf"/>
  <Override PartName="/word/media/image7.gif" ContentType="image/gif"/>
  <Override PartName="/word/media/image8.gif" ContentType="image/gi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44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right="-283" w:hanging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ind w:right="-283" w:hanging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«Новобурейская средняя общеобразовательная школа»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урейского муниципального района Амурской области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76720 пгт. Новобурейский, ул. Советская, 60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Тел.  21187   </w:t>
      </w:r>
      <w:r>
        <w:rPr>
          <w:rFonts w:cs="Times New Roman" w:ascii="Times New Roman" w:hAnsi="Times New Roman"/>
          <w:sz w:val="28"/>
          <w:szCs w:val="20"/>
          <w:lang w:val="en-US"/>
        </w:rPr>
        <w:t>E</w:t>
      </w:r>
      <w:r>
        <w:rPr>
          <w:rFonts w:cs="Times New Roman" w:ascii="Times New Roman" w:hAnsi="Times New Roman"/>
          <w:sz w:val="28"/>
          <w:szCs w:val="20"/>
        </w:rPr>
        <w:t>-</w:t>
      </w:r>
      <w:r>
        <w:rPr>
          <w:rFonts w:cs="Times New Roman" w:ascii="Times New Roman" w:hAnsi="Times New Roman"/>
          <w:sz w:val="28"/>
          <w:szCs w:val="20"/>
          <w:lang w:val="en-US"/>
        </w:rPr>
        <w:t>mail</w:t>
      </w:r>
      <w:r>
        <w:rPr>
          <w:rFonts w:cs="Times New Roman" w:ascii="Times New Roman" w:hAnsi="Times New Roman"/>
          <w:sz w:val="28"/>
          <w:szCs w:val="20"/>
        </w:rPr>
        <w:t xml:space="preserve"> – </w:t>
      </w:r>
      <w:r>
        <w:rPr>
          <w:rFonts w:cs="Times New Roman" w:ascii="Times New Roman" w:hAnsi="Times New Roman"/>
          <w:sz w:val="28"/>
          <w:szCs w:val="20"/>
          <w:lang w:val="en-US"/>
        </w:rPr>
        <w:t>soch</w:t>
      </w:r>
      <w:r>
        <w:rPr>
          <w:rFonts w:cs="Times New Roman" w:ascii="Times New Roman" w:hAnsi="Times New Roman"/>
          <w:sz w:val="28"/>
          <w:szCs w:val="20"/>
        </w:rPr>
        <w:t xml:space="preserve"> @</w:t>
      </w:r>
    </w:p>
    <w:p>
      <w:pPr>
        <w:pStyle w:val="Normal"/>
        <w:spacing w:lineRule="auto" w:line="360" w:before="0" w:after="0"/>
        <w:ind w:right="-544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Утверждаю»                                                                                                                                                                                     _________________</w:t>
      </w:r>
    </w:p>
    <w:p>
      <w:pPr>
        <w:pStyle w:val="Normal"/>
        <w:shd w:fill="FFFFFF" w:val="clear"/>
        <w:tabs>
          <w:tab w:val="clear" w:pos="708"/>
          <w:tab w:val="right" w:pos="9096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096" w:leader="none"/>
        </w:tabs>
        <w:spacing w:lineRule="auto" w:line="240" w:before="0" w:after="0"/>
        <w:ind w:left="5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школы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right" w:pos="9096" w:leader="none"/>
        </w:tabs>
        <w:spacing w:lineRule="auto" w:line="240" w:before="0" w:after="0"/>
        <w:ind w:left="5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/_Стаднюк М.В._/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right" w:pos="9096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096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___» _____20___г.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учебного кабин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 xml:space="preserve">№ </w:t>
      </w:r>
      <w:r>
        <w:rPr>
          <w:rFonts w:cs="Times New Roman" w:ascii="Times New Roman" w:hAnsi="Times New Roman"/>
          <w:b/>
          <w:sz w:val="44"/>
          <w:szCs w:val="28"/>
        </w:rPr>
        <w:t>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ind w:right="-545" w:hanging="0"/>
        <w:rPr>
          <w:rFonts w:ascii="Times New Roman" w:hAnsi="Times New Roman" w:cs="Times New Roman"/>
          <w:sz w:val="28"/>
        </w:rPr>
      </w:pPr>
      <w:r>
        <w:rPr>
          <w:rFonts w:eastAsia="Calibri" w:cs="Calibri"/>
          <w:b/>
          <w:sz w:val="20"/>
          <w:szCs w:val="20"/>
          <w:lang w:val="en-US" w:eastAsia="en-US"/>
        </w:rPr>
        <w:t xml:space="preserve">              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2380615" cy="2574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spacing w:before="0" w:after="0"/>
        <w:ind w:right="-5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-5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5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28"/>
        </w:rPr>
        <w:t>Ответственный за кабинет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Normal"/>
        <w:spacing w:lineRule="auto" w:line="240" w:before="0" w:after="0"/>
        <w:ind w:right="423"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</w:t>
      </w:r>
      <w:r>
        <w:rPr>
          <w:rFonts w:cs="Times New Roman" w:ascii="Times New Roman" w:hAnsi="Times New Roman"/>
          <w:sz w:val="32"/>
          <w:szCs w:val="28"/>
        </w:rPr>
        <w:t>Овсянникова О.М.</w:t>
      </w:r>
    </w:p>
    <w:p>
      <w:pPr>
        <w:pStyle w:val="Normal"/>
        <w:spacing w:lineRule="auto" w:line="240" w:before="0" w:after="0"/>
        <w:ind w:right="423"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Корникова Е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2017/18 уч. год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Учебный кабинет начальных классов </w:t>
      </w:r>
      <w:r>
        <w:rPr>
          <w:rFonts w:cs="Times New Roman" w:ascii="Times New Roman" w:hAnsi="Times New Roman"/>
          <w:sz w:val="24"/>
          <w:szCs w:val="28"/>
        </w:rPr>
        <w:t>– учебное помещение школы, оснащенное наглядными пособиями, учебным оборудованием, мебелью и техническими средствами обучения, в котором проводится методическая, учебная, факультативная и внеклассная работа с учащимися начальных классов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Цель паспортизации учебного кабинета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анализировать состояние кабинета, его готовность к обеспечению требований стандартов образования, определить основные направления работы по приведению учебного кабинета в соответствие требованиям учебно-методического обеспечения образовательного процесса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425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кабинет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а по школ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икова Ольга Михайловна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кова Евгения Владимировн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 И. О. учителей, 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щих в  кабинете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икова Ольга Михайловна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кова Евгения Владимировна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, ответственный за каби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А», 1 «Б»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абинета в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адочных ме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а безопасности и охрана труда в кабинете………………………… 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ость кабинета на 2017/18  уч. год…………………………………….. </w:t>
      </w:r>
    </w:p>
    <w:p>
      <w:pPr>
        <w:pStyle w:val="Style17"/>
        <w:numPr>
          <w:ilvl w:val="1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чные часы работы кабинета.</w:t>
      </w:r>
    </w:p>
    <w:p>
      <w:pPr>
        <w:pStyle w:val="Style17"/>
        <w:numPr>
          <w:ilvl w:val="1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неурочные часы работы кабинета на 2017/18 уч. год:</w:t>
      </w:r>
    </w:p>
    <w:p>
      <w:pPr>
        <w:pStyle w:val="Style17"/>
        <w:spacing w:before="0" w:after="0"/>
        <w:ind w:left="136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полнительное образование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ь имущества кабинета. План-схема кабинета…….………………….  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кабинета…………………………………………………….. 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е обеспечение кабинета…………………………………………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ое обеспечение кабинета………………………………  </w:t>
      </w:r>
    </w:p>
    <w:p>
      <w:pPr>
        <w:pStyle w:val="Style17"/>
        <w:numPr>
          <w:ilvl w:val="1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 раздаточные материалы</w:t>
      </w:r>
    </w:p>
    <w:p>
      <w:pPr>
        <w:pStyle w:val="Style17"/>
        <w:numPr>
          <w:ilvl w:val="1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Учебно-методическая и справочная литература</w:t>
      </w:r>
    </w:p>
    <w:p>
      <w:pPr>
        <w:pStyle w:val="Style17"/>
        <w:numPr>
          <w:ilvl w:val="1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Видео- и аудиоматериалы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</w:rPr>
        <w:t>План развития кабинета на 2017/18 уч. год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ерспективное планирование материально-технического обеспечения кабинета на 2017/18  уч. год. 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нализ работы кабинета в 2017/18 уч. году…………………………………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Раздел 1</w:t>
      </w:r>
    </w:p>
    <w:p>
      <w:pPr>
        <w:pStyle w:val="Style18"/>
        <w:spacing w:lineRule="auto" w:line="276"/>
        <w:ind w:left="720" w:hanging="0"/>
        <w:rPr>
          <w:sz w:val="40"/>
          <w:szCs w:val="28"/>
        </w:rPr>
      </w:pPr>
      <w:r>
        <w:rPr>
          <w:sz w:val="40"/>
          <w:szCs w:val="28"/>
        </w:rPr>
        <w:t>Техника безопасности и охрана труда в кабинете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2890" cy="170878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12010" cy="17081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ind w:left="720" w:hanging="0"/>
        <w:jc w:val="left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Style18"/>
        <w:spacing w:lineRule="auto" w:line="276"/>
        <w:ind w:left="72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ич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кабин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№     по ОТ и ТБ при проведении занятий в кабинете начальных класс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№     по ОТ и ТБ учащихся начальных класс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уча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регистрации инструктажей ТБ и ОТ для учащихс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52"/>
          <w:szCs w:val="24"/>
        </w:rPr>
      </w:pPr>
      <w:r>
        <w:rPr>
          <w:rFonts w:cs="Times New Roman" w:ascii="Times New Roman" w:hAnsi="Times New Roman"/>
          <w:sz w:val="52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Раздел 2.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>
          <w:rFonts w:cs="Times New Roman" w:ascii="Times New Roman" w:hAnsi="Times New Roman"/>
          <w:b/>
          <w:sz w:val="40"/>
          <w:szCs w:val="28"/>
        </w:rPr>
        <w:t>Занятость кабинета на 2017/18 уч. год.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hd w:fill="FFFFFF" w:val="clear"/>
        <w:spacing w:before="0" w:after="0"/>
        <w:ind w:left="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79015</wp:posOffset>
            </wp:positionH>
            <wp:positionV relativeFrom="paragraph">
              <wp:posOffset>85725</wp:posOffset>
            </wp:positionV>
            <wp:extent cx="2569845" cy="3107055"/>
            <wp:effectExtent l="0" t="0" r="0" b="0"/>
            <wp:wrapTight wrapText="bothSides">
              <wp:wrapPolygon edited="0">
                <wp:start x="-317" y="0"/>
                <wp:lineTo x="-317" y="21019"/>
                <wp:lineTo x="21277" y="21019"/>
                <wp:lineTo x="21277" y="0"/>
                <wp:lineTo x="-317" y="0"/>
              </wp:wrapPolygon>
            </wp:wrapTight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чные часы работы кабинета</w:t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843"/>
        <w:gridCol w:w="1843"/>
        <w:gridCol w:w="1701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неурочные часы работы кабин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Факультативные занятия</w:t>
      </w:r>
    </w:p>
    <w:p>
      <w:pPr>
        <w:pStyle w:val="Style17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134"/>
        <w:gridCol w:w="1134"/>
        <w:gridCol w:w="1134"/>
        <w:gridCol w:w="1134"/>
        <w:gridCol w:w="1134"/>
        <w:gridCol w:w="99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ультати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Дополнительное образование</w:t>
      </w:r>
    </w:p>
    <w:p>
      <w:pPr>
        <w:pStyle w:val="Style17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1134"/>
        <w:gridCol w:w="992"/>
        <w:gridCol w:w="992"/>
        <w:gridCol w:w="1134"/>
        <w:gridCol w:w="1134"/>
        <w:gridCol w:w="85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ж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ники и умницы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 – 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ая мастерская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 – 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стране здоровячков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«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5 – 17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матика и конструровани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«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5 – 17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Раздел 3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Опись имущества кабинета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4640" cy="165354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 имущества кабин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ильник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 учитель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 учитель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ы  ученические двухместны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ья ученически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обу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кни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е место у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32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Раздел 4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Оборудование кабинета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21101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0525" cy="16186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кабин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35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360" w:before="0" w:after="0"/>
              <w:ind w:left="72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 меб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ильни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 учитель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 учитель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ы  ученические двухместны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ья ученические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обу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кни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ьбе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 (5каб), 1шт. (4каб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 (1каб), 1шт(6каб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(7ка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средства обу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ый интернет-класс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проек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ые коло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 для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ая мыш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буки для дете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 кла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 твор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бу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</w:tr>
    </w:tbl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bCs/>
          <w:color w:val="000000"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bCs/>
          <w:color w:val="000000"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bCs/>
          <w:color w:val="000000"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bCs/>
          <w:color w:val="000000"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bCs/>
          <w:color w:val="000000"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Раздел 5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Техническое обеспечение кабинета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  <w:lang w:val="en-US" w:eastAsia="en-US"/>
        </w:rPr>
        <w:drawing>
          <wp:inline distT="0" distB="0" distL="0" distR="0">
            <wp:extent cx="2615565" cy="1912620"/>
            <wp:effectExtent l="0" t="0" r="0" b="0"/>
            <wp:docPr id="8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обеспечение кабинета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10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73"/>
        <w:gridCol w:w="2295"/>
        <w:gridCol w:w="352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С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номер по школ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 мебел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х элементная с пятью рабочими поверхностям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000000038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ильники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snapToGrid w:val="false"/>
              <w:spacing w:lineRule="auto" w:line="360" w:before="0" w:after="0"/>
              <w:ind w:left="480" w:right="-108" w:hanging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 учительск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 учительск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ы  ученические двухместные (12шт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-3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я ученические  (24шт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-3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0000000392-000000000000000004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обув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кни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0000000171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000000017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000000017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000000017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ьбер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ый интернет-класс. Модернизация общего образовани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22040</wp:posOffset>
                      </wp:positionH>
                      <wp:positionV relativeFrom="paragraph">
                        <wp:posOffset>-5080</wp:posOffset>
                      </wp:positionV>
                      <wp:extent cx="635" cy="21837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5.2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проектор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ые колон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 для учител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ая мыш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буки для детей </w:t>
            </w:r>
          </w:p>
        </w:tc>
      </w:tr>
    </w:tbl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Раздел 6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Учебно-методическое обеспечение кабинета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9770" cy="2329815"/>
            <wp:effectExtent l="0" t="0" r="0" b="0"/>
            <wp:docPr id="1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и раздаточные материалы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8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36"/>
        <w:gridCol w:w="1033"/>
        <w:gridCol w:w="6196"/>
        <w:gridCol w:w="103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наглядное пособие по математике «Магнитная математика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ное чт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наглядное пособие «Азбука подвижна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ное чт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обие для обучения чтению, письму, математик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6 кубиков, тренажёр для письма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ное чт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е-касса слогов демонтрацион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цифрового микроскопа с подставко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наглядных пособий для словарно-логических упражнений по русскому язык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«Микроскоп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«Круговорот воды в природе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«Единиц объёма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час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Земли 5каб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ус 1ка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, ИЗ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муляжей: овощ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ук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геометрического материала (линейки, циркуль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барий «Растительные сообщества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с электронным приложение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й «Ядовитые растен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й с электронным приложение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а к гербари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логические наблюд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я «Семена и плоды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я «Шишки, плоды, семена деревьев и кустарников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я образцов бумаги и карто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я «Шерсть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я промышленных образцов тканей и ни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я «Лён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я «Шёлк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50" w:leader="none"/>
                <w:tab w:val="left" w:pos="-108" w:leader="none"/>
                <w:tab w:val="left" w:pos="0" w:leader="none"/>
                <w:tab w:val="left" w:pos="34" w:leader="none"/>
              </w:tabs>
              <w:snapToGrid w:val="false"/>
              <w:spacing w:lineRule="auto" w:line="360" w:before="0" w:after="0"/>
              <w:ind w:left="765" w:hanging="8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я «Хлопок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-учебное пособие. Набор геометрических те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игровых пособий №2 по русскому языку (комплект из 6 шт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комп.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идное табло для устного счё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ер-касса, цифры 1-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ер-касса, цифры 0-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ер-касса, гласны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ер-касса, согласны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звуковых схем (раздаточный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денежных знаков (раздаточный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идное табло букв и слогов (ламинированно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овой циферблат учебный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коллекция «Бумага и картон» раздаточ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игровых пособий №1 по естествознани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п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шт.)</w:t>
            </w:r>
          </w:p>
        </w:tc>
      </w:tr>
      <w:tr>
        <w:trPr>
          <w:trHeight w:val="12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игровых пособий №1 по развитию речи (комп. - 3 набора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абор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ая гарнитура. Стереонаушники с микрофон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«Счётные палочки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к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о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логический календа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п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ор «Про-слова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ор «Про-цифры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стирательная таблица ламинирова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прозрачных геометрических тел разборн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 предметов) малы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ор для объёмного моделирования «Тико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из микроскопа цифрового с подставко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блиц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иставок и предлог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ношение гласных я,ю,е,ё,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зна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степенные члены предложения. Связь между словами в предложени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оверяемой безударной гласно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тельный твёрдый зна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члены предлож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аще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уемо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степенные члены предлож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ч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ло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 слова. Однокоренные сло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дарные гласные в корне сло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ые согласны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ные (удвоенные) согласны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износимые согласны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и и предлог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. Число имён прилагательны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. Число имён существительны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мён существительны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знак на конце слова у имён существительных после шипящи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ён существительны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тельный ъ и ь зна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мён существительны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. Неопределённая форма глаго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а глагол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» с глагола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цели высказы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их эмоциональная окраска. Восклицательные предлож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Виды текс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дарное окончание имён существительны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спряжение глаго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спряжение глаго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дарные окончания имён прилагательны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склонения имён существительны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. Однозначные и многозначные чис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предме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ация чисел первого десят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 сложения и вычит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разрядов и класс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на однозначное числ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однозначное числ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л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е пособие. Простые задачи (комплект – 2таблицы, 128 картинок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л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е пособие (комплект – 8 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омп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 пособия «Безопасное поведение школьников» (комплект – 5 листов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омп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новы безопасности жизнедеятельности» (комплект – 10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омп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ые материалы (комплект – 8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омп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пособ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кус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 пособия. Основы декоративно-прикладного искусства (комплект – 12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омп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 пособия (комплект – 15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омп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Росс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зон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Учебно-методическая и справочная литература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410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звание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втор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дательство, год из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</w:rPr>
        <w:t>Видео- и аудиоматериал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68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Предме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Лазерные диски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удиокассеты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360" w:before="0" w:after="0"/>
              <w:ind w:left="720" w:hanging="748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ературное чт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граммно-методический комплекс. «Буквария». Обучение чт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ограммно-методический комплекс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Страна Лингви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темат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граммно-методический комплекс. Интерактивные наглядные пособ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sz w:val="32"/>
        </w:rPr>
      </w:pPr>
      <w:r>
        <w:rPr>
          <w:rFonts w:eastAsia="Calibri" w:cs="Calibri"/>
          <w:sz w:val="32"/>
        </w:rPr>
        <w:t xml:space="preserve">                       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Раздел 7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развития кабинета на 2017/18 уч. год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w:drawing>
          <wp:inline distT="0" distB="0" distL="0" distR="0">
            <wp:extent cx="2406650" cy="240665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17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</w:rPr>
        <w:t>План развития кабинета на 2017/18  уч.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820"/>
        <w:gridCol w:w="1843"/>
        <w:gridCol w:w="1275"/>
      </w:tblGrid>
      <w:tr>
        <w:trPr>
          <w:trHeight w:val="7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Задачи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Содерж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Сро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метка о выполн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ии</w:t>
            </w:r>
          </w:p>
        </w:tc>
      </w:tr>
      <w:tr>
        <w:trPr>
          <w:trHeight w:val="31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нормативных санитарно-гигиенических условий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учебно-методического материала соответственно стандарта образ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хранение материально- технической базы кабин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полнение  дидактического и раздаточного материала, учебно-методической базы кабинета, видео- и аудиоматериал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Раздел 8.</w:t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</w:rPr>
        <w:t>Анализ работы кабинета в 2017/18 уч. году.</w:t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  <w:lang w:val="en-US" w:eastAsia="en-US"/>
        </w:rPr>
        <w:drawing>
          <wp:inline distT="0" distB="0" distL="0" distR="0">
            <wp:extent cx="1924050" cy="2085340"/>
            <wp:effectExtent l="0" t="0" r="0" b="0"/>
            <wp:docPr id="12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Анализ работы кабинета в 2017/18 уч. год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</w:rPr>
      </w:r>
    </w:p>
    <w:tbl>
      <w:tblPr>
        <w:tblW w:w="1050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7"/>
        <w:gridCol w:w="7088"/>
      </w:tblGrid>
      <w:tr>
        <w:trPr/>
        <w:tc>
          <w:tcPr>
            <w:tcW w:w="3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Для работы с какими классами использовался кабинет и находящиеся в нём материалы. Использование кабинета для внеклассной работы</w:t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left="8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ind w:left="8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ind w:left="8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ind w:left="8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ind w:left="8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храна труда и техника безопасности</w:t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формление и ремонт кабинета</w:t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Что приобретено для кабинета. Пополнение учебно-методической базы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идео- и аудиоматериалам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Проблемы в работе кабинета</w:t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Как была реализована познавательная функция кабинета</w:t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vertAlign w:val="superscript"/>
        </w:rPr>
      </w:r>
    </w:p>
    <w:sectPr>
      <w:footerReference w:type="default" r:id="rId13"/>
      <w:type w:val="nextPage"/>
      <w:pgSz w:w="11906" w:h="16838"/>
      <w:pgMar w:left="851" w:right="567" w:gutter="0" w:header="0" w:top="42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6"/>
      <w:numFmt w:val="decimal"/>
      <w:lvlText w:val="%1."/>
      <w:lvlJc w:val="left"/>
      <w:pPr>
        <w:tabs>
          <w:tab w:val="num" w:pos="708"/>
        </w:tabs>
        <w:ind w:left="765" w:hanging="405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3z1">
    <w:name w:val="WW8Num33z1"/>
    <w:qFormat/>
    <w:rPr>
      <w:rFonts w:eastAsia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9:59:00Z</dcterms:created>
  <dc:creator>Болутанова Н. В.</dc:creator>
  <dc:description/>
  <cp:keywords/>
  <dc:language>en-US</dc:language>
  <cp:lastModifiedBy>sao3o</cp:lastModifiedBy>
  <cp:lastPrinted>2017-10-03T13:59:00Z</cp:lastPrinted>
  <dcterms:modified xsi:type="dcterms:W3CDTF">2017-10-29T06:37:00Z</dcterms:modified>
  <cp:revision>25</cp:revision>
  <dc:subject/>
  <dc:title>Паспорт кабинета</dc:title>
</cp:coreProperties>
</file>