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ительское собрание 4 четверть 1 класс !3.04.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адекватной оценки качества знаний с позиции педагога, родителей, первоклассника.</w:t>
      </w:r>
    </w:p>
    <w:p>
      <w:pPr>
        <w:pStyle w:val="Normal"/>
        <w:rPr/>
      </w:pPr>
      <w:r>
        <w:rPr/>
        <w:t>13.04.20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 проведения: круглый сто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оздание условий для формирования адекватной оценки качества с позиции родителей учащихся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 ознакомить родителей учащихся с понятием «качество знаний» ученика; создать условия для осознания и адекватной оценке качества знаний родителями и их детьми; способствовать формированию правильного отношения к оценке качества знаний учащихся педаго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упление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собность к самоконтролю предполагает привлечение внимания ребёнка к содержанию собственных действий, способность к оценке результатов этих действий, а также своих возмож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успешной учёбы в школе ребёнку необходимо уметь слушать и выполнять инструкции, подчинять свои действия правилам при последовательном выполнении указаний взрослого.. Очень полезна игра в школу. Хорошо, если в этой игре примут участие сверстники, что поможет оживить обстановку, внесёт  в занятие элемент игры, соревновани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Работа по исследованию развитости самооценки учащихся данного класса только начата. Тем более полезна эта работа в период безоценочного обучения, что позволяет подготовить детей к правильному восприятию оценки его качества знаний со стороны педагога. Также эта работа позволяет наметить пути по формированию самооценки. Результаты проведённого теста позволяют сделать выводы, что учащиеся класса не совсем готовы к самоконтролю действий, к оценке результатов собственных действий и своих возмож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ю проводилась работа по выявлению развитости самооценки в виде наблюдений за учащимися в процессе учебной деятельности, во время специально организованных упражнений, а также в непосредственной обстанов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амооценка – ценность…, которой индивид наделяет себя в целом и отдельные стороны своей личности, деятельности, поведения. Самооценка выполняет регуляторную и защитную функцию, влияя на поведение, деятельность и развитие личности, её взаимоотношение с другими людьми».(психологический слова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амооценка – элемент самосознания, характеризующийся эмоциональными оценками самого себя как личности, собственных способностей, нравственных качеств и поступков; важный регулятор поведения» (педагогическая энциклопед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самооценки зависят взаимоотношения человека с окружающими, требовательность к себе, к событиям жизни. Самооценка может характеризоваться по следующим параметр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ровню (высокая, низкая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оотношению с реальной успешностью (адекватная, неадекватная – завышенная, заниженна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более развитым является такой характер самооценки, когда достаточно высокая общая самооценка сочетается с адекватной оценкой им  своих качеств.(психологич. спра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оценка мл.школьника во многом зависит от отметок. Она обнаруживает склонность к переоценке достигнутых результатов и возможностей. Дети, которые испытывают значительные затруднения в усвоении программного материала, получают чаще всего отрицательные отметки. Слабоуспевающим школьник становится тогда, когда  обнаруживается определённое расхождение между тем, что от него требуют, и тем, что он в состоянии выполнить. Сначала это расхождение недостаточно осознаётся, не принимается школьником: большинство неуспевающих детей 1-2 классов переоценивают результаты своей учебной деятельности.  К 4 классу , отстающие в учёбе, имеют пониженную самооценку, и так из класса в класс видна нарастающая тенденция учеников в недооценке своих и так ограниченных успехов. Тот, который терпит неудачу, ожидает и дальше неудачу, и , наоборот, успех уже полученный ранее, предрасполагает к ожиданию успеха и в дальнейшем. Преобладание в учебной деятельности отстающих детей неуспеха над успехом, что постоянно подкрепляется низкими оценками их работы учителем, ведёт  к нарастанию неуверенности в себе и чувства неполноценности. Низкую самооценку поддерживают и оценки учеников по классу, которые переносят неуспехи детей в учении на все другие сферы деятельности. Система оценочных действий учителя является более сложной, мощной и тонкой, чем это можно представить на первый  взгля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родителям важно уяснить сейчас, что эффективность учебной деятельности школьника зависит не только от системы хорошо усвоенных знаний и владения приёмами умственной деятельности, но и от уровня самооценки. Степень положительной оценки может быть разной: одна удовлетворяет, когда им говорят, что их работа не хуже других, другие претендуют на оценку выше обычной, третьи- на оценку выше всех остальных. Детям младшего школьного возраста важно, чтобы положительная оценка была общепризнанной – и учителем, и родителями, и одноклассниками. Самооценка позволяет судить о том, как происходит процесс развития личности младшего школьника под влиянием учебной деятельности. Поэтому важно прослеживать уровень самооценки каждые полгода (учителю, психологу).Важно чтобы и родители были ознакомлены, могли применить эти знания при организации общения со своим ребёнком на тему «Учебная деятельнос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ую роль в формировании самооценки и уровня притязаний играет мотивация достижений успеха. Если ребёнок часто не справляется с заданием и получает низкие оценки, то мотив достижения успеха ослабляется. Сначала  возникает переживание, затем безразличное отношение к отрицательной оценке своей деятельности другими, а в результате всего этого может возникнуть ценностная переориентация лич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изучения самооценки использовала методику А.И.Липкиной «Три оценки».</w:t>
      </w:r>
    </w:p>
    <w:p>
      <w:pPr>
        <w:pStyle w:val="Normal"/>
        <w:rPr/>
      </w:pPr>
      <w:r>
        <w:rPr>
          <w:sz w:val="32"/>
          <w:szCs w:val="32"/>
        </w:rPr>
        <w:t>Исследования американского психолога Герлока: В его опытах одни и те же дети выполняли различные задания. На протяжении всего эксперимента одни –порицались, другие –одобрялись, третьи –никак не оценивались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Результаты показали, что лучше выполнили те учащиеся, деятельность  которых  подкреплялась одобрением. Худший результат у тех , кто не оценив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оценка знаний учащихся учителем нужна. Но важно знать психологические особенности отношения к оценке школьника, важно знать, как ребёнок соотносит уровень своих знаний и школьную отметку за эти знания. Не всегда эти критерии бывают взаимосвязаны. Поэтому важно ответить на вопросы6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 каком соотношении должны находиться самооценка учащимися и оценка учител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могут взаимооценки влиять на самооценку учащегос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м отношении находятся самооценка учащегося, оценка учителя и оценка знаний родителями учащегося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Характерными особенностями учащихся 1 класса является то, что их самооценка совпадает с оценкой учителя у отстающих детей на 63%, у среднеуспевающих детей – на 78%, у отличников – 93%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декватность оценки: в 1 классе с адекватной оценкой соглашаются 48% учащихся, с завышенной оценкой -50%, с заниженной -2%. (анкетирование родителей с.88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ети научатся правильно оценивать себя, если будут реально представлять свои возможности, особенности. Если у ваших детей не будет получаться хорошо и правильно оценить себя, нужно будет постараться нам, взрослым, найти пути взаимодействия с ребёнком для достижения поставленной цели. Для этого нужно уметь хорошо представлять себе, как это сделать. Попробуем выполнить одно упражнение «Что я знаю о себе» ПР. 38 с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Родителям стоит задуматься, насколько предъявляемые вами требования к качеству знаний учащихся соответствуют реальным возможностям детей. Следует помнить, что эти требования должны быть адекватными, иначе у детей будет формироваться неадекватная, заниженная самооценка, которая «деформирует внутренний мир личности, искажает её мотивационную и эмоционально-волевую сферы и тем самым препятствует гармоничному развитию. Самооценка складывается под влиянием тех оценок, которые дают человеку другие люди, а также в результате сопоставления образа реального «я» (каким человек видит себя) с образом идеального  «я» (каким человек желает себя видеть)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ект решения родительского собра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нять к сведению выступление учителя о формировании самооценки учащихс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ля выявления собственных личностных качеств и возможностей учащимся класса необходимо участие в массовых внеклассных мероприятиях, поэтому провести мероприятие на котором дети смогут показать свои способности.</w:t>
      </w:r>
    </w:p>
    <w:p>
      <w:pPr>
        <w:pStyle w:val="Normal"/>
        <w:numPr>
          <w:ilvl w:val="0"/>
          <w:numId w:val="2"/>
        </w:numPr>
        <w:spacing w:before="0" w:after="200"/>
        <w:rPr>
          <w:sz w:val="32"/>
          <w:szCs w:val="32"/>
        </w:rPr>
      </w:pPr>
      <w:r>
        <w:rPr>
          <w:sz w:val="32"/>
          <w:szCs w:val="32"/>
        </w:rPr>
        <w:t>Родительскому комитету продумать поощрение учащихся в конце  учебно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9:00Z</dcterms:created>
  <dc:creator>пк</dc:creator>
  <dc:description/>
  <cp:keywords/>
  <dc:language>en-US</dc:language>
  <cp:lastModifiedBy>пк</cp:lastModifiedBy>
  <dcterms:modified xsi:type="dcterms:W3CDTF">2016-04-12T14:01:00Z</dcterms:modified>
  <cp:revision>6</cp:revision>
  <dc:subject/>
  <dc:title/>
</cp:coreProperties>
</file>