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i/>
          <w:sz w:val="72"/>
          <w:szCs w:val="72"/>
        </w:rPr>
        <w:t xml:space="preserve">      </w:t>
      </w:r>
      <w:r>
        <w:rPr>
          <w:rFonts w:cs="Monotype Corsiva" w:ascii="Monotype Corsiva" w:hAnsi="Monotype Corsiva"/>
          <w:b/>
          <w:i/>
          <w:sz w:val="72"/>
          <w:szCs w:val="72"/>
        </w:rPr>
        <w:t>Жалобы  бродячей  кошки</w:t>
      </w:r>
      <w:r>
        <w:rPr>
          <w:b/>
          <w:i/>
          <w:sz w:val="56"/>
          <w:szCs w:val="56"/>
        </w:rPr>
        <w:t>.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t>Как-то  раз  повстречались  две  кошки.  Одна  домашняя,  убежавшая  от  хозяйки  и  пожилая  бродячая  кошка.  Домашняя-то  и  говорит: «Хорошо  тебе,  идешь  куда  хочешь,  делаешь,  что  хочешь».  Бродячая,  подумав,  говорит: «Глупая  ты,  в  холодное  время  года  столько  проблем  накапливается.  Очень  холодно,  очень  голодно,  еще  собаки  все  время  гоняются.  Рыть  норы  кошки  не  умеют,  если  в  подъезд  забежать,  то  сразу  выгоняют.  Хоть  бегать  и  прыгать  мы  умеем,  но  силы  не  вечные.  Так  что  подумай  и  возвращайся  к  хозяйке».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              </w:t>
      </w:r>
      <w:r>
        <w:rPr>
          <w:b/>
          <w:i/>
          <w:sz w:val="52"/>
          <w:szCs w:val="52"/>
        </w:rPr>
        <w:t>Захарова  Катя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12:00Z</dcterms:created>
  <dc:creator>User</dc:creator>
  <dc:description/>
  <cp:keywords/>
  <dc:language>en-US</dc:language>
  <cp:lastModifiedBy>User</cp:lastModifiedBy>
  <cp:lastPrinted>2007-01-31T21:37:00Z</cp:lastPrinted>
  <dcterms:modified xsi:type="dcterms:W3CDTF">2007-01-31T13:38:00Z</dcterms:modified>
  <cp:revision>2</cp:revision>
  <dc:subject/>
  <dc:title>      Жалобы  бродячей  кошки</dc:title>
</cp:coreProperties>
</file>