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дошкольное образовательное учреждение детский сад №1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ского района г. Санкт-Петербур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РЫВНОЙ ОБРАЗОВАТЕЛЬНОЙ ДЕЯТЕЛЬНОСТИ ДЛЯ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ГОТОВИТЕЛЬНОЙ ГРУППЫ С ОГРАНИЧЕННЫМИ ВОЗМОЖНОСТЯ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ДОРОВЬЯ (С ТЯЖЁЛЫМИ НАРУШЕНИЯМИ РЕЧИ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ИМНИЕ НАПЕВ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оло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Ивано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анкт-Петербург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ЗОВАТЕЛЬНЫЕ ОБЛАСТИ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циально-коммуникативное развитие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чевое развитие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знавательное развитие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удожественно-эстетическое развитие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изическое развит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лексического запаса по теме «Зима» (знание детей о зимних изменениях в природе)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я подбирать действия и признаки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вязной речи, повышение речевой коммуникативной культуры и развитие речевых коммуникативных навыков. Закрепление умения соблюдать нормы вежливого речевого общения.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щей моторик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ать у детей эмоциональный отклик на художественный образ зимнего  пейзажа, ассоциации с собственным опытом восприятия зимней природы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чувствовать красоту зимней природы посредством музыки, живописи, поэзии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самостоятельно придумывать композицию рисунка, выделяя дальний и ближний план пейзаж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с новым способом изображения снега – «набрызги»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 речь  детей  эмоционально  окрашенной  лексикой, эстетическими терминами.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ции  с  зимними  пейзажами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омный  лист  с  готовым  фоно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 гуашевых  красок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ть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анчик  с  водой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ная  щетк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ндаш  (палочка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фетк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т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электронных образовательных ресурсов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>Ридерс Дайджест 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« А. Вивальди «Времена  года»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Музыкальное сопровождение к книге Т.С. Овчинникова  </w:t>
      </w:r>
      <w:r>
        <w:rPr>
          <w:rFonts w:cs="Times New Roman" w:ascii="Times New Roman" w:hAnsi="Times New Roman"/>
          <w:lang w:val="en-US"/>
        </w:rPr>
        <w:t>MP</w:t>
      </w:r>
      <w:r>
        <w:rPr>
          <w:rFonts w:cs="Times New Roman" w:ascii="Times New Roman" w:hAnsi="Times New Roman"/>
        </w:rPr>
        <w:t>3  «Подвижные игры, физминутки  и  общеразвивающие упражнения  с  речью  и   музыкой» (популярная логопедия)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 СОВМЕСТНОЙ  ДЕЯТЕЛЬНОСТ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 работа: наблюдение  за  зимней  природой  во  время  прогулок, чтение  и  разучивание  стихов  о  зиме, рассматривание  репродукций  картин, иллюстраций  о  зиме, прослушивание  музыкальных  произведений  на  зимнюю  тему, беседа  с  детьми  на  тему: «Какого  цвета  зима?», подготовка  фона  для  предстоящей  работы  на  предварительном  заняти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 начинает  занятие  с  чтения  стихотворения  А.С. Пушкина «Волшебница – Зима». Во время чтения звучит отрывок из А. Вивальди (концерт «Зима» 2 часть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евер, тучи нагоняя,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нул, завыл – и вот сама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волшебница – зима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, рассыпалась; клоками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сла на суках дубов;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ла волнистыми коврами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олей, вокруг  холмов;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га с недвижною рекою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яла пухлой пеленою;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ул мороз. И рады мы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зам матушки – зимы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Ребята, вы прослушали стихотворение и прослушали музыкальное произведение о зиме. Музыка звучала таинственно и загадочно. Я думаю, что каждый из вас  представил какую-то зимнюю картину. Скажите, где вы оказались в своих фантазиях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В поле (в парке, лесу, на снежной дороге)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Что-то холодом повеяло…  Да это же промчалась Зимушка – Зима. Хотите полететь вслед за ней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Да, хотим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А для этого нужно надеть шапки – невидимки и сказать волшебные слова: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ы-бары, растабары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ки – палки, каламбей,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ры – муры, шары – вары,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ба – мамба, милки – вэй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ображают, как они надевают шапки – невидимки, закрывают глаза, говорят волшебные слова и отправляются за волшебницей – Зимой в ее снежное царство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педагог ставит на  мольберт  репродукцию картины с зимним пейзажем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Вот мы и в гостях у Зимушки – зимы. Снимите свои шапки – невидимки и осмотритесь вокруг. Мы с вами попали в сказочный зимний лес. Тише – тише! Слышите? Откуда-то доносится перезвон (звучит отрывок из пьесы П. Чайковского «На тройке»)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Подумайте  и скажите, у кого в царстве волшебницы – Зимы может быть такой легкий, хрустальный, звонкий голосок. Который вначале еле слышен, где-то высоко в небе, а потом звучит все яснее и как будто опускается на землю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У снежинок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Снежинки – слуги Зимушки – Зимы. Снежинки тихо переговариваются, касаясь  друг друга хрустальными лучиками. Именно снежинки помогают своей королеве укрывать землю снежным покрывалом. Послушайте, как это происходит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 музыку А. Вивальди (концерт «Зима», 1-ая часть) педагог читает отрывок из рассказа «Четыре художника» писателя  Г. Скребицкого  о волшебстве зимы: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…Растянула Зима по небу тучи и стала покрывать землю свежим пушистым снегом. Побелели поля и пригорки. Тонким льдом покрылась река, притихла, уснула, как в сказке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Ходит Зима по горам, по долам, ходит в больших мягких валенках, ступает тихо, неслышно. А сама поглядывает по сторонам – то тут, то там свою волшебную картину исправит…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глянула Зима в лес. «Уж его-то я разукрашу: солнышко как глянет, так и залюбуется!»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рядила она сосны и ели в тяжелые снеговые шубы, до самых бровей нахлобучила им белоснежные шапки; пуховые варежки на ветки надела…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 внизу под ними, словно детишки, разные кустики да молоденькие деревца укрылись. Их Зима тоже в белые шубки одела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на рябинку, что у самой опушки растет, белое покрывало натянула. Так хорошо получилось! На концах ветвей гроздья ягод висят, точно красные серьги из-под белого одеяла виднеются…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удная получилась картина! Пожалуй, лучше не нарисуешь!...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Вот  какую  чудесную  картину  нарисовала  Зимушка – Зима.  А теперь  давайте  погуляем  по  зимнему  лесу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 С  ДВИЖЕНИЕМ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имний лес»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ишли в зимний лес                                                      Ходьба на месте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здесь  вокруг чудес!                                                Разводят руки в стороны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а березка в шубке стоит,                                             Руку отводят в указанную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ва елка на нас глядит.                                                      Сторону и смотрят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инки в небе кружатся,                                                   Отводят руку и прослеживают взглядом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ю красиво ложатся.                                                  Движение «фонарики» и смотрят вверх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зайка проскакал,                                                           Кружась, приседают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исы он убежал.                                                                 Прыжки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красота и покой,                                                          Разводят руки в стороны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м пора уже домой.                                                          Садятся на свои места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Сегодня мы с вами нарисуем зимнюю картинку – зимний пейзаж. Фон у нас уже готов, вы его приготовили заранее. Несмотря на то, что для зимы характерны холодные цвета, мы с вами добавили в наш фон немного теплых тонов, так как и зиме присущи розовато – сиреневые цвета, особенно в морозный денек перед заходом солнца, когда в природе все искрится и переливается разноцветными огоньками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нег</w:t>
      </w:r>
    </w:p>
    <w:p>
      <w:pPr>
        <w:pStyle w:val="ListParagraph"/>
        <w:ind w:left="0" w:firstLine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им холодом пахнуло</w:t>
      </w:r>
    </w:p>
    <w:p>
      <w:pPr>
        <w:pStyle w:val="ListParagraph"/>
        <w:ind w:left="0" w:firstLine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я и на леса,</w:t>
      </w:r>
    </w:p>
    <w:p>
      <w:pPr>
        <w:pStyle w:val="ListParagraph"/>
        <w:ind w:left="0" w:firstLine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м пурпуром зажглися</w:t>
      </w:r>
    </w:p>
    <w:p>
      <w:pPr>
        <w:pStyle w:val="ListParagraph"/>
        <w:ind w:left="0" w:firstLine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закатом небеса…</w:t>
      </w:r>
    </w:p>
    <w:p>
      <w:pPr>
        <w:pStyle w:val="ListParagraph"/>
        <w:ind w:left="0" w:firstLine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. Бунин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Ваша задача  –  подумать какие  деревья будут у вас в зимнем лесу, как вы их расположите на рисунке. Вначале лучше нарисовать деревья и кусты на переднем плане листа бумаги, те, которые ближе к нам. Поэтому они выше и больше, а потом дальние объекты, которые будут казаться намного меньше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ЧАСТЬ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процессе работы педагог помогает советом детям, которые испытывают затруднения. Поощряет внесение в рисунок интересных дополнений (птиц, животных, ягод рябины на ветках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ле того как дети нарисуют основную композицию, педагог обращается к детя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Ребята, в основном вы уже закончили свой рисунок. Но так как мы с вами рисуем зимний пейзаж, мне кажется, что в рисунке чего-то не хватае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Деревья зимой должны быть покрыты снего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А для этого мы с вами вызовем снежную бурю заклинанием: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инание зимы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рывок)</w:t>
      </w:r>
    </w:p>
    <w:p>
      <w:pPr>
        <w:pStyle w:val="ListParagraph"/>
        <w:ind w:left="0" w:firstLine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Лягте, мягкие снега,</w:t>
      </w:r>
    </w:p>
    <w:p>
      <w:pPr>
        <w:pStyle w:val="ListParagraph"/>
        <w:ind w:left="0" w:firstLine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еса и на луга,</w:t>
      </w:r>
    </w:p>
    <w:p>
      <w:pPr>
        <w:pStyle w:val="ListParagraph"/>
        <w:ind w:left="0" w:firstLine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ы застелите,</w:t>
      </w:r>
    </w:p>
    <w:p>
      <w:pPr>
        <w:pStyle w:val="ListParagraph"/>
        <w:ind w:left="0" w:firstLine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и опушите…</w:t>
      </w:r>
    </w:p>
    <w:p>
      <w:pPr>
        <w:pStyle w:val="ListParagraph"/>
        <w:ind w:left="0" w:firstLine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. Пожарова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культминутк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ба падают снежинки,                                          Дети поднимают руки над головой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сказочной картинке.                                      И делают движения,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их ловить руками                                            словно ловят снежинки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ажем дома маме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круг лежат сугробы,                                            Потягивания – руки в стороны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ом замело дороги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вязнуть в поле чтобы,                                      Ходьба на месте высоко поднимаем выше ноги.                                                      Поднимая колени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лисица в поле скачет,                                       Прыжки на месте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мягкий рыжий мячик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мы идем, идем                                                 Ходьба на месте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себе приходим в дом.                                      Дети садятся на места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предлагает изобразить падающий снег способом «набрызгов», при  помощи  зубной   щетки: направив  щетку  на  лист  бумаги, резко провести  по   ней карандашом  (палочкой) по направлению к себе, в этом случае  краска будет брызгать на бумагу, а не на одежду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ле выполнения данной работы педагог предлагает белой гуашью с помощью кисточки покрыть сверху веточки деревьев, кустарников «снегом»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АЯ ЧАСТЬ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Ребята, у вас получились чудесные зимние пейзажи. Глядя на ваши работы, мне сразу вспомнилось стихотворение, которое  очень точно отражает то, что вы нарисовал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едагог читает стихотворение Ф. Тютчева под музыку П. Чайковского (1ая симфония, 2-я часть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родейкою зимою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лдован, лес стоит –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снежной бахромою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вижною, немою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ной жизнью он блести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тоит он околдован, -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ртвец и не живой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м волшебным очарован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опутан, весь окован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й цепью пуховой…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29:00Z</dcterms:created>
  <dc:creator>Андрей</dc:creator>
  <dc:description/>
  <cp:keywords/>
  <dc:language>en-US</dc:language>
  <cp:lastModifiedBy>Андрей</cp:lastModifiedBy>
  <dcterms:modified xsi:type="dcterms:W3CDTF">2017-10-30T15:59:00Z</dcterms:modified>
  <cp:revision>5</cp:revision>
  <dc:subject/>
  <dc:title>Государственное бюджетное дошкольное образовательное учреждение детский сад №17</dc:title>
</cp:coreProperties>
</file>