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ннотации к рабочим программам дисциплины</w:t>
      </w:r>
    </w:p>
    <w:p>
      <w:pPr>
        <w:pStyle w:val="Normal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Иностранный язык»(английский)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Аннотация к рабочей программе по английскому языку в 2-3 классах (Forward)   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ая Рабочая программа по английскому языку разработана на основе: </w:t>
      </w:r>
    </w:p>
    <w:p>
      <w:pPr>
        <w:pStyle w:val="Default"/>
        <w:spacing w:before="0" w:after="7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государственного образовательного стандарта</w:t>
      </w:r>
      <w:r>
        <w:rPr>
          <w:rFonts w:eastAsia="Times New Roman" w:cs="Times New Roman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начального общего образования, утверждённого приказом Министерства образования и науки Российской Федерации от 06.10.2009 № 373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ской</w:t>
      </w:r>
      <w:r>
        <w:rPr>
          <w:rFonts w:eastAsia="Times New Roman" w:cs="Times New Roman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программы по английскому языку (авторы Вербицкая М.В., Эббс Б., Уорелл Э., Уорд Э./ под ред. Вербицкой М.В. Английский язык. FORWARD. 2-4 классы. Программа + CD. Издательство «Вентана-Граф», 2012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обеспечена учебно-методическим комплексом: </w:t>
      </w:r>
    </w:p>
    <w:p>
      <w:pPr>
        <w:pStyle w:val="Default"/>
        <w:spacing w:before="0" w:after="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глийский язык. FORWARD. 2 класс. Учебник. В 2-х частях + CD. </w:t>
      </w:r>
    </w:p>
    <w:p>
      <w:pPr>
        <w:pStyle w:val="Default"/>
        <w:spacing w:before="0" w:after="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нглийский язык. FORWARD. 3 класс. Учебник. В 2-х частях + CD. </w:t>
      </w:r>
    </w:p>
    <w:p>
      <w:pPr>
        <w:pStyle w:val="Default"/>
        <w:spacing w:before="0" w:after="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обие для учителя. FORWARD 2 класс    Под ред. Вербицкой М.В. – Вентана-Граф; </w:t>
      </w:r>
    </w:p>
    <w:p>
      <w:pPr>
        <w:pStyle w:val="Default"/>
        <w:spacing w:before="0" w:after="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для учителя. FORWARD 3класс    Под ред. Вербицкой М.В. – Вентана-Граф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глийский язык. FORWARD. 2 класс. Рабочая тетрад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глийский язык. FORWARD. 3 класс. Рабочая тетрадь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глийский язык. FORWARD. 2-4 классы. Программа + CD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рабочей программы предполагается в условиях классно-урочной системы обучения, на ее освоение отводится 68 часов в год, 2 часа в неделю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ти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целей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фольклором и доступными образцами художественной литературы; воспитание дружелюбного отношения к представителям других стран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питание и разностороннее развитие младшего школьника средствами английского языка. Деятельностный характер предмета «иностранный язык» соответствует природе 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 ) и дает возможность осуществлять разнообразные связи с предметами, изучаемыми в начальной школе, и формировать общеучебные умения и навыки, которые межпредметны по своему характер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и виды контроля по рабочей программе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ку индивидуальных образовательных достижений учащихся, их продвижение в освоении планируемых результатов играют четвертные и годовые контрольные работы, результаты, выполнения которых объективно покажут, достигнуты ли планируемые результаты на той или иной стадии обучения. Эти работы включают задания на контроль сформированности коммуникативной компетенции в четырёх видах речевой деятельности (говорении, аудировании, чтении, письме), а также на контроль навыков оперирования изученными лексико- грамматическими средствами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                4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оставлены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английскому языку - Биболетова М.З., Трубанева Н.В.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. – Обнинск: Титул, 200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ирование ум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к новому социальному опыту с использованием иностранного языка: знакомство второклассников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евых, интеллектуальных и познавательных способностей младших школьников,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учебных умений и нав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ниверсальных способов деятельности и ключевых компенсац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мение соотнести графический образ слова с его звуковым образо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пираться на языковую догадку в процессе чт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 xml:space="preserve">мой учебной задачей, например, с целью формирования орфографических, лексических или грамматических навы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пользоваться двуязычным словарем учебника, в том числе транскрип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следующими разделами: собственно содержание курса литературного чтения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школы на 2017-2018 уч. год на изучение данной программы выделено: 68 ч. (  4 кл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  Аннотация  к   рабочей программе по английскому языку в 5 - 9 класс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МК  М.З. Биболетовой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рабочая программа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ой программы основного общего образования базового уровня по иностранным языкам (английскому язык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 государственного стандарта основного общего образования по иностранным язы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мерные программы по учебным предметам. Иностранный язык. 5 – 9 кла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 часа в неделю по 102 часов на каждый год обучения. Программа отвечает требованиям государственного стандарта, базового учебного плана общеобразовательных учреждений РФ, учитывает основные требования, предъявляемые к современным УМК по иностранным языкам, и соотносится с действующей примерной программой обучения английскому языку в общеобразовательной школ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осуществляется на основе учебно-методического комплекта, который включает следующие компоненты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и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бочая тетрадь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нига для чтения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удиокассета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нига для учител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изучения иностранному языку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мках данного УМК процесс обучения построен как модель реальной межкультурной коммуникации на основе принцип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чевой направленност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грации и дифференциации процессов формирования речевых навыков и развития речевых умений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нательности и активност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и и посильност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го подхода.</w:t>
      </w:r>
    </w:p>
    <w:p>
      <w:pPr>
        <w:pStyle w:val="C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нацелена на реализацию личностно-ориентированного, коммуникативно-когнитивного, социокультурного, деятельностного подхода к обучению  англий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 Аннотация к рабочей программе по английскому языку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0-11 класс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английскому языку разработана на основ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требований Федерального государственного образовательного стандарта основного общего образования (утвержден приказом Минобрнауки России от 17.12.2010г. №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имерной программы среднего (полного) общего образования по английскому язык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авторской программы Биболетовой М. З., Трубаневой Н. Н. «Программа курса английского языка к УМК “Enjoy English” для учащихся 2–11 классов общеобразовательных учреждений». – Обнинск, Титул, 2010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бразовательной программы МОУ СОШ № 4 г. Вольск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ложения о рабочей программе учебных предметов, курсов МОУ СОШ № 4 г. Вольс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адресована обучающимся 10-11 классов МОУ СОШ № 4 г. Вольска и ориентирована на работу по учебно-методическому комплекту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 класс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Учебник (Student’s Book) Биболетова М.З., Денисенко О.А., Трубанева Н.Н. Английский язык: Английский с удовольствием (Enjoy English): Учебник английского языка для 10 класса общеобразовательных учреждений. – Обнинск: Титул, 2014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абочая тетрадь к учебнику Биболетова М.З., Денисенко О.А., Трубанева Н.Н. Английский язык: Английский с удовольствием (Enjoy English): Рабочая тетрадь к учебнику английского языка для 10 класса общеобразовательных учреждений. – Обнинск: Титул, 2014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Биболетова М.З., Трубанева Н.Н. Книга для учителя к учебнику английского языка «Enjoy English» для 10 кл. общеобраз. учрежд. - Обнинск: Титул, 2012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CD, аудиоприложение к учебнику английского языка для 10 класса общеобразовательных учреждений - Обнинск: Титул, 2013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 класс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Учебник (Student’s Book) Биболетова М.З., Денисенко О.А., Трубанева Н.Н. Английский язык: Английский с удовольствием (Enjoy English): Учебник английского языка для 11 класса общеобразовательных учреждений. – Обнинск: Титул, 2014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абочая тетрадь к учебнику Биболетова М.З., Денисенко О.А., Трубанева Н.Н. Английский язык: Английский с удовольствием (Enjoy English): Рабочая тетрадь к учебнику английского языка для 11 класса общеобразовательных учреждений. – Обнинск: Титул, 2014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Биболетова М.З., Трубанева Н.Н. Книга для учителя к учебнику английского языка «Enjoy English» для 11 кл. общеобраз. учрежд. - Обнинск: Титул, 2012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CD, аудиоприложение к учебнику английского языка для 11 класса общеобразовательных учреждений - Обнинск: Титул, 2013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английскому языку включают следующие раздел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ланируемые результаты освоения конкретного учебного предмета, курса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держание учебного предмета, кур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Тематическое планирование с указанием количества часов, отводимых на освоение каждой те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направлена на достижение следующих целе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х интерес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других областях знания;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комплекса поставленных целей в процессе изучения информатики в 10-11 классах решаются следующие задач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иобретение и углубление предметных и межпредметных знаний, их использование в более сложными видами деятельности, в том числе творческой: расспрашивать, объяснять практической деятельности и повседневной жизн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владение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своение вышеперечисленных компетенций с целью использования приобретенных знаний и умений в практической деятельности и повседневной жизни для решения разнообразных жизненных задач; -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ие учебные умения, навыки и способы деятельности английского языка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ая деятель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и мотивированно организовывать свою познавательную деятельность (от постановки цели до получения результата). Использование элементов причинно-следственного и структурно- функционального анализа. Исследование несложных реальных связей и зависимостей. Самостоятельный выбор критериев для сравнения, сопоставления, оценки и классификации объек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астие в проектной деятельности, в организации и проведении учебно - исследовательской работы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здание собственных произведений, идеальных и реальных моделей объектов, процессов, явлений, в том числе с использованием мультимедийных технологий, умение импровизироват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 - коммуникативная деятель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иск нужной информации по заданной теме в источниках различного типа. Извлечение необходимой информации из источников, созданных в различных знаковых системах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. Перевод информации из одной знаковой системы в другую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. Объяснение изученных положений на самостоятельно подобранных конкретных примера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бор вида чтения в соответствии с поставленной целью (ознакомительное, просмотровое, поисковое). Свободная работа с текстами художественного, публицистического и официально - делового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льтимедийных ресурсов и компьютерных технологий для обработки, передачи, систематизации информации, создания базы данных, презентации результатов познавательной и практическо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флексивная деятель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нимание ценностей образования как средства различ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ознание своей национальной, соци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предмета «Английский язык» соответствует базовому курсу (в 10-11 классах по три часа в неделю, всего 210 часов). На изучении предмета согласно рабочей программе отводится в 10 классе три часа в неделю (105 часов за учебный год) и в 11 классе три часа в неделю (105 часов за учебный год)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6:00Z</dcterms:created>
  <dc:creator>ПК</dc:creator>
  <dc:description/>
  <cp:keywords/>
  <dc:language>en-US</dc:language>
  <cp:lastModifiedBy>ПК</cp:lastModifiedBy>
  <dcterms:modified xsi:type="dcterms:W3CDTF">2017-10-30T06:38:00Z</dcterms:modified>
  <cp:revision>2</cp:revision>
  <dc:subject/>
  <dc:title>Аннотации к рабочим программам дисциплины</dc:title>
</cp:coreProperties>
</file>