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Эволюция кровообращения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2186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бжение каждой клетки необходимыми исходными материалами обеспечивается </w:t>
            </w:r>
            <w:r>
              <w:rPr>
                <w:b/>
              </w:rPr>
              <w:t>простой диффузией</w:t>
            </w:r>
            <w:r>
              <w:rPr/>
              <w:t xml:space="preserve">, в некоторых случаях дополняемой облегченной диффузией и активным переносом. У крупных и более </w:t>
            </w:r>
            <w:r>
              <w:rPr>
                <w:b/>
              </w:rPr>
              <w:t>сложно организованных сосудистых растений</w:t>
            </w:r>
            <w:r>
              <w:rPr/>
              <w:t xml:space="preserve"> развивается транспортная система, в основном она состоит из сосудов ксилемы и флоэмы. По сосудам ксилемы передвигаются вода и минеральные вещества (от корней в листья), а по сосудам флоэмы - питательные вещества (от листьев через стебель в корни). Передвижение воды по ксилеме и питательных веществ по флоэме называют </w:t>
            </w:r>
            <w:r>
              <w:rPr>
                <w:b/>
              </w:rPr>
              <w:t>транслокацией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остейшие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простейших</w:t>
            </w:r>
            <w:r>
              <w:rPr/>
              <w:t xml:space="preserve"> перенос веществ происходит путем диффузии, этому способствуют движения цитоплазмы. 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ишечнополостные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кишечнополостных</w:t>
            </w:r>
            <w:r>
              <w:rPr/>
              <w:t xml:space="preserve"> центральная полость выполняет как пищеварительную, так и транспортную функ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лоские черви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</w:t>
            </w:r>
            <w:r>
              <w:rPr>
                <w:b/>
              </w:rPr>
              <w:t xml:space="preserve">планарии </w:t>
            </w:r>
            <w:r>
              <w:rPr/>
              <w:t>полости тела нет, она заполнена рыхлыми клетками мезодермы, между которыми располагается тканевая жидкость (напоминает тканевую жидкость человека); сокращение мышц (как и у кишечнополостных) приводит в движение жидкое содержимое тканевой жидкости, которая и транспортирует питательные вещества по всему организму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Замкнутая кровеносная система впервые появляется у немертин</w:t>
            </w:r>
            <w:r>
              <w:rPr/>
              <w:t xml:space="preserve">. Она состоит из двух боковых кровеносных сосудов и одного спинного (по спинному сосуду кровь течёт в переднюю часть тела, по боковым — в заднюю), соединенных между собой поперечными сосудами.   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ольчатые черви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У дождевого червя</w:t>
            </w:r>
            <w:r>
              <w:rPr/>
              <w:t xml:space="preserve"> и других кольчатых червей кровеносная система устроена сложнее: она состоит из спинного сосуда, по которому кровь течет от заднего конца тела к переднему; брюшного и субневрального сосудов, по которым она течет назад, и пяти пар пульсирующих трубок («сердец»), расположенных на переднем конце тела и перегоняющих кровь из спинного сосуда в брюшной (это поперечные сосуды, от которых отходят ветви к кишечнику, параподиям и выделительным органам).  Кроме того, в каждом сегменте есть кольцевые сосуды и сеть тонких капилляров (крупный прогресс)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Членистоногие и Тип Моллюски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</w:t>
            </w:r>
            <w:r>
              <w:rPr>
                <w:b/>
              </w:rPr>
              <w:t>членистоногих и моллюсков</w:t>
            </w:r>
            <w:r>
              <w:rPr/>
              <w:t xml:space="preserve"> кровеносная </w:t>
            </w:r>
            <w:r>
              <w:rPr>
                <w:b/>
              </w:rPr>
              <w:t xml:space="preserve">система незамкнута </w:t>
            </w:r>
            <w:r>
              <w:rPr/>
              <w:t xml:space="preserve">(лакунарная): кровеносные сосуды открываются </w:t>
            </w:r>
            <w:r>
              <w:rPr>
                <w:b/>
              </w:rPr>
              <w:t>в полость тела - гемоцель</w:t>
            </w:r>
            <w:r>
              <w:rPr/>
              <w:t xml:space="preserve">. Кровь, совершая полный оборот, проходит часть своего пути в этой полости. У них уже есть сердце, которое лежит в полости и омывается этой кровью. </w:t>
            </w:r>
            <w:r>
              <w:rPr>
                <w:b/>
              </w:rPr>
              <w:t xml:space="preserve">Сердце </w:t>
            </w:r>
            <w:r>
              <w:rPr/>
              <w:t xml:space="preserve">членистоногих в типичном случае представляет мышечную трубку, лежащую ближе к спинной поверхности, а кровь поступает в него через отверстия - остии и перекачивается в артерии, несущие кровь от сердца к органам. </w:t>
            </w:r>
          </w:p>
          <w:p>
            <w:pPr>
              <w:pStyle w:val="Normal"/>
              <w:rPr/>
            </w:pPr>
            <w:r>
              <w:rPr/>
              <w:t xml:space="preserve">В большинстве случаев кислород не просто растворен в плазме, а соединен с тем или иным гемопротеидом (гемоглобин у дождевого червя содержит белок и </w:t>
            </w:r>
            <w:r>
              <w:rPr>
                <w:b/>
              </w:rPr>
              <w:t>пигмент железопорфирин</w:t>
            </w:r>
            <w:r>
              <w:rPr/>
              <w:t xml:space="preserve">, а у краба - </w:t>
            </w:r>
            <w:r>
              <w:rPr>
                <w:b/>
              </w:rPr>
              <w:t>гемоцианин</w:t>
            </w:r>
            <w:r>
              <w:rPr/>
              <w:t xml:space="preserve">, содержащий медь, есть и другие дыхательные пигменты). </w:t>
            </w:r>
          </w:p>
          <w:p>
            <w:pPr>
              <w:pStyle w:val="Normal"/>
              <w:rPr/>
            </w:pPr>
            <w:r>
              <w:rPr>
                <w:b/>
              </w:rPr>
              <w:t>У моллюсков</w:t>
            </w:r>
            <w:r>
              <w:rPr/>
              <w:t xml:space="preserve"> </w:t>
            </w:r>
            <w:r>
              <w:rPr>
                <w:u w:val="single"/>
              </w:rPr>
              <w:t>уже многокамерное сердце</w:t>
            </w:r>
            <w:r>
              <w:rPr/>
              <w:t xml:space="preserve">: одно или два (иногда больше) предсердий и один желудочек. Сердце заключено в перикардиальную сумку и нагнетает кровь под очень малым давлением (всего лишь несколько миллиметров ртутного столба). Кровь, обогащенная в </w:t>
            </w:r>
            <w:hyperlink r:id="rId2">
              <w:r>
                <w:rPr>
                  <w:rStyle w:val="InternetLink"/>
                  <w:iCs/>
                </w:rPr>
                <w:t>жабрах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кислородом, поступает в предсердия; т. о., содержащаяся в сердце кровь — артериальная.</w:t>
            </w:r>
          </w:p>
          <w:p>
            <w:pPr>
              <w:pStyle w:val="Normal"/>
              <w:rPr/>
            </w:pPr>
            <w:r>
              <w:rPr/>
              <w:t xml:space="preserve">У моллюсков наблюдаются все переходы от незамкнутой К. с. к почти замкнутой (головоногие моллюски). У </w:t>
            </w:r>
            <w:r>
              <w:rPr>
                <w:b/>
              </w:rPr>
              <w:t xml:space="preserve">иглокожих </w:t>
            </w:r>
            <w:r>
              <w:rPr/>
              <w:t>слабо развитая К. с. незамкнутого типа связана с системой лакун и синусов; у морских ежей и голотурий хорошо развиты кровеносные сосуды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Хордовые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эволюционные изменения в системе кровообращения связаны с переходом от жаберного дыхания к легочному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е рыб</w:t>
            </w:r>
            <w:r>
              <w:rPr/>
              <w:t xml:space="preserve"> состоит из четырех отделов, расположенных друг за другом: венозного синуса, предсердия, желудочка и артериального конуса. Кровь из вен поступает в брюшную аорту, а затем в жабры. Насыщенная кислородом в жабрах кровь по спинной аорте распределяется по всему телу, т.е. через сердце проходит венозная кровь  по передним и задним </w:t>
            </w:r>
            <w:hyperlink r:id="rId3">
              <w:r>
                <w:rPr>
                  <w:rStyle w:val="InternetLink"/>
                  <w:i/>
                  <w:iCs/>
                </w:rPr>
                <w:t>кардинальным венам</w:t>
              </w:r>
            </w:hyperlink>
            <w:r>
              <w:rPr/>
              <w:t xml:space="preserve">, которые у круглоротых впадают в венозный синус непосредственно, а у рыб —через </w:t>
            </w:r>
            <w:hyperlink r:id="rId4">
              <w:r>
                <w:rPr>
                  <w:rStyle w:val="InternetLink"/>
                  <w:i/>
                  <w:iCs/>
                </w:rPr>
                <w:t>кювьеровы протоки</w:t>
              </w:r>
            </w:hyperlink>
            <w:r>
              <w:rPr/>
              <w:t xml:space="preserve">.  Одна порция крови проходит через сердце только один раз - таким образом у рыб существует один круг кровообращения. </w:t>
            </w:r>
            <w:r>
              <w:rPr>
                <w:u w:val="single"/>
              </w:rPr>
              <w:t>У двоякодышащих</w:t>
            </w:r>
            <w:r>
              <w:rPr/>
              <w:t xml:space="preserve"> рыб уже появляется второе предсердие (в связи с развитием легочного дыхания) и два круга кровообращения. Однако перегородка в предсердии неполная, а второй круг кровообращения работает в определенные сезоны; при обитании в воде, когда рыбы дышат жабрами, функционирует один круг кровообращения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амфибий</w:t>
            </w:r>
            <w:r>
              <w:rPr/>
              <w:t xml:space="preserve"> уже полная перегородка в предсердии, а венозный синус открывается в правое предсердие. Вена, несущая кровь от легких, впадает в левое предсердие. У амфибий в сердце происходит смешение аэрированной и неаэрированной крови. Кровь из вен переходит в венозный синус, правое предсердие, затем в желудочек, из него в легочную артерию, легкие, легочные вены, левое предсердие, снова в желудочек и, наконец, к клеткам тела. Однако в желудочке происходит некоторое перемешивание крови, и часть крови из венозного синуса может попасть вместо легочных артерий в аорту. Особенность состоит в том, что кровь из правого предсердия поступает в желудочек раньше, чем из левого, и поэтому оказывается ближе к выходу. В результате неаэрированная кровь первой выходит из желудочка и заполняет легочные артерии, а аэрированная - последней и направляется к клеткам тела, в первую очередь к голове. Поэтому каждая порция крови может пройти через сердце один, два и даже большее число раз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рептилий</w:t>
            </w:r>
            <w:r>
              <w:rPr/>
              <w:t xml:space="preserve"> эволюционный процесс пошел дальше: образование, хотя и неполной, перегородки в желудочке сердца и разделение артериального конуса. У крокодилов перегородка в сердце - полная, однако, как и у остальных рептилий, </w:t>
            </w:r>
            <w:r>
              <w:rPr>
                <w:u w:val="single"/>
              </w:rPr>
              <w:t>в большом круге</w:t>
            </w:r>
            <w:r>
              <w:rPr/>
              <w:t xml:space="preserve"> кровообращения у них происходит </w:t>
            </w:r>
            <w:r>
              <w:rPr>
                <w:u w:val="single"/>
              </w:rPr>
              <w:t xml:space="preserve">перемешивание </w:t>
            </w:r>
            <w:r>
              <w:rPr/>
              <w:t>аэрированной и неаэрированной крови (у крокодилов по выходе из сердца)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тельное разделение аэрированной и неаэрированной крови произошло у </w:t>
            </w:r>
            <w:r>
              <w:rPr>
                <w:b/>
              </w:rPr>
              <w:t>птиц и млекопитающих</w:t>
            </w:r>
            <w:r>
              <w:rPr/>
              <w:t xml:space="preserve">. Остатки венозного синуса у них сохранились в виде </w:t>
            </w:r>
            <w:r>
              <w:rPr>
                <w:u w:val="single"/>
              </w:rPr>
              <w:t>синусного узла, расположенного в месте соединения полой вены с правым предсердием. Синусный узел возбуждает</w:t>
            </w:r>
            <w:r>
              <w:rPr/>
              <w:t xml:space="preserve"> сокращения сердечной мышцы и регулирует их частоту. Кровь при каждом обороте вследствие полного отделения левой половины сердца от правой проходит через сердце дважды. Кровь в аорте птиц и млекопитающих содержит больше кислорода, чем кровь в аорте других позвоночных.</w:t>
            </w:r>
          </w:p>
          <w:p>
            <w:pPr>
              <w:pStyle w:val="Normal"/>
              <w:rPr/>
            </w:pPr>
            <w:r>
              <w:rPr/>
              <w:t>Замкнутой кровеносной системе позвоночных требуется гораздо большее давление (порядка 100-120 мм), чтобы проталкивать кровь через бесчисленное количество узких капилляров. В процессе эволюции сформировался мощный мышечный орган с толстыми стенками - сердце. Наиболее мощными стенками обладает желудочек сердца, более совершенное строение которого свойственно млекопитающим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1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- Среди беспозвоночных животных только у моллюсков сердце разделено на желудочек и предсердия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Если у амфибий и рептилий </w:t>
            </w:r>
            <w:r>
              <w:rPr>
                <w:b/>
              </w:rPr>
              <w:t>две дуги аорты</w:t>
            </w:r>
            <w:r>
              <w:rPr/>
              <w:t xml:space="preserve">, то </w:t>
            </w:r>
            <w:r>
              <w:rPr>
                <w:b/>
              </w:rPr>
              <w:t>у птиц</w:t>
            </w:r>
            <w:r>
              <w:rPr/>
              <w:t xml:space="preserve"> только </w:t>
            </w:r>
            <w:r>
              <w:rPr>
                <w:b/>
              </w:rPr>
              <w:t>правая дуга</w:t>
            </w:r>
            <w:r>
              <w:rPr/>
              <w:t xml:space="preserve">, а </w:t>
            </w:r>
            <w:r>
              <w:rPr>
                <w:b/>
              </w:rPr>
              <w:t>у млекопитающих</w:t>
            </w:r>
            <w:r>
              <w:rPr/>
              <w:t xml:space="preserve"> (и у человека) - </w:t>
            </w:r>
            <w:r>
              <w:rPr>
                <w:b/>
              </w:rPr>
              <w:t>левая</w:t>
            </w:r>
            <w:r>
              <w:rPr/>
              <w:t xml:space="preserve">. Благодаря лучшему снабжению кислородом ткани тела у млекопитающих и птиц способны поддерживать обмен на более высоком уровне, что обусловливает их «теплокровность», т.е. способность сохранять постоянную температуру тела даже в холодной среде. Насыщению крови кислородом способствуют клеточные элементы - эритроциты. </w:t>
            </w:r>
            <w:r>
              <w:rPr>
                <w:b/>
              </w:rPr>
              <w:t>Первые клеточные элементы появляются у беспозвоночных, но часто они бесцветны</w:t>
            </w:r>
            <w:r>
              <w:rPr/>
              <w:t>. У позвоночных эритроциты ядерные и их кислородная емкость увеличивается по эволюционной цепочке. И только у млекопитающих эритроциты не содержат ядер, что значительно увеличивает их кислородную емкость. Кроме того, у большинства млекопитающих они имеют двояковогнутую форму, увеличивающую поверхность газообмена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 У всех позвоночных имеется </w:t>
            </w:r>
            <w:hyperlink r:id="rId5">
              <w:r>
                <w:rPr>
                  <w:rStyle w:val="InternetLink"/>
                  <w:i/>
                  <w:iCs/>
                </w:rPr>
                <w:t>воротная система</w:t>
              </w:r>
            </w:hyperlink>
            <w:r>
              <w:rPr/>
              <w:t xml:space="preserve"> печени; воротная система почек хорошо развита у рыб, земноводных и пресмыкающихся, слабо — у птиц; у млекопитающих животных и человека она отсутствует.</w:t>
            </w:r>
          </w:p>
          <w:p>
            <w:pPr>
              <w:pStyle w:val="Normal"/>
              <w:rPr/>
            </w:pPr>
            <w:r>
              <w:rPr/>
              <w:t xml:space="preserve">- Из замкнутой К. с. (из венозной её части) у позвоночных животных в процессе эволюции выделилась </w:t>
            </w:r>
            <w:hyperlink r:id="rId6">
              <w:r>
                <w:rPr>
                  <w:rStyle w:val="InternetLink"/>
                  <w:i/>
                  <w:iCs/>
                </w:rPr>
                <w:t>лимфатическая система</w:t>
              </w:r>
            </w:hyperlink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info.ru/fulltext/1/001/008/038/257.htm" TargetMode="External"/><Relationship Id="rId3" Type="http://schemas.openxmlformats.org/officeDocument/2006/relationships/hyperlink" Target="http://www.cultinfo.ru/fulltext/1/001/008/059/161.htm" TargetMode="External"/><Relationship Id="rId4" Type="http://schemas.openxmlformats.org/officeDocument/2006/relationships/hyperlink" Target="http://www.cultinfo.ru/fulltext/1/001/008/068/069.htm" TargetMode="External"/><Relationship Id="rId5" Type="http://schemas.openxmlformats.org/officeDocument/2006/relationships/hyperlink" Target="http://www.cultinfo.ru/fulltext/1/001/008/006/698.htm" TargetMode="External"/><Relationship Id="rId6" Type="http://schemas.openxmlformats.org/officeDocument/2006/relationships/hyperlink" Target="http://www.cultinfo.ru/fulltext/1/001/008/070/347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25:00Z</dcterms:created>
  <dc:creator>Колышкина Е.Ю.</dc:creator>
  <dc:description/>
  <dc:language>en-US</dc:language>
  <cp:lastModifiedBy>Колышкина Е.Ю.</cp:lastModifiedBy>
  <dcterms:modified xsi:type="dcterms:W3CDTF">2017-10-31T15:25:00Z</dcterms:modified>
  <cp:revision>2</cp:revision>
  <dc:subject/>
  <dc:title/>
</cp:coreProperties>
</file>