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волюция нервной системы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0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, в частности наземные, ведут преимущественно прикрепленный образ жизни. Специальной нервной системы они не имеют, но также реагируют на внешние воздействия - свет, температуру, давление и т.д. Эти реакции носят название </w:t>
            </w:r>
            <w:r>
              <w:rPr>
                <w:b/>
              </w:rPr>
              <w:t>тропизмов</w:t>
            </w:r>
            <w:r>
              <w:rPr/>
              <w:t xml:space="preserve"> (фототропизм, геотропизм, хемотропизм и пр.). Эти реакции есть, но осуществляются они очень медленно. Однако у некоторых растений возможны гораздо более быстрые движения, например у мимозы, венериной мухоловки и др. Все основные движения растений обусловлены главным образом </w:t>
            </w:r>
            <w:r>
              <w:rPr>
                <w:b/>
              </w:rPr>
              <w:t>изменением тургорного давления</w:t>
            </w:r>
            <w:r>
              <w:rPr/>
              <w:t xml:space="preserve"> в клетках. Водоросли перемещаются в толще воды в основном пассивно, т.е. их перемещения обеспечиваются токами воды, хотя некоторые перемещаются за счет движения цитоплазмы или при помощи жгутов и ресничек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стейшие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дноклеточные животные</w:t>
            </w:r>
            <w:r>
              <w:rPr/>
              <w:t xml:space="preserve"> не имеют нейронов, так как их тело состоит из одной клетки. Однако туфелька, тело которой покрыто многочисленными ресничками, перемещается. Это осуществляется системой тончайших нитей, так называемых </w:t>
            </w:r>
            <w:r>
              <w:rPr>
                <w:b/>
              </w:rPr>
              <w:t>нейромоторных волокон</w:t>
            </w:r>
            <w:r>
              <w:rPr/>
              <w:t xml:space="preserve">, которые тянутся от переднего конца тела ко всем ресничкам. Их (одноклеточных животных) реакции на внешние воздействия носят название </w:t>
            </w:r>
            <w:r>
              <w:rPr>
                <w:b/>
              </w:rPr>
              <w:t xml:space="preserve">таксисов </w:t>
            </w:r>
            <w:r>
              <w:rPr/>
              <w:t xml:space="preserve">(хемотаксис, фототаксис, термотаксис и др.). У некоторых одноклеточных, как например у эвглены, появляются уже органоиды для восприятия раздражений из внешней среды (стигма, или глазок, у эвглены, хламидомонады и др.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у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оорганизованные многоклеточные животные - </w:t>
            </w:r>
            <w:r>
              <w:rPr>
                <w:b/>
              </w:rPr>
              <w:t xml:space="preserve">губки </w:t>
            </w:r>
            <w:r>
              <w:rPr/>
              <w:t xml:space="preserve">- тоже не имеют нервной системы. </w:t>
            </w:r>
          </w:p>
          <w:p>
            <w:pPr>
              <w:pStyle w:val="Normal"/>
              <w:rPr/>
            </w:pPr>
            <w:r>
              <w:rPr>
                <w:b/>
              </w:rPr>
              <w:t>Впервые</w:t>
            </w:r>
            <w:r>
              <w:rPr/>
              <w:t xml:space="preserve"> в эволюции специализированные </w:t>
            </w:r>
            <w:r>
              <w:rPr>
                <w:b/>
              </w:rPr>
              <w:t>нервные клетки появляются</w:t>
            </w:r>
            <w:r>
              <w:rPr/>
              <w:t xml:space="preserve"> у гидры и других </w:t>
            </w:r>
            <w:r>
              <w:rPr>
                <w:b/>
              </w:rPr>
              <w:t>кишечнополостных</w:t>
            </w:r>
            <w:r>
              <w:rPr/>
              <w:t xml:space="preserve">. Нервные клетки кишечнополостных не отделены друг от друга синапсами и не объединены в нервную систему, а либо представляют собой отдельные разветвленные клетки, либо образуют нервную сеть, состоящую из клеток, соединенных между собой ветвистыми отростками. Их нервная сеть представляет собой скопление мультиполярных и биполярных нейронов, отростки которых могут перекрещиваться, прилегать друг к другу и лишены функциональной дифференциации на аксоны и дендриты. Диффузная нервная сеть не разделена на центральный и периферический отделы и может быть локализована в эктодерме и энтодерме. Импульс, возникший в одной части тела, может распространяться по всем направлениям во все остальные части организма. Нервные клетки гидры не дифференцированы на чувствительные, вставочные и двигательные нейроны, а просто одни ветви нервной сети направляются к рецепторным клеткам, а другие - к сократимым. Однако </w:t>
            </w:r>
            <w:r>
              <w:rPr>
                <w:u w:val="single"/>
              </w:rPr>
              <w:t>у медуз и актиний</w:t>
            </w:r>
            <w:r>
              <w:rPr/>
              <w:t xml:space="preserve"> отмечается тенденция к группировке нейронов в нервные цепочки. Нейроны, как правило, соединены синапсами, наблюдается дифференцировка нервных клеток на сенсорные, ганглиозные и двигательные нейроны. В дальнейшем эволюционном ряду нейроны, синапсы и нервно-мышечные соединения мало изменилис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ольчатые черви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кольчатых червей и у примитивных представителей членистоногих имеется по паре ганглиев в каждом сегменте тела, а у более высокоорганизованных ганглии сливаются в общий ганглий. У большинства кольчатых червей брюшные стволы ганглионизированы таким образом, что в каждом сегменте тела формируется по одной паре ганглиев, соединенных </w:t>
            </w:r>
            <w:r>
              <w:rPr>
                <w:b/>
              </w:rPr>
              <w:t>коннективами</w:t>
            </w:r>
            <w:r>
              <w:rPr/>
              <w:t xml:space="preserve"> с другой парой, расположенной в соседнем сегменте. Есть гигантские аксоны – быстрый импульс – втягивание в норк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ленистоногие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различных беспозвоночных нейроны и синапсы устроены в основном так же, как и у человека. Эволюционное развитие нервной системы выражалось в увеличении числа нервных клеток (нейронов), в дифференциации формы нейронов и их функциональной специализации, в усложнении межнейронных связей, в группировке нейронов с образованием узлов и, наконец, в централизации нервной ткани. </w:t>
            </w:r>
            <w:r>
              <w:rPr>
                <w:b/>
              </w:rPr>
              <w:t>Среди беспозвоночных наиболее развита нервная система у членистоногих (</w:t>
            </w:r>
            <w:r>
              <w:rPr/>
              <w:t xml:space="preserve">насекомых, пауков, крабов, омаров) и у головоногих моллюсков (у кальмаров и осьминогов наблюдается цефализация, т.е. развитие головной капсулы, в которой сконцентрированы нейроны, управляющие поведением организма). У этих животных, кроме головного мозга, развивается нервный тяж, аналогичный спинному мозгу позвоночных. Особенно высокого развития у </w:t>
            </w:r>
            <w:r>
              <w:rPr>
                <w:u w:val="single"/>
              </w:rPr>
              <w:t>членистоногих достигают органы чувств</w:t>
            </w:r>
            <w:r>
              <w:rPr/>
              <w:t xml:space="preserve"> - сложные глаза, органы химического чувства, механорецепторы, органы слуха и др. Головной мозг и ганглии включают огромное число вставочных нейронов, выполняющих </w:t>
            </w:r>
            <w:r>
              <w:rPr>
                <w:u w:val="single"/>
              </w:rPr>
              <w:t xml:space="preserve">интегративные </w:t>
            </w:r>
            <w:r>
              <w:rPr/>
              <w:t>функции. Существует даже подсистема, аналогичная вегетативной нервной системе позвоночных, иннервирующая сердце, пищеварительный тракт и главные эндокринные орган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иболее древних хордовых (бесчерепных) головной мозг отсутствует, и нервная трубка представлена в малодифференцированном состоянии.</w:t>
            </w:r>
          </w:p>
          <w:p>
            <w:pPr>
              <w:pStyle w:val="Normal"/>
              <w:rPr/>
            </w:pPr>
            <w:r>
              <w:rPr>
                <w:b/>
              </w:rPr>
              <w:t>У позвоночных</w:t>
            </w:r>
            <w:r>
              <w:rPr/>
              <w:t xml:space="preserve"> нервный тяж расположен на спинной стороне тела и имеет центральную полость. </w:t>
            </w:r>
          </w:p>
          <w:p>
            <w:pPr>
              <w:pStyle w:val="Normal"/>
              <w:rPr/>
            </w:pPr>
            <w:r>
              <w:rPr/>
              <w:t xml:space="preserve">...Передний </w:t>
            </w:r>
            <w:r>
              <w:rPr>
                <w:b/>
              </w:rPr>
              <w:t>мозг круглоротых</w:t>
            </w:r>
            <w:r>
              <w:rPr/>
              <w:t xml:space="preserve">  имеет обонятельные входы, но они  не являются единственными, а дополняются сенсорными входами других модальностей. (Формируются нисходящие связи головного мозга со спинным через </w:t>
            </w:r>
            <w:r>
              <w:rPr>
                <w:b/>
              </w:rPr>
              <w:t>мюллеровские волокна</w:t>
            </w:r>
            <w:r>
              <w:rPr/>
              <w:t xml:space="preserve"> — гигантские аксоны клеток, лежащих в среднем и продолговатом мозгу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Наиболее существенные в эволюционном плане изменения происходят в промежуточном мозгу </w:t>
            </w:r>
            <w:r>
              <w:rPr>
                <w:b/>
              </w:rPr>
              <w:t>амфибий.</w:t>
            </w:r>
            <w:r>
              <w:rPr/>
              <w:t xml:space="preserve"> Здесь </w:t>
            </w:r>
            <w:r>
              <w:rPr>
                <w:u w:val="single"/>
              </w:rPr>
              <w:t>обособляется таламус</w:t>
            </w:r>
            <w:r>
              <w:rPr/>
              <w:t xml:space="preserve"> (зрительный бугор), дифференцируются структурированные ядра (наружное коленчатое тело) и восходящие пути, связывающие зрительный бугор с корой (таламокортикальный путь).  В полушариях переднего мозга происходит дальнейшая дифференциация зачатков старой и древней коры. В старой коре (</w:t>
            </w:r>
            <w:r>
              <w:rPr>
                <w:b/>
              </w:rPr>
              <w:t>археокортексе)</w:t>
            </w:r>
            <w:r>
              <w:rPr/>
              <w:t xml:space="preserve"> обнаруживаются звездчатые и пирамидные клетки. В промежутке между старой и древней корой появляется полоска плаща, которая является предтечей новой коры </w:t>
            </w:r>
            <w:r>
              <w:rPr>
                <w:b/>
              </w:rPr>
              <w:t>(неокортекса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У рыб, амфибий, рептилий, птиц и млекопитающи</w:t>
            </w:r>
            <w:r>
              <w:rPr/>
              <w:t xml:space="preserve">х нервная трубка заключена в позвоночный столб, а из переднего отдела нервной трубки образуются отделы головного мозга, заключенные в черепную коробку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 Начиная с амфибий, формируется кора головного мозга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рептилий</w:t>
            </w:r>
            <w:r>
              <w:rPr/>
              <w:t xml:space="preserve">, как истинно наземных животных, возрастает роль зрительной и акустической информации, возникает необходимость сопоставления этой информации с обонятельной и вкусовой. В соответствии с этими биологическими изменениями в стволовой части мозга рептилий происходит целый ряд структурных изменений. В продолговатом мозгу дифференцируются слуховые ядра, помимо улиткового ядра появляется угловое, связанное со средним мозгом. В среднем мозгу двухолмие преобразуется в четверохолмие, в ростральных холмах которого находятся акустические центры. </w:t>
              <w:br/>
              <w:t>Наблюдается дальнейшая дифференциация связей крыши среднего мозга с таламусом, который является как бы преддверия входа в кору всех восходящих сенсорных путей. В самом таламусе происходит дальнейшее обособление ядерных структур и установление между ними специализированных связе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...У млекопитающих</w:t>
            </w:r>
            <w:r>
              <w:rPr/>
              <w:t xml:space="preserve"> развитие переднего мозга сопровождалось бурным ростом новой коры, находящейся в тесной функциональной связи с таламусом промежуточного мозга. В коре закладываются эфферентные пирамидные клетки, посылающие свои длинные аксоны к мотонейронам спинного мозга.</w:t>
            </w:r>
          </w:p>
          <w:p>
            <w:pPr>
              <w:pStyle w:val="Normal"/>
              <w:rPr/>
            </w:pPr>
            <w:r>
              <w:rPr/>
              <w:t xml:space="preserve">У наиболее низко </w:t>
            </w:r>
            <w:r>
              <w:rPr>
                <w:b/>
              </w:rPr>
              <w:t>организованных однопроходных</w:t>
            </w:r>
            <w:r>
              <w:rPr/>
              <w:t xml:space="preserve"> (утконос) на поверхности полушария закладываются первые две постоянные борозды, остальная же поверхность остается гладкой (лиссэнцефалический тип коры).  Мозг однопроходных и сумчатых млекопитающих лишен еще соединяющего полушария мозолистого тела и характеризуется перекрытием сенсорных проекций в новой коре. Четкая локализация моторных, зрительных и слуховых проекций здесь отсутствует. </w:t>
              <w:br/>
            </w:r>
            <w:r>
              <w:rPr>
                <w:b/>
              </w:rPr>
              <w:t>У плацентарных</w:t>
            </w:r>
            <w:r>
              <w:rPr/>
              <w:t xml:space="preserve">, млекопитающих (насекомоядных и грызунов) отмечается развитие более четкой локализации проекционных зон в кор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аты</w:t>
            </w:r>
            <w:r>
              <w:rPr/>
              <w:t xml:space="preserve"> демонстрируют наиболее высокий уровень организации коры головного мозга. </w:t>
            </w:r>
            <w:r>
              <w:rPr>
                <w:u w:val="single"/>
              </w:rPr>
              <w:t xml:space="preserve">Кора </w:t>
            </w:r>
            <w:r>
              <w:rPr/>
              <w:t xml:space="preserve">приматов характеризуется </w:t>
            </w:r>
            <w:r>
              <w:rPr>
                <w:u w:val="single"/>
              </w:rPr>
              <w:t>шестислойностью,</w:t>
            </w:r>
            <w:r>
              <w:rPr/>
              <w:t xml:space="preserve"> отсутствием перекрытия ассоциативных и проекционных зон. У приматов формируются связи между фронтальными и теменными ассоциативными полями и, таким образом, возникает целостная интегративная система больших полушар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6:00Z</dcterms:created>
  <dc:creator>Колышкина Е.Ю.</dc:creator>
  <dc:description/>
  <dc:language>en-US</dc:language>
  <cp:lastModifiedBy>Колышкина Е.Ю.</cp:lastModifiedBy>
  <dcterms:modified xsi:type="dcterms:W3CDTF">2017-10-31T15:26:00Z</dcterms:modified>
  <cp:revision>2</cp:revision>
  <dc:subject/>
  <dc:title/>
</cp:coreProperties>
</file>