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Эволюция выделительной системы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12177"/>
      </w:tblGrid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Растения</w:t>
            </w:r>
          </w:p>
        </w:tc>
        <w:tc>
          <w:tcPr>
            <w:tcW w:w="1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В</w:t>
            </w:r>
            <w:r>
              <w:rPr>
                <w:b w:val="false"/>
              </w:rPr>
              <w:t>ыделяют лишь небольшие количества азотистых продуктов, которые выводятся в виде аммиака путем диффузии. Водные растения выделяют продукты метаболизма путем диффузии в окружающую среду. Наземные же растения накапливают ненужные вещества, например, соли и органические вещества - кислоты в листьях и освобождаются от них при листопаде, или же накапливают их в стеблях и листьях, которые осенью отмирают. За счет изменения тургорного давления в клетках растения могут переносить даже значительные сдвиги в осмотической концентрации окружающей жидкости до тех пор, пока она остается ниже осмотической концентрации внутри клеток. Если же концентрация растворенных веществ в окружающей жидкости выше, чем внутри клеток, то происходит плазмолиз и гибель клеток. Листья шпината, например, накапливают кристаллы щавелевой кислоты (до 1% всей массы листа).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Тип Простейшие</w:t>
            </w:r>
          </w:p>
        </w:tc>
        <w:tc>
          <w:tcPr>
            <w:tcW w:w="1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</w:rPr>
              <w:t>Простейшие</w:t>
            </w:r>
            <w:r>
              <w:rPr/>
              <w:t xml:space="preserve"> </w:t>
            </w:r>
            <w:r>
              <w:rPr>
                <w:b w:val="false"/>
              </w:rPr>
              <w:t>освобождающиеся от продуктов метаболизма путем диффузии их через мембрану, если концентрация выделяемых веществ в окружающей воде ниже, чем в клетке. Для удаления излишка воды простейшие, обитающие в пресной воде, имеют сократительные вакуоли, у морских простейших, обитающих в среде, изотоничной по отношению к содержимому их клеток, сократительных вакуолей обычно не бывает.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 xml:space="preserve">Тип Губк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Кишечнополостные</w:t>
            </w:r>
          </w:p>
        </w:tc>
        <w:tc>
          <w:tcPr>
            <w:tcW w:w="1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убки и кишечнополостные не имеют специальных органов выделения - продукты обмена удаляются путем диффузии.</w:t>
            </w:r>
          </w:p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Тип Плоские черви</w:t>
            </w:r>
          </w:p>
        </w:tc>
        <w:tc>
          <w:tcPr>
            <w:tcW w:w="1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Первые выделительные органы</w:t>
            </w:r>
            <w:r>
              <w:rPr>
                <w:b w:val="false"/>
              </w:rPr>
              <w:t xml:space="preserve"> самого простого строения </w:t>
            </w:r>
            <w:r>
              <w:rPr/>
              <w:t xml:space="preserve">появляются </w:t>
            </w:r>
            <w:r>
              <w:rPr>
                <w:b w:val="false"/>
              </w:rPr>
              <w:t xml:space="preserve">у плоских червей и немертин - </w:t>
            </w:r>
            <w:r>
              <w:rPr/>
              <w:t>протонефридии</w:t>
            </w:r>
            <w:r>
              <w:rPr>
                <w:b w:val="false"/>
              </w:rPr>
              <w:t xml:space="preserve">, </w:t>
            </w:r>
            <w:r>
              <w:rPr>
                <w:b w:val="false"/>
                <w:u w:val="single"/>
              </w:rPr>
              <w:t>или пламенные клетки</w:t>
            </w:r>
            <w:r>
              <w:rPr>
                <w:b w:val="false"/>
              </w:rPr>
              <w:t xml:space="preserve">. Пламенные клетки в основном регулируют содержание воды в организме, продукты же обмена выводятся путем диффузии через кожу или выстилку пищеварительной полости. 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Тип кольчатые черви</w:t>
            </w:r>
          </w:p>
        </w:tc>
        <w:tc>
          <w:tcPr>
            <w:tcW w:w="1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</w:rPr>
              <w:t xml:space="preserve">У кольчатых червей в каждом сегменте тела имеется по паре специализированных выделительных органов - </w:t>
            </w:r>
            <w:r>
              <w:rPr/>
              <w:t>метанефридиев</w:t>
            </w:r>
            <w:r>
              <w:rPr>
                <w:b w:val="false"/>
              </w:rPr>
              <w:t xml:space="preserve">. Метанефридий - это каналец, открытый с обоих концов: внутренний конец его открывается в целомическую полость предыдущего сегмента воронкой, снабженной ресничками, а другой конец открывается наружу выделительной порой. Биением ресничек продукты обмена удаляются из организма, а вода и глюкоза всасываются в капилляры, оплетающие нефридий. </w:t>
            </w:r>
            <w:r>
              <w:rPr>
                <w:u w:val="single"/>
              </w:rPr>
              <w:t>Дополнительным экскреторным</w:t>
            </w:r>
            <w:r>
              <w:rPr>
                <w:b w:val="false"/>
              </w:rPr>
              <w:t xml:space="preserve"> органом кольчатых червей служат </w:t>
            </w:r>
            <w:r>
              <w:rPr>
                <w:u w:val="single"/>
              </w:rPr>
              <w:t>хлорагогенные</w:t>
            </w:r>
            <w:r>
              <w:rPr>
                <w:b w:val="false"/>
                <w:u w:val="single"/>
              </w:rPr>
              <w:t xml:space="preserve"> </w:t>
            </w:r>
            <w:r>
              <w:rPr>
                <w:u w:val="single"/>
              </w:rPr>
              <w:t>клетки</w:t>
            </w:r>
            <w:r>
              <w:rPr>
                <w:b w:val="false"/>
              </w:rPr>
              <w:t>, блуждающие по целому. Эти клетки фагоцитируют твердые частицы отходов метаболизма и откладывают их затем в коже как пигмент.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Тип Членистоногие</w:t>
            </w:r>
          </w:p>
        </w:tc>
        <w:tc>
          <w:tcPr>
            <w:tcW w:w="1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</w:rPr>
              <w:t xml:space="preserve">Органами выделения </w:t>
            </w:r>
            <w:r>
              <w:rPr/>
              <w:t xml:space="preserve">ракообразных </w:t>
            </w:r>
            <w:r>
              <w:rPr>
                <w:b w:val="false"/>
              </w:rPr>
              <w:t xml:space="preserve">являются </w:t>
            </w:r>
            <w:r>
              <w:rPr/>
              <w:t>зеленые железы</w:t>
            </w:r>
            <w:r>
              <w:rPr>
                <w:b w:val="false"/>
              </w:rPr>
              <w:t xml:space="preserve">, расположенные у основания антенн и представляющие собой целомический мешок с зеленоватой железистой камерой и каналом, идущим в мочевой пузырь. Моча накапливается в мочевом пузыре, а затем изливается наружу. У </w:t>
            </w:r>
            <w:r>
              <w:rPr/>
              <w:t xml:space="preserve">насекомых </w:t>
            </w:r>
            <w:r>
              <w:rPr>
                <w:b w:val="false"/>
              </w:rPr>
              <w:t xml:space="preserve">имеются </w:t>
            </w:r>
            <w:r>
              <w:rPr/>
              <w:t>мальпигиевы трубочки</w:t>
            </w:r>
            <w:r>
              <w:rPr>
                <w:b w:val="false"/>
              </w:rPr>
              <w:t xml:space="preserve">, открывающиеся в пищеварительный тракт. Они располагаются в </w:t>
            </w:r>
            <w:r>
              <w:rPr>
                <w:b w:val="false"/>
                <w:u w:val="single"/>
              </w:rPr>
              <w:t>гемоцел</w:t>
            </w:r>
            <w:r>
              <w:rPr>
                <w:b w:val="false"/>
              </w:rPr>
              <w:t>е, из которой продукты обмена (путем диффузии или активного переноса) поступают в трубочки, а затем в пищеварительный тракт. Вода всасывается в трубочках или пищеварительном тракте, а основной продукт обмена - мочевая кислота по мере всасывания воды осаждается и выделяется в виде сухой пасты. Таким образом организм насекомого сберегает воду.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Тип Моллюски</w:t>
            </w:r>
          </w:p>
        </w:tc>
        <w:tc>
          <w:tcPr>
            <w:tcW w:w="1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</w:rPr>
              <w:t xml:space="preserve">У моллюсков главными органами выделения являются </w:t>
            </w:r>
            <w:r>
              <w:rPr/>
              <w:t>почки,</w:t>
            </w:r>
            <w:r>
              <w:rPr>
                <w:b w:val="false"/>
              </w:rPr>
              <w:t xml:space="preserve"> по своему строению </w:t>
            </w:r>
            <w:r>
              <w:rPr/>
              <w:t>напоминающие метанефридии</w:t>
            </w:r>
            <w:r>
              <w:rPr>
                <w:b w:val="false"/>
              </w:rPr>
              <w:t>. Кроме того, они имеют особые железы, поглощающие продукты диссимиляции.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Тип Хордовые</w:t>
            </w:r>
          </w:p>
        </w:tc>
        <w:tc>
          <w:tcPr>
            <w:tcW w:w="1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</w:rPr>
              <w:t xml:space="preserve">Выделительная система у всех позвоночных в основных чертах одинакова: она состоит из </w:t>
            </w:r>
            <w:r>
              <w:rPr/>
              <w:t>почечных канальцев - нефронов</w:t>
            </w:r>
            <w:r>
              <w:rPr>
                <w:b w:val="false"/>
              </w:rPr>
              <w:t xml:space="preserve">, с помощью которых из крови удаляются продукты метаболизма. 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</w:rPr>
              <w:t xml:space="preserve">У </w:t>
            </w:r>
            <w:r>
              <w:rPr>
                <w:b w:val="false"/>
                <w:u w:val="single"/>
              </w:rPr>
              <w:t>низших позвоночных</w:t>
            </w:r>
            <w:r>
              <w:rPr>
                <w:b w:val="false"/>
              </w:rPr>
              <w:t xml:space="preserve"> </w:t>
            </w:r>
            <w:r>
              <w:rPr/>
              <w:t>нет боуменовой капсулы</w:t>
            </w:r>
            <w:r>
              <w:rPr>
                <w:b w:val="false"/>
              </w:rPr>
              <w:t>, как у высших, поэтому канальцы открываются в полость тела. Эти пронефрические канальцы занимают промежуточное положение между метанефридиями кольчатых червей и мезонефрическими и метанефрическими канальцами высших позвоночных.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</w:rPr>
              <w:t xml:space="preserve">У некоторых </w:t>
            </w:r>
            <w:r>
              <w:rPr>
                <w:b w:val="false"/>
                <w:u w:val="single"/>
              </w:rPr>
              <w:t>костных рыб</w:t>
            </w:r>
            <w:r>
              <w:rPr>
                <w:b w:val="false"/>
              </w:rPr>
              <w:t xml:space="preserve"> </w:t>
            </w:r>
            <w:r>
              <w:rPr/>
              <w:t>почка утратила почечные клубочки</w:t>
            </w:r>
            <w:r>
              <w:rPr>
                <w:b w:val="false"/>
              </w:rPr>
              <w:t xml:space="preserve"> (агломерулярная - бесклубочковая почка) и отфильтровывает из крови очень мало воды. А так как жидкости тела и кровь костных рыб </w:t>
            </w:r>
            <w:r>
              <w:rPr>
                <w:b w:val="false"/>
                <w:u w:val="single"/>
              </w:rPr>
              <w:t>гипертоничны</w:t>
            </w:r>
            <w:r>
              <w:rPr>
                <w:b w:val="false"/>
              </w:rPr>
              <w:t xml:space="preserve"> по отношению к морской воде, то для восполнения воды морские костные рыбы пьют воду, а избыток солей удаляют с помощью </w:t>
            </w:r>
            <w:r>
              <w:rPr>
                <w:b w:val="false"/>
                <w:u w:val="single"/>
              </w:rPr>
              <w:t>специализированных солевых желез</w:t>
            </w:r>
            <w:r>
              <w:rPr>
                <w:b w:val="false"/>
              </w:rPr>
              <w:t xml:space="preserve">, расположенных в жабрах. </w:t>
            </w:r>
          </w:p>
          <w:p>
            <w:pPr>
              <w:pStyle w:val="Heading1"/>
              <w:jc w:val="left"/>
              <w:rPr/>
            </w:pPr>
            <w:r>
              <w:rPr>
                <w:b w:val="false"/>
                <w:u w:val="single"/>
              </w:rPr>
              <w:t>Акуловые рыбы</w:t>
            </w:r>
            <w:r>
              <w:rPr>
                <w:b w:val="false"/>
              </w:rPr>
              <w:t xml:space="preserve"> решают эту проблему другим путем: аммиак, образующийся в результате обмена веществ, в их организме превращается в мочевину, накапливающуюся в крови, способствуя тем самым повышению осмотического давления внутри тела. Почки у акуловых выделяют гипертоническую мочу (они не пьют морскую воду), часть воды поступает осмотическим путем через покровы.</w:t>
            </w:r>
          </w:p>
          <w:p>
            <w:pPr>
              <w:pStyle w:val="Heading1"/>
              <w:jc w:val="left"/>
              <w:rPr/>
            </w:pPr>
            <w:r>
              <w:rPr>
                <w:b w:val="false"/>
                <w:u w:val="single"/>
              </w:rPr>
              <w:t xml:space="preserve"> </w:t>
            </w:r>
            <w:r>
              <w:rPr>
                <w:b w:val="false"/>
                <w:u w:val="single"/>
              </w:rPr>
              <w:t>Пресноводные рыбы</w:t>
            </w:r>
            <w:r>
              <w:rPr>
                <w:b w:val="false"/>
              </w:rPr>
              <w:t xml:space="preserve"> редко пьют воду, а их жабры поглощают соли путем активного переноса почки же выделяют обильную малоконцентрированную мочу для удаления излишка воды, которая всасывается через жабры и выстилку ротовой полости.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u w:val="single"/>
              </w:rPr>
              <w:t>Амфибии</w:t>
            </w:r>
            <w:r>
              <w:rPr>
                <w:b w:val="false"/>
              </w:rPr>
              <w:t xml:space="preserve"> имеют </w:t>
            </w:r>
            <w:r>
              <w:rPr/>
              <w:t>почечные канальцы примитивного строения</w:t>
            </w:r>
            <w:r>
              <w:rPr>
                <w:b w:val="false"/>
              </w:rPr>
              <w:t>, способные выделять обильную, малоконцентрированную мочу. Лягушка может терять ежесуточно с мочой и через кожу до 1/3 массы тела.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</w:rPr>
              <w:t xml:space="preserve">Роговой покров </w:t>
            </w:r>
            <w:r>
              <w:rPr>
                <w:b w:val="false"/>
                <w:u w:val="single"/>
              </w:rPr>
              <w:t xml:space="preserve">рептилий </w:t>
            </w:r>
            <w:r>
              <w:rPr>
                <w:b w:val="false"/>
              </w:rPr>
              <w:t xml:space="preserve">способствует сохранению воды в теле: клубочки почек очень мелкие и отфильтровывают воды из крови меньше, чем крупные клубочки пресноводных рыб и амфибий. 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</w:rPr>
              <w:t xml:space="preserve">У </w:t>
            </w:r>
            <w:r>
              <w:rPr>
                <w:b w:val="false"/>
                <w:u w:val="single"/>
              </w:rPr>
              <w:t>птиц и млекопитающих</w:t>
            </w:r>
            <w:r>
              <w:rPr>
                <w:b w:val="false"/>
              </w:rPr>
              <w:t xml:space="preserve"> в процессе эволюции выработалась </w:t>
            </w:r>
            <w:r>
              <w:rPr/>
              <w:t>почка третьего типа - метанефрос</w:t>
            </w:r>
            <w:r>
              <w:rPr>
                <w:b w:val="false"/>
              </w:rPr>
              <w:t xml:space="preserve">, канальцы которой имеют два сильно извитых участка (как и у человека) и длинную </w:t>
            </w:r>
            <w:r>
              <w:rPr>
                <w:b w:val="false"/>
                <w:u w:val="single"/>
              </w:rPr>
              <w:t>петлю Генле</w:t>
            </w:r>
            <w:r>
              <w:rPr>
                <w:b w:val="false"/>
              </w:rPr>
              <w:t>. В длинных участках почечного канальца происходит обратное всасывание воды и поэтому выделяется (гипертоническая)  сильноконцентрированная моча. Все это позволило животным успешно приспособиться к жизни на суше и экономно расходовать воду.</w:t>
              <w:br/>
              <w:t xml:space="preserve">Млекопитающие, обитающие в пустыне, должны обходиться малым количеством воды, поэтому у них петля Генле очень длинная и воды всасывается много больше, чем у других животных. 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особенность</w:t>
            </w:r>
          </w:p>
        </w:tc>
        <w:tc>
          <w:tcPr>
            <w:tcW w:w="1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u w:val="single"/>
              </w:rPr>
              <w:t>Морские черепахи и чайки</w:t>
            </w:r>
            <w:r>
              <w:rPr>
                <w:b w:val="false"/>
              </w:rPr>
              <w:t xml:space="preserve"> имеют в голове специализированные солевые железы, выделяющие избыток солей, полученных с морской водой. </w:t>
            </w:r>
            <w:r>
              <w:rPr>
                <w:b w:val="false"/>
                <w:u w:val="single"/>
              </w:rPr>
              <w:t>Морские же млекопитающие</w:t>
            </w:r>
            <w:r>
              <w:rPr>
                <w:b w:val="false"/>
              </w:rPr>
              <w:t xml:space="preserve"> избыток солей удаляют скорее всего через почки. </w:t>
            </w:r>
          </w:p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Эволюция мочевыделительной системы усложняется тем, что у многих животных некоторые ее части тесно связаны с системой размножения, поэтому обе эти системы рассматриваются вместе под названием мочеполовой системы.</w:t>
            </w:r>
          </w:p>
        </w:tc>
      </w:tr>
    </w:tbl>
    <w:p>
      <w:pPr>
        <w:pStyle w:val="Heading1"/>
        <w:jc w:val="left"/>
        <w:rPr>
          <w:b w:val="false"/>
          <w:b w:val="false"/>
        </w:rPr>
      </w:pPr>
      <w:r>
        <w:rPr/>
        <w:br/>
      </w:r>
      <w:r>
        <w:rPr>
          <w:b w:val="false"/>
        </w:rPr>
        <w:br/>
        <w:b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5:25:00Z</dcterms:created>
  <dc:creator>Колышкина Е.Ю.</dc:creator>
  <dc:description/>
  <dc:language>en-US</dc:language>
  <cp:lastModifiedBy>Колышкина Е.Ю.</cp:lastModifiedBy>
  <dcterms:modified xsi:type="dcterms:W3CDTF">2017-10-31T15:25:00Z</dcterms:modified>
  <cp:revision>2</cp:revision>
  <dc:subject/>
  <dc:title/>
</cp:coreProperties>
</file>