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u w:val="single"/>
        </w:rPr>
        <w:t>ТИП  КОЛЬЧАТЫЕ  ЧЕРВИ</w:t>
      </w:r>
      <w:r>
        <w:rPr>
          <w:sz w:val="22"/>
        </w:rPr>
        <w:t xml:space="preserve">  - 9000 ви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7373"/>
      </w:tblGrid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Тело сегментировано (до 100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</w:rPr>
              <w:t xml:space="preserve">Членики разделены мезодермальными перегородками – </w:t>
            </w:r>
            <w:r>
              <w:rPr>
                <w:b/>
                <w:bCs/>
                <w:sz w:val="22"/>
              </w:rPr>
              <w:t>септами</w:t>
            </w:r>
            <w:r>
              <w:rPr>
                <w:sz w:val="22"/>
              </w:rPr>
              <w:t>.  Перегородки нужны для защиты организма при ранения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Тело: снаружи покрыто кутикулой, неклеточного образования. Кольцевыми и продольными слоями мышц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гут быть выросты стенок  тела – парапод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</w:rPr>
              <w:t xml:space="preserve">Вторичная полость </w:t>
            </w:r>
            <w:r>
              <w:rPr>
                <w:b/>
                <w:bCs/>
                <w:sz w:val="22"/>
              </w:rPr>
              <w:t>(целом)</w:t>
            </w:r>
            <w:r>
              <w:rPr>
                <w:sz w:val="22"/>
              </w:rPr>
              <w:t xml:space="preserve"> имеет собственный эпителий мезодермального происхождения, заполнена жидкостью: гидроскелет, перенос питательных вещест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: передняя кишка (ротовое отверстие, глотка), средняя, задняя кишка, анальное отверст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</w:rPr>
              <w:t xml:space="preserve">Кровеносная система: </w:t>
            </w:r>
            <w:r>
              <w:rPr>
                <w:sz w:val="22"/>
                <w:u w:val="single"/>
              </w:rPr>
              <w:t>замкнутая</w:t>
            </w:r>
            <w:r>
              <w:rPr>
                <w:sz w:val="22"/>
              </w:rPr>
              <w:t>.  Пять кольцевых сосудов пульсируют, обеспечивая движение крови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рганы выделения:  метанефридии (пара в каждом сегменте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: окологлоточное нервное кольцо (над- и подглоточные ганглии) + брюшная нервная цепоч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Есть органы чувств: органы осязания, органы химического чувства. На теле – чувствительные волос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имитивные виды – раздельнополы, остальные – гермафродиты. Оплодотворение наружное и внутреннее. У большинства видов развитие с превращени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азвита регенерац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изошли от ресничных черве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Наиболее древняя форма – многощетинковые черв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3544"/>
        <w:gridCol w:w="32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Класс Малощетинковые</w:t>
            </w:r>
            <w:r>
              <w:rPr>
                <w:sz w:val="22"/>
              </w:rPr>
              <w:t xml:space="preserve"> – дождевой черв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 Большинство живет в почв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Голова необособленна. Органы чувств развиты слабо. Параподий нет, щетинок мало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Гермафродиты. Кокон – группа яиц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Кутикула – образована клетками эпидермис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Мышцы –производные мезодермы, наружный слой – кольцевой (удлинение), внутренний – продольный (утолщение). Развит цел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Кровеносная система замкнутая – 5 пар мышечных трубок «сердец». Кровь красная. В брюшном сосуде кровь движется наза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Пищеварительная система: мускулистая глотка, ротовая полость, пищевод, 1 или неск-ко зобов, мускулистый желудок (песчинки), средний кишечник (переваривание, всасывание), анальное отверсти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Выделительная система: нефридии, состоящие из воронки и канальца. Нефридии-каналец-вывод из целом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Нервная система: надглоточный ганглий, подглоточный ганглий – окологлоточное нервное кольцо. Нервная цепочка под пищеварительным тракт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 Есть несколько гигантских аксонов – быстрый импульс-втягивание в норк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 Дыхание всей поверхностью тел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 Значение: Быстрое разложение опада.  Перемешивают гумус.           По норкам червей – распространяются корни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К</w:t>
            </w:r>
            <w:r>
              <w:rPr>
                <w:b/>
                <w:sz w:val="22"/>
                <w:u w:val="single"/>
              </w:rPr>
              <w:t>ласс  Многощетинковые</w:t>
            </w:r>
            <w:r>
              <w:rPr>
                <w:sz w:val="22"/>
              </w:rPr>
              <w:t xml:space="preserve"> – нереида, пескожи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Морские, подвижные, хищны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Раздельнополы.  Есть жабры.  Развиты органы чувств – пара усиков (осязание), обоняние, две пары глаз. Голова обособлена. На сегментах тела – параподии с 2-мя пучками щетинок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Произошли от примитивных кольчатых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Являются питанием для ценных кормовых ры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Класс пиявки</w:t>
            </w:r>
            <w:r>
              <w:rPr>
                <w:sz w:val="22"/>
              </w:rPr>
              <w:t xml:space="preserve"> – хищники или наружные парази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Щетинок и параподий не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Есть присоски. При прокусывании кожи вводят в рану антикоагулянт – ГИРУДИН, препятствующий свертыванию крови. </w:t>
            </w:r>
          </w:p>
          <w:p>
            <w:pPr>
              <w:pStyle w:val="21"/>
              <w:rPr/>
            </w:pPr>
            <w:r>
              <w:rPr/>
              <w:t>3. Произошли от малощетинковых черв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тельная характеристика Тип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4500"/>
        <w:gridCol w:w="41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П   ПЛОСКИЕ  ЧЕР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П  КРУГЛЫЕ  ЧЕРВ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ТИП  КОЛЬЧАТЫЕ  ЧЕРВ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схож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Произошли от общих с кишечнополостными пред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ошли от ресничных черв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ошли от ресничных черв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более древняя форма – многощетинковые чер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внешнего стро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вустороння симметрия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Тело нечленистое, покрыто плотной кутикулой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о сегментировано (до 100), снаружи покрыто кутикулой, неклеточного образования. Кольцевыми и продольными слоями мышц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Членики разделены мезодермальными перегородками – </w:t>
            </w:r>
            <w:r>
              <w:rPr>
                <w:b/>
                <w:bCs/>
                <w:sz w:val="22"/>
              </w:rPr>
              <w:t>септами</w:t>
            </w:r>
            <w:r>
              <w:rPr>
                <w:sz w:val="22"/>
              </w:rPr>
              <w:t>.  Перегородки нужны для защиты организма при ранениях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огут быть выросты стенок  тела – </w:t>
            </w:r>
            <w:r>
              <w:rPr>
                <w:b/>
                <w:sz w:val="22"/>
              </w:rPr>
              <w:t>парапод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внутреннего стро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Есть кожно-мускульный мешок. Мышцы в три слоя – кольцевые  снаружи, продольные, диагональные внутри.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аренхима – рыхлая ткань, где расположены  внутренние органы – опорная, запас пит. веществ, обмен в-в.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лости тела не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жно-мускульный мешок состоит из 4-х продольных мышц. Могут ползти вперед лежа  на бок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Между мышцами и внутр. органами есть полость – </w:t>
            </w:r>
            <w:r>
              <w:rPr>
                <w:b/>
                <w:bCs/>
                <w:sz w:val="22"/>
              </w:rPr>
              <w:t>СХИЗОЦЕЛЬ</w:t>
            </w:r>
            <w:r>
              <w:rPr>
                <w:sz w:val="22"/>
              </w:rPr>
              <w:t xml:space="preserve"> (у моллюсков – система лакун, синусов. У высших многоклеточных – вторичная полость – целом). </w:t>
            </w:r>
            <w:r>
              <w:rPr>
                <w:b/>
                <w:bCs/>
                <w:sz w:val="22"/>
              </w:rPr>
              <w:t>Ф-и:</w:t>
            </w:r>
            <w:r>
              <w:rPr>
                <w:sz w:val="22"/>
              </w:rPr>
              <w:t xml:space="preserve"> внутренняя среда, гидроскелет, независимое от стенок тела движение кишечника, участвует в обмене веществ и их транспорт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Вторичная полость </w:t>
            </w:r>
            <w:r>
              <w:rPr>
                <w:b/>
                <w:bCs/>
                <w:sz w:val="22"/>
              </w:rPr>
              <w:t>(целом)</w:t>
            </w:r>
            <w:r>
              <w:rPr>
                <w:sz w:val="22"/>
              </w:rPr>
              <w:t xml:space="preserve"> имеет собственный эпителий мезодермального происхождения, заполнена жидкостью: </w:t>
            </w:r>
            <w:r>
              <w:rPr>
                <w:b/>
                <w:sz w:val="22"/>
              </w:rPr>
              <w:t>гидроскелет</w:t>
            </w:r>
            <w:r>
              <w:rPr>
                <w:sz w:val="22"/>
              </w:rPr>
              <w:t>, перенос питательных вещест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ыха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ыхание – всей поверхностью тел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ели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тонефридии</w:t>
            </w:r>
            <w:r>
              <w:rPr>
                <w:sz w:val="22"/>
              </w:rPr>
              <w:t xml:space="preserve"> – органы выделения (звездчатые клетки). Регулируют осмос – поэтому есть в пресных водоем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ротонефридии</w:t>
            </w:r>
            <w:r>
              <w:rPr>
                <w:sz w:val="22"/>
              </w:rPr>
              <w:t xml:space="preserve"> или кожные желез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Метанефридии </w:t>
            </w:r>
            <w:r>
              <w:rPr>
                <w:sz w:val="22"/>
              </w:rPr>
              <w:t>(пара в каждом сегменте)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щеваритель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 не имеет анального отверст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. Система – передняя, средняя, задняя кишка, анальное отверстие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щеварительная система: передняя кишка (ротовое отверстие, глотка), средняя, задняя кишка, анальное отверст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енос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 xml:space="preserve">Кровеносная система: </w:t>
            </w:r>
            <w:r>
              <w:rPr>
                <w:sz w:val="22"/>
                <w:u w:val="single"/>
              </w:rPr>
              <w:t>замкнутая</w:t>
            </w:r>
            <w:r>
              <w:rPr>
                <w:sz w:val="22"/>
              </w:rPr>
              <w:t>.  Пять кольцевых сосудов пульсируют, обеспечивая движение кров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рв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 – 2 нервных узла в передней части тела., с отходящими продольными тяж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Окологлоточное нервное кольцо с нервными стволами, органы чувств развиты слабо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рвная система: окологлоточное нервное кольцо (над- и подглоточные ганглии) + брюшная нервная цепоч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но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льшинство гермафродиты. Оплодотворение внутренне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Чаще раздельнополые. Оплодотворение внутреннее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митивные виды – раздельнополы, остальные – гермафродиты. Оплодотворение наружное и внутреннее. У большинства видов развитие с превращением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 вида ткани: покровная, соединительная, нервная, мышечна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особны к регенера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Есть органы чувств: органы осязания, органы химического чувства. На теле – чувствительные волоск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а регенер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24:00Z</dcterms:created>
  <dc:creator>Колышкина Е.Ю.</dc:creator>
  <dc:description/>
  <dc:language>en-US</dc:language>
  <cp:lastModifiedBy>Колышкина Е.Ю.</cp:lastModifiedBy>
  <dcterms:modified xsi:type="dcterms:W3CDTF">2017-10-31T15:24:00Z</dcterms:modified>
  <cp:revision>2</cp:revision>
  <dc:subject/>
  <dc:title/>
</cp:coreProperties>
</file>