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u w:val="single"/>
        </w:rPr>
        <w:t>ТИП  КРУГЛЫЕ  ЧЕРВИ</w:t>
      </w:r>
      <w:r>
        <w:rPr>
          <w:sz w:val="22"/>
        </w:rPr>
        <w:t xml:space="preserve"> –  20 000 видов (возможно 1 млн видов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7"/>
        <w:gridCol w:w="7747"/>
      </w:tblGrid>
      <w:tr>
        <w:trPr/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Произошли от ресничных червей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Тело нечленистое, покрыто плотной кутикулой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Кожно-мускульный мешок состоит из 4-х продольных мышц. Могут ползти вперед лежа  на бок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4. Между мышцами и внутр. органами есть полость – </w:t>
            </w:r>
            <w:r>
              <w:rPr>
                <w:b/>
                <w:bCs/>
                <w:sz w:val="22"/>
              </w:rPr>
              <w:t>СХИЗОЦЕЛЬ</w:t>
            </w:r>
            <w:r>
              <w:rPr>
                <w:sz w:val="22"/>
              </w:rPr>
              <w:t xml:space="preserve"> (у моллюсков – система лакун, синусов. У высших многоклеточных – вторичная полость – целом). </w:t>
            </w:r>
            <w:r>
              <w:rPr>
                <w:b/>
                <w:bCs/>
                <w:sz w:val="22"/>
              </w:rPr>
              <w:t>Ф-и:</w:t>
            </w:r>
            <w:r>
              <w:rPr>
                <w:sz w:val="22"/>
              </w:rPr>
              <w:t xml:space="preserve"> внутренняя среда, гидроскелет, независимое от стенок тела движение кишечника, участвует в обмене веществ и их транспорте. 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 Пищевар. Система – передняя, средняя, задняя кишка, анальное отверстие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 Выдел. система – протонефридии или кожные железы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 Отсутствуют кровеносная и дыхательная систем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 Окологлоточное нервное кольцо с нервными стволами, органы чувств развиты слаб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 Чаще раздельнополые. Оплодотворение внутреннее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575"/>
        <w:gridCol w:w="4140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ласс Нематоды (+растительные паразиты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* </w:t>
            </w:r>
            <w:r>
              <w:rPr>
                <w:sz w:val="22"/>
                <w:u w:val="single"/>
              </w:rPr>
              <w:t>Острица</w:t>
            </w:r>
            <w:r>
              <w:rPr>
                <w:sz w:val="22"/>
              </w:rPr>
              <w:t xml:space="preserve"> – 1 см. Самцы меньше самок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На переднем конце – утолщение кутикулы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Острицы вызывают колит (толстый кишечник), иногда аппендици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3.Питаются бактериями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4.Для развития яиц нужен О</w:t>
            </w:r>
            <w:r>
              <w:rPr>
                <w:sz w:val="22"/>
                <w:vertAlign w:val="subscript"/>
              </w:rPr>
              <w:t>2.</w:t>
            </w:r>
            <w:r>
              <w:rPr>
                <w:sz w:val="22"/>
              </w:rPr>
              <w:t xml:space="preserve"> Вечером самки выползают наружу – при расчесах яйца попадают под ногти -  в рот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Переносчики – мухи, тараканы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* </w:t>
            </w:r>
            <w:r>
              <w:rPr>
                <w:sz w:val="22"/>
                <w:u w:val="single"/>
              </w:rPr>
              <w:t>Аскарида</w:t>
            </w:r>
            <w:r>
              <w:rPr>
                <w:sz w:val="22"/>
              </w:rPr>
              <w:t xml:space="preserve"> – до 40 см. Самцы мельче самок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У самцов – хвост загнут. 1 семенник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У самок есть поясок – половое отверсти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2 яичника ( до 200 000 яиц). Яичники-матки сливаются в непарное влагалище-наружу в области пояс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Оплодотворение внутренне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</w:rPr>
              <w:t>Яйцо нуждается в  О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, что доказывает их происхождение от свободноживущих особей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Инвазионность (способность заражать) – до 6 ле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Яйцо-личинка-рот человека-тонкий кишечник-кровь-легкие, бронхи-глотка-вторичное проглатывание-кишечник, вз.особ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Гельминтозы</w:t>
            </w:r>
            <w:r>
              <w:rPr>
                <w:sz w:val="22"/>
              </w:rPr>
              <w:t xml:space="preserve"> –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Приспособления: присоски, крючки; большая плодовитость; плотная кутикула; упрощение строения тела (редукция нервной системы, органов чувств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2. </w:t>
            </w:r>
            <w:r>
              <w:rPr>
                <w:b/>
                <w:sz w:val="22"/>
                <w:u w:val="single"/>
              </w:rPr>
              <w:t>К.И. Скрябин</w:t>
            </w:r>
            <w:r>
              <w:rPr>
                <w:sz w:val="22"/>
              </w:rPr>
              <w:t xml:space="preserve"> – организовал 200 экспедиций по выявлению очагов червей-паразитов. Разработал методы борьбы и предохранения от заражения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авнительная характеристика Тип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4500"/>
        <w:gridCol w:w="414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ИП   ПЛОСКИЕ  ЧЕР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ИП  КРУГЛЫЕ  ЧЕРВИ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ТИП  КОЛЬЧАТЫЕ  ЧЕРВ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исхожд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</w:rPr>
              <w:t>Произошли от общих с кишечнополостными предк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изошли от ресничных червей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изошли от ресничных червей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более древняя форма – многощетинковые черв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и внешнего стро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вустороння симметрия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</w:rPr>
              <w:t>Тело нечленистое, покрыто плотной кутикулой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ло сегментировано (до 100), снаружи покрыто кутикулой, неклеточного образования. Кольцевыми и продольными слоями мышц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Членики разделены мезодермальными перегородками – </w:t>
            </w:r>
            <w:r>
              <w:rPr>
                <w:b/>
                <w:bCs/>
                <w:sz w:val="22"/>
              </w:rPr>
              <w:t>септами</w:t>
            </w:r>
            <w:r>
              <w:rPr>
                <w:sz w:val="22"/>
              </w:rPr>
              <w:t>.  Перегородки нужны для защиты организма при ранениях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огут быть выросты стенок  тела – </w:t>
            </w:r>
            <w:r>
              <w:rPr>
                <w:b/>
                <w:sz w:val="22"/>
              </w:rPr>
              <w:t>парапод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и внутреннего стро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Есть кожно-мускульный мешок. Мышцы в три слоя – кольцевые  снаружи, продольные, диагональные внутри.</w:t>
            </w:r>
          </w:p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Паренхима – рыхлая ткань, где расположены  внутренние органы – опорная, запас пит. веществ, обмен в-в.</w:t>
            </w:r>
          </w:p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Полости тела нет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жно-мускульный мешок состоит из 4-х продольных мышц. Могут ползти вперед лежа  на бок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</w:rPr>
              <w:t xml:space="preserve">Между мышцами и внутр. органами есть полость – </w:t>
            </w:r>
            <w:r>
              <w:rPr>
                <w:b/>
                <w:bCs/>
                <w:sz w:val="22"/>
              </w:rPr>
              <w:t>СХИЗОЦЕЛЬ</w:t>
            </w:r>
            <w:r>
              <w:rPr>
                <w:sz w:val="22"/>
              </w:rPr>
              <w:t xml:space="preserve"> (у моллюсков – система лакун, синусов. У высших многоклеточных – вторичная полость – целом). </w:t>
            </w:r>
            <w:r>
              <w:rPr>
                <w:b/>
                <w:bCs/>
                <w:sz w:val="22"/>
              </w:rPr>
              <w:t>Ф-и:</w:t>
            </w:r>
            <w:r>
              <w:rPr>
                <w:sz w:val="22"/>
              </w:rPr>
              <w:t xml:space="preserve"> внутренняя среда, гидроскелет, независимое от стенок тела движение кишечника, участвует в обмене веществ и их транспорте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</w:rPr>
              <w:t xml:space="preserve">Вторичная полость </w:t>
            </w:r>
            <w:r>
              <w:rPr>
                <w:b/>
                <w:bCs/>
                <w:sz w:val="22"/>
              </w:rPr>
              <w:t>(целом)</w:t>
            </w:r>
            <w:r>
              <w:rPr>
                <w:sz w:val="22"/>
              </w:rPr>
              <w:t xml:space="preserve"> имеет собственный эпителий мезодермального происхождения, заполнена жидкостью: </w:t>
            </w:r>
            <w:r>
              <w:rPr>
                <w:b/>
                <w:sz w:val="22"/>
              </w:rPr>
              <w:t>гидроскелет</w:t>
            </w:r>
            <w:r>
              <w:rPr>
                <w:sz w:val="22"/>
              </w:rPr>
              <w:t>, перенос питательных вещест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ыхательная систе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ыхание – всей поверхностью тела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ыхание – всей поверхностью тела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ыхание – всей поверхностью тела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делительная систе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Протонефридии</w:t>
            </w:r>
            <w:r>
              <w:rPr>
                <w:sz w:val="22"/>
              </w:rPr>
              <w:t xml:space="preserve"> – органы выделения (звездчатые клетки). Регулируют осмос – поэтому есть в пресных водоема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Протонефридии</w:t>
            </w:r>
            <w:r>
              <w:rPr>
                <w:sz w:val="22"/>
              </w:rPr>
              <w:t xml:space="preserve"> или кожные железы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Метанефридии </w:t>
            </w:r>
            <w:r>
              <w:rPr>
                <w:sz w:val="22"/>
              </w:rPr>
              <w:t>(пара в каждом сегменте)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щеварительная систе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ищеварительная система не имеет анального отверст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ищевар. Система – передняя, средняя, задняя кишка, анальное отверстие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ищеварительная система: передняя кишка (ротовое отверстие, глотка), средняя, задняя кишка, анальное отверст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веносная систе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</w:rPr>
              <w:t xml:space="preserve">Кровеносная система: </w:t>
            </w:r>
            <w:r>
              <w:rPr>
                <w:sz w:val="22"/>
                <w:u w:val="single"/>
              </w:rPr>
              <w:t>замкнутая</w:t>
            </w:r>
            <w:r>
              <w:rPr>
                <w:sz w:val="22"/>
              </w:rPr>
              <w:t>.  Пять кольцевых сосудов пульсируют, обеспечивая движение кров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рвная систе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рвная система – 2 нервных узла в передней части тела., с отходящими продольными тяжам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</w:rPr>
              <w:t>Окологлоточное нервное кольцо с нервными стволами, органы чувств развиты слабо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рвная система: окологлоточное нервное кольцо (над- и подглоточные ганглии) + брюшная нервная цепочк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множ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ольшинство гермафродиты. Оплодотворение внутренне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</w:rPr>
              <w:t>Чаще раздельнополые. Оплодотворение внутреннее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митивные виды – раздельнополы, остальные – гермафродиты. Оплодотворение наружное и внутреннее. У большинства видов развитие с превращением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 вида ткани: покровная, соединительная, нервная, мышечна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пособны к регенераци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Есть органы чувств: органы осязания, органы химического чувства. На теле – чувствительные волоски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вита регенерац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26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5:24:00Z</dcterms:created>
  <dc:creator>Колышкина Е.Ю.</dc:creator>
  <dc:description/>
  <dc:language>en-US</dc:language>
  <cp:lastModifiedBy>Колышкина Е.Ю.</cp:lastModifiedBy>
  <dcterms:modified xsi:type="dcterms:W3CDTF">2017-10-31T15:24:00Z</dcterms:modified>
  <cp:revision>2</cp:revision>
  <dc:subject/>
  <dc:title/>
</cp:coreProperties>
</file>