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u w:val="single"/>
        </w:rPr>
        <w:t>ТИП   ПЛОСКИЕ  ЧЕРВИ</w:t>
      </w:r>
      <w:r>
        <w:rPr>
          <w:sz w:val="22"/>
        </w:rPr>
        <w:t xml:space="preserve"> – 12.500 вид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7757"/>
      </w:tblGrid>
      <w:tr>
        <w:trPr/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Развитие из 3-х зародышевых лепест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Двустороння симметр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4 вида ткани: покровная, соединительная, нервная, мышечна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Есть кожно-мускульный мешок. Мышцы в три слоя – кольцевые  снаружи, продольные, диагональные внутр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аренхима – рыхлая ткань, где расположены  внутренние органы – опорная, запас пит. веществ, обмен в-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лости тела нет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Нервная система – 2 нервных узла в передней части тела., с отходящими продольными тяжам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ищеварительная система не имеет анального отверст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тонефридии – органы выделения (звездчатые клетки). Регулируют осмос – поэтому есть в пресных водоема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Большинство гермафродиты. Оплодотворение внутренне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пособны к регенерац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изошли от общих с кишечнополостными предков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5157"/>
        <w:gridCol w:w="5176"/>
      </w:tblGrid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Класс Ресничные  черв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Молочная планария, черная планария, многоглазк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Движение – ресничный эпителий, волнообразные движения.</w:t>
            </w:r>
          </w:p>
          <w:p>
            <w:pPr>
              <w:pStyle w:val="TextBody"/>
              <w:rPr/>
            </w:pPr>
            <w:r>
              <w:rPr/>
              <w:t>3. Глотка способна выдвигаться наружу и высасывать содержимое добычи. Пищеварение внутриклеточно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Дыхание диффузно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5.Органы выделения – протонефридии. Кокон–гр.яиц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 Большинство гермафродиты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olor w:val="FF0000"/>
              </w:rPr>
              <w:t xml:space="preserve">Класс  Сосальщики </w:t>
            </w:r>
            <w:r>
              <w:rPr/>
              <w:t>–</w:t>
            </w:r>
            <w:r>
              <w:rPr>
                <w:b w:val="false"/>
                <w:bCs w:val="false"/>
                <w:sz w:val="16"/>
              </w:rPr>
              <w:t>печеночный сосальщик, кошачья двууст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Паразиты с плоским нерасчлененным тело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Плотная защитная оболочка (ресничный эпителий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Присоски для прикрепления к хозяину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 Сложные циклы развития и смена хозяев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ечень – яйца в воду- личинка с ресничками- малый прудовик – вырастают, размножаются партеногенезом (из 1 до 160 особей) – хвостатая личинка – прикрепление к растениям – потеря хвоста – циста – корм животных-печень</w:t>
            </w:r>
            <w:r>
              <w:rPr>
                <w:sz w:val="16"/>
              </w:rPr>
              <w:t xml:space="preserve">  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olor w:val="FF0000"/>
              </w:rPr>
              <w:t xml:space="preserve">Класс  Ленточные  черви </w:t>
            </w:r>
            <w:r>
              <w:rPr/>
              <w:t xml:space="preserve">– </w:t>
            </w:r>
            <w:r>
              <w:rPr>
                <w:b w:val="false"/>
                <w:bCs w:val="false"/>
                <w:szCs w:val="22"/>
              </w:rPr>
              <w:t>бычий цепень, эхинококк и д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Лентовидное тело: головка с присосками, крючьями; шейка, образующая новые членики; неск-ко тысяч члеников. Гермафродиты. Возможно самооплодотв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ует пищеварительная система – всасывание всей поверхностью те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Есть головной узел с нервными ство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Произошли от древних сосальщиков, паразитирующих на жабрах рыб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5.Яйцо-</w:t>
            </w:r>
            <w:r>
              <w:rPr>
                <w:b/>
                <w:sz w:val="22"/>
                <w:szCs w:val="22"/>
              </w:rPr>
              <w:t>онкосфера</w:t>
            </w:r>
            <w:r>
              <w:rPr>
                <w:sz w:val="22"/>
                <w:szCs w:val="22"/>
              </w:rPr>
              <w:t xml:space="preserve"> (лич.с крюч)-финна-кишечник челове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авнительная характеристика Тип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4500"/>
        <w:gridCol w:w="414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ИП   ПЛОСКИЕ  ЧЕР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ИП  КРУГЛЫЕ  ЧЕРВ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ТИП  КОЛЬЧАТЫЕ  ЧЕРВ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схож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>Произошли от общих с кишечнополостными предк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изошли от ресничных черве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изошли от ресничных черве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более древняя форма – многощетинковые черв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внешнего стро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вустороння симметрия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>Тело нечленистое, покрыто плотной кутикулой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ло сегментировано (до 100), снаружи покрыто кутикулой, неклеточного образования. Кольцевыми и продольными слоями мышц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Членики разделены мезодермальными перегородками – </w:t>
            </w:r>
            <w:r>
              <w:rPr>
                <w:b/>
                <w:bCs/>
                <w:sz w:val="22"/>
              </w:rPr>
              <w:t>септами</w:t>
            </w:r>
            <w:r>
              <w:rPr>
                <w:sz w:val="22"/>
              </w:rPr>
              <w:t>.  Перегородки нужны для защиты организма при ранениях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огут быть выросты стенок  тела – </w:t>
            </w:r>
            <w:r>
              <w:rPr>
                <w:b/>
                <w:sz w:val="22"/>
              </w:rPr>
              <w:t>парапод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внутреннего стро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Есть кожно-мускульный мешок. Мышцы в три слоя – кольцевые  снаружи, продольные, диагональные внутри.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Паренхима – рыхлая ткань, где расположены  внутренние органы – опорная, запас пит. веществ, обмен в-в.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Полости тела не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жно-мускульный мешок состоит из 4-х продольных мышц. Могут ползти вперед лежа  на бок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 xml:space="preserve">Между мышцами и внутр. органами есть полость – </w:t>
            </w:r>
            <w:r>
              <w:rPr>
                <w:b/>
                <w:bCs/>
                <w:sz w:val="22"/>
              </w:rPr>
              <w:t>СХИЗОЦЕЛЬ</w:t>
            </w:r>
            <w:r>
              <w:rPr>
                <w:sz w:val="22"/>
              </w:rPr>
              <w:t xml:space="preserve"> (у моллюсков – система лакун, синусов. У высших многоклеточных – вторичная полость – целом). </w:t>
            </w:r>
            <w:r>
              <w:rPr>
                <w:b/>
                <w:bCs/>
                <w:sz w:val="22"/>
              </w:rPr>
              <w:t>Ф-и:</w:t>
            </w:r>
            <w:r>
              <w:rPr>
                <w:sz w:val="22"/>
              </w:rPr>
              <w:t xml:space="preserve"> внутренняя среда, гидроскелет, независимое от стенок тела движение кишечника, участвует в обмене веществ и их транспорте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 xml:space="preserve">Вторичная полость </w:t>
            </w:r>
            <w:r>
              <w:rPr>
                <w:b/>
                <w:bCs/>
                <w:sz w:val="22"/>
              </w:rPr>
              <w:t>(целом)</w:t>
            </w:r>
            <w:r>
              <w:rPr>
                <w:sz w:val="22"/>
              </w:rPr>
              <w:t xml:space="preserve"> имеет собственный эпителий мезодермального происхождения, заполнена жидкостью: </w:t>
            </w:r>
            <w:r>
              <w:rPr>
                <w:b/>
                <w:sz w:val="22"/>
              </w:rPr>
              <w:t>гидроскелет</w:t>
            </w:r>
            <w:r>
              <w:rPr>
                <w:sz w:val="22"/>
              </w:rPr>
              <w:t>, перенос питательных вещест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ыхательная сис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ыхание – всей поверхностью тела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ыхание – всей поверхностью тела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ыхание – всей поверхностью тела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делительная сис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Протонефридии</w:t>
            </w:r>
            <w:r>
              <w:rPr>
                <w:sz w:val="22"/>
              </w:rPr>
              <w:t xml:space="preserve"> – органы выделения (звездчатые клетки). Регулируют осмос – поэтому есть в пресных водоема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Протонефридии</w:t>
            </w:r>
            <w:r>
              <w:rPr>
                <w:sz w:val="22"/>
              </w:rPr>
              <w:t xml:space="preserve"> или кожные железы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Метанефридии </w:t>
            </w:r>
            <w:r>
              <w:rPr>
                <w:sz w:val="22"/>
              </w:rPr>
              <w:t>(пара в каждом сегменте)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щеварительная сис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щеварительная система не имеет анального отверст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щевар. Система – передняя, средняя, задняя кишка, анальное отверстие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щеварительная система: передняя кишка (ротовое отверстие, глотка), средняя, задняя кишка, анальное отверст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веносная сис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 xml:space="preserve">Кровеносная система: </w:t>
            </w:r>
            <w:r>
              <w:rPr>
                <w:sz w:val="22"/>
                <w:u w:val="single"/>
              </w:rPr>
              <w:t>замкнутая</w:t>
            </w:r>
            <w:r>
              <w:rPr>
                <w:sz w:val="22"/>
              </w:rPr>
              <w:t>.  Пять кольцевых сосудов пульсируют, обеспечивая движение кров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рвная сис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рвная система – 2 нервных узла в передней части тела., с отходящими продольными тяжа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>Окологлоточное нервное кольцо с нервными стволами, органы чувств развиты слабо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рвная система: окологлоточное нервное кольцо (над- и подглоточные ганглии) + брюшная нервная цепоч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множ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ольшинство гермафродиты. Оплодотворение внутренне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>Чаще раздельнополые. Оплодотворение внутреннее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митивные виды – раздельнополы, остальные – гермафродиты. Оплодотворение наружное и внутреннее. У большинства видов развитие с превращением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 вида ткани: покровная, соединительная, нервная, мышечна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пособны к регенерац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Есть органы чувств: органы осязания, органы химического чувства. На теле – чувствительные волоски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вита регенерац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26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5:25:00Z</dcterms:created>
  <dc:creator>Колышкина Е.Ю.</dc:creator>
  <dc:description/>
  <dc:language>en-US</dc:language>
  <cp:lastModifiedBy>Колышкина Е.Ю.</cp:lastModifiedBy>
  <dcterms:modified xsi:type="dcterms:W3CDTF">2017-10-31T15:25:00Z</dcterms:modified>
  <cp:revision>2</cp:revision>
  <dc:subject/>
  <dc:title/>
</cp:coreProperties>
</file>