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равнительная характеристика червей – паразит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2065"/>
        <w:gridCol w:w="1629"/>
        <w:gridCol w:w="2130"/>
        <w:gridCol w:w="3969"/>
        <w:gridCol w:w="4380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ител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 хозяи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ый хозя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строения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цикла</w:t>
            </w:r>
          </w:p>
        </w:tc>
      </w:tr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лоские черв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сосальщиков.</w:t>
            </w:r>
          </w:p>
          <w:p>
            <w:pPr>
              <w:pStyle w:val="Normal"/>
              <w:rPr/>
            </w:pPr>
            <w:r>
              <w:rPr>
                <w:b/>
              </w:rPr>
              <w:t>Печеночный сосальщик</w:t>
            </w:r>
            <w:r>
              <w:rPr/>
              <w:t xml:space="preserve"> («метелица», «гниение печени», «двуустка», «двуротка») – болезнь фасциоле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. Коровы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й прудов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еднем конце – ротовая присоска. Вторая  - боковая присоска.</w:t>
            </w:r>
          </w:p>
          <w:p>
            <w:pPr>
              <w:pStyle w:val="Normal"/>
              <w:rPr/>
            </w:pPr>
            <w:r>
              <w:rPr/>
              <w:t>Пища – кровь хозяина вместе с веществами, образующимися в печени.</w:t>
            </w:r>
          </w:p>
          <w:p>
            <w:pPr>
              <w:pStyle w:val="Normal"/>
              <w:rPr/>
            </w:pPr>
            <w:r>
              <w:rPr/>
              <w:t xml:space="preserve">Кровеносной системы нет. Пища доставляется ответвлениями самого кишечника. </w:t>
            </w:r>
          </w:p>
          <w:p>
            <w:pPr>
              <w:pStyle w:val="Normal"/>
              <w:rPr/>
            </w:pPr>
            <w:r>
              <w:rPr/>
              <w:t>Гермафродит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Есть сосальщики, живущие на жабрах рыб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сть сосальщики, которые поселяются на жабрах головастиков, а когда жабры зарастают, то оказываются внутренним паразитом лягушки – лягушачья многоустка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о 40 тыс. яиц с испражнениями попадают в пруд, болото.</w:t>
            </w:r>
          </w:p>
          <w:p>
            <w:pPr>
              <w:pStyle w:val="Normal"/>
              <w:rPr/>
            </w:pPr>
            <w:r>
              <w:rPr/>
              <w:t>2) Личинки (</w:t>
            </w:r>
            <w:r>
              <w:rPr>
                <w:b/>
              </w:rPr>
              <w:t>МИРАЦИДИИ</w:t>
            </w:r>
            <w:r>
              <w:rPr/>
              <w:t xml:space="preserve">) покрыты </w:t>
            </w:r>
            <w:r>
              <w:rPr>
                <w:b/>
              </w:rPr>
              <w:t>ресничками</w:t>
            </w:r>
            <w:r>
              <w:rPr/>
              <w:t xml:space="preserve"> плавают и проникают в тело малого прудовика.</w:t>
            </w:r>
          </w:p>
          <w:p>
            <w:pPr>
              <w:pStyle w:val="Normal"/>
              <w:rPr/>
            </w:pPr>
            <w:r>
              <w:rPr/>
              <w:t xml:space="preserve">3) Теряет реснички, принимает мешковидную форму (спороцист) – образуются яйца путем партеногенеза – новые зародыши.  </w:t>
            </w:r>
            <w:r>
              <w:rPr>
                <w:u w:val="single"/>
              </w:rPr>
              <w:t xml:space="preserve">Тело паразита </w:t>
            </w:r>
            <w:r>
              <w:rPr/>
              <w:t>разрушается – Первое дочернее поколение оканчивает сове существование.</w:t>
            </w:r>
          </w:p>
          <w:p>
            <w:pPr>
              <w:pStyle w:val="Normal"/>
              <w:rPr/>
            </w:pPr>
            <w:r>
              <w:rPr/>
              <w:t xml:space="preserve">4) Новое внучатое поколение в виде продолговатых червячков – </w:t>
            </w:r>
            <w:r>
              <w:rPr>
                <w:b/>
              </w:rPr>
              <w:t>РЕДИЙ –</w:t>
            </w:r>
            <w:r>
              <w:rPr/>
              <w:t xml:space="preserve"> делится партеногенетически – образуются «внучки» паразита.</w:t>
            </w:r>
          </w:p>
          <w:p>
            <w:pPr>
              <w:pStyle w:val="Normal"/>
              <w:rPr/>
            </w:pPr>
            <w:r>
              <w:rPr/>
              <w:t xml:space="preserve">5) В теле новых редий образуются зародыши в виде огромного количества хвостатых личинок – </w:t>
            </w:r>
            <w:r>
              <w:rPr>
                <w:b/>
              </w:rPr>
              <w:t>ЦЕРКАРИЙ</w:t>
            </w:r>
            <w:r>
              <w:rPr/>
              <w:t>, у которых есть 2 присоски.</w:t>
            </w:r>
          </w:p>
          <w:p>
            <w:pPr>
              <w:pStyle w:val="Normal"/>
              <w:rPr/>
            </w:pPr>
            <w:r>
              <w:rPr/>
              <w:t>6) Церкарии плавают в воде, хвостик исчезает, образуется плотная оболочка.</w:t>
            </w:r>
          </w:p>
          <w:p>
            <w:pPr>
              <w:pStyle w:val="Normal"/>
              <w:rPr/>
            </w:pPr>
            <w:r>
              <w:rPr/>
              <w:t>7) Личинка (</w:t>
            </w:r>
            <w:r>
              <w:rPr>
                <w:b/>
              </w:rPr>
              <w:t>АДОЛЕСКАРИЯ</w:t>
            </w:r>
            <w:r>
              <w:rPr/>
              <w:t>) приклеивается к травинкам.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ленточных</w:t>
            </w:r>
            <w:r>
              <w:rPr>
                <w:b/>
              </w:rPr>
              <w:t xml:space="preserve"> </w:t>
            </w:r>
            <w:r>
              <w:rPr/>
              <w:t>червей (лентецы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иной цепень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ет только в тонком кишечнике. Длина – 2,5 метра. </w:t>
            </w:r>
          </w:p>
          <w:p>
            <w:pPr>
              <w:pStyle w:val="Normal"/>
              <w:rPr/>
            </w:pPr>
            <w:r>
              <w:rPr/>
              <w:t>Голова имеет 4 присоски и целый венчик твердых и цепких крючков. Нет пищеварительной системы – лежит в жидкой пище – всасывается всей поверхностью тела. Дыхательный процесс отсутствует. Гермафродиты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Выходит членик с яйцами – сохраняют долго жизнеспособность.</w:t>
            </w:r>
          </w:p>
          <w:p>
            <w:pPr>
              <w:pStyle w:val="Normal"/>
              <w:rPr/>
            </w:pPr>
            <w:r>
              <w:rPr/>
              <w:t>2) Попадает с пищей в желудок свиньи.</w:t>
            </w:r>
          </w:p>
          <w:p>
            <w:pPr>
              <w:pStyle w:val="Normal"/>
              <w:rPr/>
            </w:pPr>
            <w:r>
              <w:rPr/>
              <w:t>3) Оболочки яиц растворяются, выходят зародыши с 6-тью крючочками, пробуравливают стенки кишечника и попадают в кровь.</w:t>
            </w:r>
          </w:p>
          <w:p>
            <w:pPr>
              <w:pStyle w:val="Normal"/>
              <w:rPr/>
            </w:pPr>
            <w:r>
              <w:rPr/>
              <w:t>4) По крови  попадают в различные части тела.</w:t>
            </w:r>
          </w:p>
          <w:p>
            <w:pPr>
              <w:pStyle w:val="Normal"/>
              <w:rPr/>
            </w:pPr>
            <w:r>
              <w:rPr/>
              <w:t>5) Обосновавшись  - личинки увеличиваются в размерах, сбрасывают крючочки и через 3-4 месяца превращаются в пузырчатого глиста – ФИНКУ. Мясо становится финнозным. Могут оставаться в таком виде в течении нескольких лет.</w:t>
            </w:r>
          </w:p>
          <w:p>
            <w:pPr>
              <w:pStyle w:val="Normal"/>
              <w:rPr/>
            </w:pPr>
            <w:r>
              <w:rPr/>
              <w:t>6) Попав в тело человека развивается  ленточная форма взрослого ленточного цепня:  выворачивается как перчатка, желудочный сок переваривает пузырь. Червячок попадает в тонкую кишку.</w:t>
            </w:r>
          </w:p>
          <w:p>
            <w:pPr>
              <w:pStyle w:val="Normal"/>
              <w:rPr/>
            </w:pPr>
            <w:r>
              <w:rPr>
                <w:b/>
              </w:rPr>
              <w:t>ИНОГДА</w:t>
            </w:r>
            <w:r>
              <w:rPr/>
              <w:t xml:space="preserve"> – человек по неопрятности может занести  в свой кишечник </w:t>
            </w:r>
            <w:r>
              <w:rPr>
                <w:b/>
              </w:rPr>
              <w:t>яйца</w:t>
            </w:r>
            <w:r>
              <w:rPr/>
              <w:t xml:space="preserve"> цепня и оказаться промежуточным хозяином с финнами по всему телу на всю жизнь.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ленточных червей (лентецы).</w:t>
            </w:r>
          </w:p>
          <w:p>
            <w:pPr>
              <w:pStyle w:val="Normal"/>
              <w:rPr/>
            </w:pPr>
            <w:r>
              <w:rPr>
                <w:b/>
              </w:rPr>
              <w:t>Бычий цепень</w:t>
            </w:r>
            <w:r>
              <w:rPr/>
              <w:t>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ет в тонком кишечнике. Крючков нет, зато более длинный – до 10 метров.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бвиваются вокруг стебельков травы.</w:t>
            </w:r>
          </w:p>
          <w:p>
            <w:pPr>
              <w:pStyle w:val="Normal"/>
              <w:rPr/>
            </w:pPr>
            <w:r>
              <w:rPr/>
              <w:t>2) В мышцах промежуточного хозяина развиваются ФИННЫ («крупка»).</w:t>
            </w:r>
          </w:p>
          <w:p>
            <w:pPr>
              <w:pStyle w:val="Normal"/>
              <w:rPr/>
            </w:pPr>
            <w:r>
              <w:rPr/>
              <w:t>3) В теле человека может жить до 15 лет, ежегодно сбрасывая до 2,5 тысяч зрелых члеников, наполненных яйцами.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ленточных червей (лентецы).</w:t>
            </w:r>
          </w:p>
          <w:p>
            <w:pPr>
              <w:pStyle w:val="Normal"/>
              <w:rPr/>
            </w:pPr>
            <w:r>
              <w:rPr>
                <w:b/>
              </w:rPr>
              <w:t>Овечий мозговик</w:t>
            </w:r>
            <w:r>
              <w:rPr/>
              <w:t xml:space="preserve"> (ценур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ечник собак, волков, шакалов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: (вертеж) худеют, бесцельно бегают, кружатся, падают и погибаю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50-70 см. Мало вредят основным хозяевам – больше заражение местности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Пузырчатая  форма поселяется у овцы в полости черепа и достигает размеров грецкого ореха, куриного яйца, который давит на мозг.</w:t>
            </w:r>
          </w:p>
          <w:p>
            <w:pPr>
              <w:pStyle w:val="Normal"/>
              <w:rPr/>
            </w:pPr>
            <w:r>
              <w:rPr/>
              <w:t>2) Внутри пузыря образуются выросты с головкой.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ленточных червей (лентецы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хинококк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ечник собак и ее диких родиче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\х животные: свиньи,  овцы, крупный рогатый скот.</w:t>
            </w:r>
          </w:p>
          <w:p>
            <w:pPr>
              <w:pStyle w:val="Normal"/>
              <w:rPr/>
            </w:pPr>
            <w:r>
              <w:rPr/>
              <w:t>Челове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3-6 мм, состоят из 3-4 члеников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аражение на пастбище через испражнения, поедая внутренности погибших животных.</w:t>
            </w:r>
          </w:p>
          <w:p>
            <w:pPr>
              <w:pStyle w:val="Normal"/>
              <w:rPr/>
            </w:pPr>
            <w:r>
              <w:rPr/>
              <w:t>2) Личинка эхинококка пробуравливает стенку кишечника, попадает в кровь.</w:t>
            </w:r>
          </w:p>
          <w:p>
            <w:pPr>
              <w:pStyle w:val="Normal"/>
              <w:rPr/>
            </w:pPr>
            <w:r>
              <w:rPr/>
              <w:t>3) В каком-либо органе (легком, печени) превращается в пузырь («водянку») размером с яблоко или даже с голову ребенка.</w:t>
            </w:r>
          </w:p>
          <w:p>
            <w:pPr>
              <w:pStyle w:val="Normal"/>
              <w:rPr/>
            </w:pPr>
            <w:r>
              <w:rPr/>
              <w:t>4) Внутри пузыря – другие дочерние пузыри, а в них многочисленные выросты – головки будущих паразитов.</w:t>
            </w:r>
          </w:p>
          <w:p>
            <w:pPr>
              <w:pStyle w:val="Normal"/>
              <w:rPr/>
            </w:pPr>
            <w:r>
              <w:rPr/>
              <w:t>5) Заражается человек от домашней собаки.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ленточных червей (лентецы).</w:t>
            </w:r>
          </w:p>
          <w:p>
            <w:pPr>
              <w:pStyle w:val="Normal"/>
              <w:rPr/>
            </w:pPr>
            <w:r>
              <w:rPr>
                <w:b/>
              </w:rPr>
              <w:t>Лентец широкий</w:t>
            </w:r>
            <w:r>
              <w:rPr/>
              <w:t>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ечник человека, собаки, кошки  и  хищных млекопитающи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чок циклоп.</w:t>
            </w:r>
          </w:p>
          <w:p>
            <w:pPr>
              <w:pStyle w:val="Normal"/>
              <w:rPr/>
            </w:pPr>
            <w:r>
              <w:rPr/>
              <w:t>2. Пресноводная ры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– до 9 метров. Развивает до 3-4 тыс члеников.</w:t>
            </w:r>
          </w:p>
          <w:p>
            <w:pPr>
              <w:pStyle w:val="Normal"/>
              <w:rPr/>
            </w:pPr>
            <w:r>
              <w:rPr/>
              <w:t>Голова плоская, с глубокими продольными присасывательными  бороздками. Членики широкие, короткие с маточными отверстиями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Яйца выходят с испражнениями в воду.</w:t>
            </w:r>
          </w:p>
          <w:p>
            <w:pPr>
              <w:pStyle w:val="Normal"/>
              <w:rPr/>
            </w:pPr>
            <w:r>
              <w:rPr/>
              <w:t>2) Из яйца вылупляется микроскопически мелкая личинка, покрытая мерцательными ресничками.</w:t>
            </w:r>
          </w:p>
          <w:p>
            <w:pPr>
              <w:pStyle w:val="Normal"/>
              <w:rPr/>
            </w:pPr>
            <w:r>
              <w:rPr/>
              <w:t>3) Личинку заглатывает рачок – превращается в червеобразную форму.</w:t>
            </w:r>
          </w:p>
          <w:p>
            <w:pPr>
              <w:pStyle w:val="Normal"/>
              <w:rPr/>
            </w:pPr>
            <w:r>
              <w:rPr/>
              <w:t>4) Рачок заглатывается рыбой – проникает через стенки кишечника в мускулатуру  или печень – продолговатая финна.</w:t>
            </w:r>
          </w:p>
          <w:p>
            <w:pPr>
              <w:pStyle w:val="Normal"/>
              <w:rPr/>
            </w:pPr>
            <w:r>
              <w:rPr/>
              <w:t>5) В теле человека голова финны выворачивается и получается ленточная форма, прикрепляющаяся к стенкам кишки.</w:t>
            </w:r>
          </w:p>
          <w:p>
            <w:pPr>
              <w:pStyle w:val="Normal"/>
              <w:rPr/>
            </w:pPr>
            <w:r>
              <w:rPr/>
              <w:t>ПРИЗНАКИ: неприятный вкус во рту, боли в кишечнике, то отвращение к пище, то повышенный аппетит.  Развивается общая слабость, малокровие.</w:t>
            </w:r>
          </w:p>
        </w:tc>
      </w:tr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углые черв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Немато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ческая аскарида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 15- 25, 40-45 см.  Раздельнополы: самцы меньше с загнутым концом; самки больше  с прямым концом.</w:t>
            </w:r>
          </w:p>
          <w:p>
            <w:pPr>
              <w:pStyle w:val="Normal"/>
              <w:rPr/>
            </w:pPr>
            <w:r>
              <w:rPr/>
              <w:t>Живут в тонком кишечнике. Тело одето плотной кутикулой (мускулатура состоит из 4-х продольных мышц). Рот с тремя губами, снабженными мелкими зубчиками. За 1 день самка аскариды образует  до 245 тыс яиц. Жизнь самки длится примерно 200 д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товой паразит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 испражнениями выходят яйца с  плотной оболочкой  с сформировавшимся зародышем. Попадают в воду, почву и могут «ждать» до 5-6 лет условий. (даже после формалина).</w:t>
            </w:r>
          </w:p>
          <w:p>
            <w:pPr>
              <w:pStyle w:val="Normal"/>
              <w:rPr/>
            </w:pPr>
            <w:r>
              <w:rPr/>
              <w:t>2)От свежеотложенных яиц заразиться нельзя! Т.к. еще до 25 дней идет дозревание - кислород!</w:t>
            </w:r>
          </w:p>
          <w:p>
            <w:pPr>
              <w:pStyle w:val="Normal"/>
              <w:rPr/>
            </w:pPr>
            <w:r>
              <w:rPr/>
              <w:t>3) Под действием кишечных соков разрушается оболочка яйца.</w:t>
            </w:r>
          </w:p>
          <w:p>
            <w:pPr>
              <w:pStyle w:val="Normal"/>
              <w:rPr/>
            </w:pPr>
            <w:r>
              <w:rPr/>
              <w:t>4) Микроскопически мелкие червячки пробуравливают стенки кишечника – попадают в кровеносные сосуды.</w:t>
            </w:r>
          </w:p>
          <w:p>
            <w:pPr>
              <w:pStyle w:val="Normal"/>
              <w:rPr/>
            </w:pPr>
            <w:r>
              <w:rPr/>
              <w:t>5) 10 дней странствуют по организму и попадают в легочные пузырьки  (длина 1мм).</w:t>
            </w:r>
          </w:p>
          <w:p>
            <w:pPr>
              <w:pStyle w:val="Normal"/>
              <w:rPr/>
            </w:pPr>
            <w:r>
              <w:rPr/>
              <w:t>6) Появляется кашель и мокрота – личинки  попадают в рот.</w:t>
            </w:r>
          </w:p>
          <w:p>
            <w:pPr>
              <w:pStyle w:val="Normal"/>
              <w:rPr/>
            </w:pPr>
            <w:r>
              <w:rPr/>
              <w:t>7) Вторичное проглатывание – попадают в кишечник окончательно. Через 3 месяца достигают зрелости и начинают размножаться.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Немато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рица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  <w:p>
            <w:pPr>
              <w:pStyle w:val="Normal"/>
              <w:rPr/>
            </w:pPr>
            <w:r>
              <w:rPr/>
              <w:t>(через почву, воду, мух, грязные рук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– до 10 мм. Раздельнополы: самцы меньше самок спирально изогнуты, самки с заостренным концом. Паразитируют в кишечнике (заднем проходе) – вызывая зуд.</w:t>
            </w:r>
          </w:p>
          <w:p>
            <w:pPr>
              <w:pStyle w:val="Normal"/>
              <w:rPr/>
            </w:pPr>
            <w:r>
              <w:rPr/>
              <w:t>При соблюдении мер предосторожности  кишечник может очиститься сам – внутри кишечника не плодятся – кислород!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 заднем проходе самка начинает откладывать яйца. При раздражающем зуде человек почесывая давит паразитов и подхватывает  пальцами яйца – попадая в рот идет новое заражение.</w:t>
            </w:r>
          </w:p>
          <w:p>
            <w:pPr>
              <w:pStyle w:val="Normal"/>
              <w:rPr/>
            </w:pPr>
            <w:r>
              <w:rPr/>
              <w:t xml:space="preserve">2) Для дозревания требуется несколько </w:t>
            </w:r>
            <w:r>
              <w:rPr>
                <w:u w:val="single"/>
              </w:rPr>
              <w:t>часов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3) При неопрятности  (дети) в течении многих лет вызывают тошноту, малокровие, боли в левой стороне живота, потерю аппетита, головокружение, расстройство пищеварения.</w:t>
            </w:r>
          </w:p>
          <w:p>
            <w:pPr>
              <w:pStyle w:val="Normal"/>
              <w:rPr/>
            </w:pPr>
            <w:r>
              <w:rPr/>
              <w:t>4) При тяжелых случаях – судороги, ослабление зрения, гнойное воспаление  аппендикса и.т.д.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Немато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соглав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– 35 – 40 мм. Сильно утоньшен в передней части – глубоко внедряется  в слизистую оболочку слепой кишки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заражения как у аскарид.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Немато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ихинелла (трихин)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е едят – кошки, собаки, хорьки, свинья = челове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ка – до 3 мм, самцы вдое меньш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ихинеллы в теле человека – повышение температуры, отеки лица, ног. Может быть смертельный исход. Лекарства не помогают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аражение через поедание мяса.</w:t>
            </w:r>
          </w:p>
          <w:p>
            <w:pPr>
              <w:pStyle w:val="Normal"/>
              <w:rPr/>
            </w:pPr>
            <w:r>
              <w:rPr/>
              <w:t>2) Самцы вскоре погибают, а оплодотворенные самки внедряются в стенки кишечника и производят до 100 тыс яиц.</w:t>
            </w:r>
          </w:p>
          <w:p>
            <w:pPr>
              <w:pStyle w:val="Normal"/>
              <w:rPr/>
            </w:pPr>
            <w:r>
              <w:rPr/>
              <w:t>3) Из стенок кишечника личинки попадают в кровеносную систему и поток приносит их к мышцам.</w:t>
            </w:r>
          </w:p>
          <w:p>
            <w:pPr>
              <w:pStyle w:val="Normal"/>
              <w:rPr/>
            </w:pPr>
            <w:r>
              <w:rPr/>
              <w:t>Здесь вокруг личинки образуется известковая капсула и личинка может сохранятся в течении многих лет.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Немато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матоды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птодера –</w:t>
            </w:r>
            <w:r>
              <w:rPr/>
              <w:t xml:space="preserve"> мелкая почвенная нематода. Может попадать в тело слизняка – наибольшее развитие (случайный паразитизм).</w:t>
            </w:r>
          </w:p>
          <w:p>
            <w:pPr>
              <w:pStyle w:val="Normal"/>
              <w:rPr/>
            </w:pPr>
            <w:r>
              <w:rPr/>
              <w:t xml:space="preserve">Пшеничная </w:t>
            </w:r>
            <w:r>
              <w:rPr>
                <w:b/>
              </w:rPr>
              <w:t>угрица</w:t>
            </w:r>
            <w:r>
              <w:rPr/>
              <w:t xml:space="preserve"> – самки до 5 мм  заражают колосья и вместо зерен образуются ГАЛЛЫ. В таком виде могут пробыть до десятка лет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векловичная нематода</w:t>
            </w:r>
            <w:r>
              <w:rPr/>
              <w:t xml:space="preserve"> – в корнях свеклы. «Запасной фонд» - часть личинок в почву, часть в теле матери. НЕ развивается –  рожь, пшеница, ячмень, кукуруза, вика, люцерна, картофель и т.д.</w:t>
            </w:r>
          </w:p>
          <w:p>
            <w:pPr>
              <w:pStyle w:val="Normal"/>
              <w:rPr/>
            </w:pPr>
            <w:r>
              <w:rPr/>
              <w:t>Луковая нематода. Стеблевая картофельная нематода.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Волосати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осатик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же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инки насекомых (поденок, веснянок, комаров -дергун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ный тонкий червь буроватого цвета  – до 1 метра. Обитает в прудах, канавах, мелких водоемах. У взрослых волосатиков нет рта, органов чувств – производят только потомство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з отложенных яиц появляются микроскопические личинки и лежат на дне водоема до подходящего промежуточного хозяина.</w:t>
            </w:r>
          </w:p>
          <w:p>
            <w:pPr>
              <w:pStyle w:val="Normal"/>
              <w:rPr/>
            </w:pPr>
            <w:r>
              <w:rPr/>
              <w:t>2) Из тела поденок попадают в тело хищной жужелицы, попадает в кишечник и вырастает до взрослого червя – жук умирает, тело смывает в воду и червь приступает кразмножени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8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5:24:00Z</dcterms:created>
  <dc:creator>Колышкина Е.Ю.</dc:creator>
  <dc:description/>
  <dc:language>en-US</dc:language>
  <cp:lastModifiedBy>Колышкина Е.Ю.</cp:lastModifiedBy>
  <dcterms:modified xsi:type="dcterms:W3CDTF">2017-10-31T15:24:00Z</dcterms:modified>
  <cp:revision>2</cp:revision>
  <dc:subject/>
  <dc:title/>
</cp:coreProperties>
</file>