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. «Поехали!»</w:t>
      </w:r>
    </w:p>
    <w:p>
      <w:pPr>
        <w:pStyle w:val="Normal"/>
        <w:rPr/>
      </w:pPr>
      <w:r>
        <w:rPr/>
        <w:t xml:space="preserve">«Ракета готова, товарищ командующий!» – на восьмом заседании «Лаборатории юных талантов» был произведён запуск самодельных ракет. Вначале юные исследователи мастерили ракеты из подручных материалов: пластилина, ниток, бумаги, бутылочек, воздушных шаров, трубочек для напитков и т.д. Модели ракет получились красивыми и самыми необычными, но: ни одна из них не смогла взлететь. Затем ребята, следуя инструкциям на немецком языке, построили ракету с помощью воздушного шара. Её скорость настолько всех удивила, что в классе царил восторг и смех! Ракета двигалась справа налево, слева направо, снизу вверх и вперёд. И чем быстрей летала ракета, тем лучше исследователи запоминали новые немецкие слова! Значит, </w:t>
      </w:r>
      <w:r>
        <w:rPr>
          <w:color w:val="FF6600"/>
        </w:rPr>
        <w:t>запуск ракеты прошёл успешно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6:25:00Z</dcterms:created>
  <dc:creator>Microsoft Office</dc:creator>
  <dc:description/>
  <cp:keywords/>
  <dc:language>en-US</dc:language>
  <cp:lastModifiedBy>Microsoft Office</cp:lastModifiedBy>
  <dcterms:modified xsi:type="dcterms:W3CDTF">2017-10-29T16:58:00Z</dcterms:modified>
  <cp:revision>1</cp:revision>
  <dc:subject/>
  <dc:title>8</dc:title>
</cp:coreProperties>
</file>