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0"/>
        <w:gridCol w:w="352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Рассмотрена и одобрена на заседании м /о учителей начальных классов.</w:t>
            </w:r>
          </w:p>
          <w:p>
            <w:pPr>
              <w:pStyle w:val="Normal"/>
              <w:rPr/>
            </w:pPr>
            <w:r>
              <w:rPr/>
              <w:t>Протокол № 1 от 29.08.13</w:t>
            </w:r>
          </w:p>
          <w:p>
            <w:pPr>
              <w:pStyle w:val="Normal"/>
              <w:rPr/>
            </w:pPr>
            <w:r>
              <w:rPr/>
              <w:t>Руководитель м/о</w:t>
            </w:r>
          </w:p>
          <w:p>
            <w:pPr>
              <w:pStyle w:val="Normal"/>
              <w:rPr/>
            </w:pPr>
            <w:r>
              <w:rPr/>
              <w:t>___________Терлецкая Н.В.</w:t>
            </w:r>
          </w:p>
        </w:tc>
        <w:tc>
          <w:tcPr>
            <w:tcW w:w="34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ова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 Лезина С.В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 «Средняя школа № 27»</w:t>
            </w:r>
          </w:p>
          <w:p>
            <w:pPr>
              <w:pStyle w:val="Normal"/>
              <w:rPr/>
            </w:pPr>
            <w:r>
              <w:rPr/>
              <w:t>______________ Москаев И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неурочного занятия </w:t>
      </w:r>
      <w:r>
        <w:rPr>
          <w:b/>
          <w:bCs/>
          <w:sz w:val="36"/>
          <w:szCs w:val="36"/>
        </w:rPr>
        <w:t>«Моё настроение»</w:t>
      </w:r>
    </w:p>
    <w:p>
      <w:pPr>
        <w:pStyle w:val="Normal"/>
        <w:jc w:val="center"/>
        <w:rPr/>
      </w:pPr>
      <w:r>
        <w:rPr>
          <w:sz w:val="36"/>
          <w:szCs w:val="36"/>
        </w:rPr>
        <w:t>для  1  класса</w:t>
      </w:r>
    </w:p>
    <w:p>
      <w:pPr>
        <w:pStyle w:val="Normal"/>
        <w:jc w:val="center"/>
        <w:rPr/>
      </w:pPr>
      <w:r>
        <w:rPr>
          <w:sz w:val="36"/>
          <w:szCs w:val="36"/>
        </w:rPr>
        <w:t>на 2013-2014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оставила: учитель начальных классов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«Средняя школа № 27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Терлецкая Наталья Владимир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-20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709"/>
        <w:jc w:val="both"/>
        <w:rPr/>
      </w:pPr>
      <w:r>
        <w:rPr/>
        <w:t>В современном обществе резко повысился социальный престиж интеллекта и научного знания. На фоне прогрессивных изменений в развитии эмоциональной сферы ребенка не всегда уделяется достаточное внимание в отличие от его интеллектуального развития. Современные дети знают гораздо больше, они быстрее решают логические задачи, но они значительно реже удивляются и восхищаются, возмущаются и сопереживают, все чаще они проявляют равнодушие и черствость, их интересы ограничены, а игры однообразны.</w:t>
      </w:r>
    </w:p>
    <w:p>
      <w:pPr>
        <w:pStyle w:val="Normal"/>
        <w:ind w:firstLine="709"/>
        <w:rPr/>
      </w:pPr>
      <w:r>
        <w:rPr/>
        <w:t>Однако, как справедливо указывали А.В. Запорожец, Л.С. Выготский, только согласованное функционирование двух систем (интеллекта и эмоций), их единство может обеспечить успешное выполнение любых форм деятельности. Об этом же писал К. Изард: «Эмоции энергизируют и организуют восприятие, мышление и действие»</w:t>
      </w:r>
    </w:p>
    <w:p>
      <w:pPr>
        <w:pStyle w:val="Normal"/>
        <w:ind w:firstLine="709"/>
        <w:jc w:val="both"/>
        <w:rPr/>
      </w:pPr>
      <w:r>
        <w:rPr/>
        <w:t xml:space="preserve">Формирование «умных» эмоций, коррекция недостатков эмоциональной сферы должны рассматриваться в качестве одной из наиболее важных, приоритетных задач воспитания. </w:t>
      </w:r>
    </w:p>
    <w:p>
      <w:pPr>
        <w:pStyle w:val="Normal"/>
        <w:ind w:firstLine="709"/>
        <w:jc w:val="both"/>
        <w:rPr/>
      </w:pPr>
      <w:r>
        <w:rPr/>
        <w:t xml:space="preserve">В процессе развития происходят изменения в эмоциональной сфере ребенка. </w:t>
      </w:r>
    </w:p>
    <w:p>
      <w:pPr>
        <w:pStyle w:val="Normal"/>
        <w:ind w:firstLine="709"/>
        <w:jc w:val="both"/>
        <w:rPr/>
      </w:pPr>
      <w:r>
        <w:rPr/>
        <w:t xml:space="preserve">Меняются его взгляды на мир и отношения с окружающими. Способность ребенка сознавать и контролировать свои эмоции возрастает. Но сама по себе  эмоциональная сфера качественно не развивается. Ее необходимо развивать. </w:t>
      </w:r>
    </w:p>
    <w:p>
      <w:pPr>
        <w:pStyle w:val="Normal"/>
        <w:ind w:firstLine="709"/>
        <w:jc w:val="both"/>
        <w:rPr/>
      </w:pPr>
      <w:r>
        <w:rPr/>
        <w:t xml:space="preserve">То, что писал Л.С. Выготский о феномене «засушенное сердце» (отсутствие чувства), наблюдавшемся у его современников и связанным с воспитанием, направлено на логизированное и интеллектуализированное поведение, не потеряет актуальности и в наше время, когда, помимо соответствующей направленности воспитание и обучение, «обесчувствованию» способствует технологизация жизни, в которой участвует ребенок. </w:t>
      </w:r>
    </w:p>
    <w:p>
      <w:pPr>
        <w:pStyle w:val="Normal"/>
        <w:ind w:firstLine="709"/>
        <w:jc w:val="both"/>
        <w:rPr/>
      </w:pPr>
      <w:r>
        <w:rPr/>
        <w:t>В последнее время, время Интернета и телевизора, дети стали меньше общаться со взрослыми и сверстниками, а ведь общение в значительной степени обогащает чувственную сферу. Поэтому работа, направленная на развитие эмоциональной сферы, очень актуальна и важна.</w:t>
      </w:r>
    </w:p>
    <w:p>
      <w:pPr>
        <w:pStyle w:val="Normal"/>
        <w:ind w:firstLine="709"/>
        <w:jc w:val="both"/>
        <w:rPr/>
      </w:pPr>
      <w:r>
        <w:rPr/>
        <w:t>Отмечая недостаток наблюдательности, творческой выдумки у некоторых первоклассников психологи часто ставят диагноз: «не доиграл», т.е. не натренировал свою фантазию и воображение в непредсказуемом и радостном процессе «сотворения игры». Как правило, также дети не умеют занять себя в свободное время и на окружающий мир смотрят без удивления и особого интереса, как потребители, а не как творцы.</w:t>
      </w:r>
    </w:p>
    <w:p>
      <w:pPr>
        <w:pStyle w:val="Normal"/>
        <w:ind w:firstLine="709"/>
        <w:jc w:val="both"/>
        <w:rPr/>
      </w:pPr>
      <w:r>
        <w:rPr/>
        <w:t>Существует и другая важная проблема, волнующая педагогов и психологов. По данным Н.В.Самоукиной, в период психологической адаптации ребенка к школе у 67-69 % первоклассников возникают страхи, срывы, заторможенность, а у других, наоборот, развязность и суетливость. У детей часть отсутствуют навыки произвольного поведения, недостаточно развиты память и внимание. Самый короткий путь эмоционального раскрепощения ребенка, снятия заторможенности, обучения чувствованию и художественному воображению – это путь через игру, фантазирование, сочинительство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научить детей понимать эмоциональные состояния своё и окружающих их людей.</w:t>
      </w:r>
    </w:p>
    <w:p>
      <w:pPr>
        <w:pStyle w:val="Normal"/>
        <w:ind w:firstLine="709"/>
        <w:jc w:val="both"/>
        <w:rPr/>
      </w:pPr>
      <w:r>
        <w:rPr/>
        <w:t>Эмоциональное развитие ребенка-школьника помогает гармонизировать отношения ребенка с окружающим миром, что в дальнейшем послужит ему защитой от социальных и межличностных противостояний.</w:t>
      </w:r>
    </w:p>
    <w:p>
      <w:pPr>
        <w:pStyle w:val="Normal"/>
        <w:ind w:firstLine="709"/>
        <w:jc w:val="both"/>
        <w:rPr/>
      </w:pPr>
      <w:r>
        <w:rPr/>
        <w:t>З</w:t>
      </w:r>
      <w:r>
        <w:rPr>
          <w:b/>
        </w:rPr>
        <w:t>адачи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ать представления о способах выражения собственных эмоций (мимика, жесты, поза, слово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вершенствовать способность управлять своими чувствами и эмоци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звитие сферы чувств, соучастия, сопережи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активизация мыслительного процесса и познавательного интерес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владение навыками общения и коллективного творч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/>
        <w:t xml:space="preserve">В качестве </w:t>
      </w:r>
      <w:r>
        <w:rPr>
          <w:b/>
        </w:rPr>
        <w:t>основных методов</w:t>
      </w:r>
      <w:r>
        <w:rPr/>
        <w:t xml:space="preserve">, позволяющих выявить особенности эмоционального развития и оценить эмоциональное состояние ребенка, используются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/>
        <w:t>наблюдение, эксперимент, рисуночные тес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седа с учащими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неурочное занятие «Моё настроение» для 1-го класса рассчитан на 33 часа в год: 1 час в неде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</w:rPr>
        <w:t>Планируемые результаты</w:t>
      </w:r>
      <w:r>
        <w:rPr>
          <w:b/>
          <w:sz w:val="28"/>
        </w:rPr>
        <w:t xml:space="preserve"> </w:t>
      </w:r>
      <w:r>
        <w:rPr>
          <w:b/>
        </w:rPr>
        <w:t>освоения курс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</w:t>
      </w:r>
    </w:p>
    <w:p>
      <w:pPr>
        <w:pStyle w:val="Normal"/>
        <w:autoSpaceDE w:val="false"/>
        <w:ind w:firstLine="709"/>
        <w:rPr/>
      </w:pPr>
      <w:r>
        <w:rPr>
          <w:rFonts w:eastAsia="Calibri"/>
        </w:rPr>
        <w:t xml:space="preserve">Обучающийся получит возможность для формирования следующих </w:t>
      </w:r>
      <w:r>
        <w:rPr>
          <w:rFonts w:eastAsia="Calibri"/>
          <w:b/>
          <w:bCs/>
        </w:rPr>
        <w:t>личностных УУД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eastAsia="Calibri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eastAsia="Calibri"/>
        </w:rPr>
        <w:t>положительного отношения к урока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уважительного отношения к другим людя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eastAsia="Calibri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первоначальных навыков сотрудничества со взрослыми и сверстниками в процессе выполнения совместной учебной деятельности и в проектной деятельности.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autoSpaceDE w:val="false"/>
        <w:ind w:firstLine="709"/>
        <w:rPr/>
      </w:pPr>
      <w:r>
        <w:rPr>
          <w:rFonts w:eastAsia="Calibri"/>
        </w:rPr>
        <w:t xml:space="preserve">Обучающийся получит возможность для формирования следующих </w:t>
      </w:r>
      <w:r>
        <w:rPr>
          <w:rFonts w:eastAsia="Calibri"/>
          <w:b/>
          <w:bCs/>
        </w:rPr>
        <w:t>регулятивных УУД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rFonts w:eastAsia="Calibri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rFonts w:eastAsia="Calibri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rFonts w:eastAsia="Calibri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autoSpaceDE w:val="false"/>
        <w:ind w:firstLine="709"/>
        <w:rPr/>
      </w:pPr>
      <w:r>
        <w:rPr>
          <w:rFonts w:eastAsia="Calibri"/>
        </w:rPr>
        <w:t xml:space="preserve">Обучающийся получит возможность для формирования следующих </w:t>
      </w:r>
      <w:r>
        <w:rPr>
          <w:rFonts w:eastAsia="Calibri"/>
          <w:b/>
          <w:bCs/>
        </w:rPr>
        <w:t>познавательных УУД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работать с информацией, представленной в разных формах, под руководством учител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Calibri"/>
        </w:rPr>
        <w:t xml:space="preserve">Обучающийся получит возможность для формирования следующих </w:t>
      </w:r>
      <w:r>
        <w:rPr>
          <w:rFonts w:eastAsia="Calibri"/>
          <w:b/>
          <w:bCs/>
        </w:rPr>
        <w:t>коммуникативных УУД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слушать собеседника и понимать речь други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/>
      </w:pPr>
      <w:r>
        <w:rPr>
          <w:rFonts w:eastAsia="Calibri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принимать участие в диалог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/>
      </w:pPr>
      <w:r>
        <w:rPr>
          <w:rFonts w:eastAsia="Calibri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/>
      </w:pPr>
      <w:r>
        <w:rPr>
          <w:rFonts w:eastAsia="Calibri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/>
      </w:pPr>
      <w:r>
        <w:rPr>
          <w:rFonts w:eastAsia="Calibri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метные результат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Calibri"/>
        </w:rPr>
        <w:t>Обучаю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отличать эмоции друг от дру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изображать эмоции на бумаг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составлять прогноз настро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составлять дневник настро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выражать эмоции с помощью иг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/>
        <w:t>способах выражения собственных эмо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различать эмоции и черты характе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различать средства эмоциональной выразительности речи.</w:t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Calibri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управлять своими эмоциям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eastAsia="Calibri"/>
        </w:rPr>
      </w:pPr>
      <w:r>
        <w:rPr>
          <w:rFonts w:eastAsia="Calibri"/>
        </w:rPr>
        <w:t>использовать средства эмоциональной выразительности речи на уроках и во внеурочное время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82"/>
        <w:gridCol w:w="58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эмоциями  (13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бывает настроение?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понятием «эмо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эмоцией «радость». Прослушивание пьесы П.И.Чайковского «Новая кукла». Рисование на тему «Радость». Хоровод. Смайли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эмоцией«горе». Прослушивание двух музыкальных пьес С.Майкапара «Тревожная минута» и «Раздумье». Беседа по сказкам: «Теремок», «Заюшкина избушка», «Краденое солнце», «Волк и семеро козлят». Чтение отрывков из сказки К.И.Чуковского «Федорино горе». Смайли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эмоцией «гнев». Чтение отрывков из произведения К.И.Чуковского "Мойдодыр. Драматизация отрывка из сказки Л.Н.Толстого "Три медведя". Упражнение "Зеркало". Игры «Мешочек гнева», «Стена ярости». Смайли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эмоцией «страх». Игра "Гуси-лебеди". Прослушивание музыкальной пьесы Н.Мясковского "Тревожная колыбельная". Чтение отрывка из сказки С.Михалкова "Три поросенка". Упражнение "Найди пиктограмму». Рисование страхов на бумаг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ле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эмоцией «удивление»</w:t>
            </w:r>
          </w:p>
          <w:p>
            <w:pPr>
              <w:pStyle w:val="Normal"/>
              <w:jc w:val="both"/>
              <w:rPr/>
            </w:pPr>
            <w:r>
              <w:rPr/>
              <w:t>Чтение отрывка из сказки А.С.Пушкина "Сказка о царе Салтане…"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пражнение "Зеркало", "Фантазии"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тюд "Погода изменилась". Смайли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с эмоцией «интерес». Игра "Чудесный мешочек". Этюд "Любопытный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д. Вина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эмоциями «стыд» и «вина». Чтение рассказа "А. Гайдара «Совесть». Этюд "Стыдно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в и удивле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отрывка из стихотворения Н.Екимовой «По небу плыли облака». Игра "Облака". "Произнеси фразу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, страх, удивле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 Н.Носова "Живая шляпа ". Упражнение "Зеркало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снежной короле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б эмоция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настрое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ставление прогноза настроения – рисование своего настро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на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невника настрое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гры, на выражение основных эмоций (10 час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включение эмоциональных реа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“Чудесный мешочек”. Игра “Скрипучая дверь”. Игра “Самолёты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ыразительных внешних воз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/>
              <w:t>Тренировка мышечной выразительности лица. Этюды на выразительность жеста. Игра “Каждый спит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внимания, интереса, сосредото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/>
              <w:t>Игра “Лисичка подслушивает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уди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“Круглые глаза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удовольствия и рад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“Новая кукла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страданий и печ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“Стрекоза замёрзла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отвращения и пре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“Дюймовочка у майских жуков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гн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а “Король Боровик не в духе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стра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тюд “Страх”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выражение вины и стыд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гра “Чуня просит прощени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гры на воспроизведение отдельных черт характера (3 час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отображение положительных черт характер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гра “Смелый заяц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отображение отрицательных черт характер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гра “Вова – растеряшка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опоставление различных черт характер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а “Страшный зверь”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о средствами эмоциональной выразительности речи (7 часов)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постановке логического ударения в пред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ка речи. Пауза. Темп реч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а “Качели”. Игра «Коровий язык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бр. Сила голос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етских стихов от раз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. Чувства. Эмоци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чувств с помощью междомет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средства выражения эмоций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казки «Колобок» по ролям, выражая интонацией эмоции гер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е средства выражения эмоций в общени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разных полюбившихся героев с помощью мим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before="0" w:after="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before="0" w:after="0"/>
        <w:ind w:firstLine="709"/>
        <w:rPr>
          <w:b/>
          <w:b/>
          <w:sz w:val="22"/>
        </w:rPr>
      </w:pPr>
      <w:r>
        <w:rPr>
          <w:b/>
          <w:sz w:val="22"/>
        </w:rPr>
        <w:t>СПИСОК ИСПОЛЬЗОВАННЫХ ИСТОЧНИКОВ</w:t>
      </w:r>
    </w:p>
    <w:p>
      <w:pPr>
        <w:pStyle w:val="Normal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9"/>
        </w:numPr>
        <w:ind w:left="0" w:firstLine="493"/>
        <w:jc w:val="both"/>
        <w:rPr/>
      </w:pPr>
      <w:r>
        <w:rPr>
          <w:szCs w:val="28"/>
        </w:rPr>
        <w:t>Артемова Л.В. Театрализованные игры. М.: Просвещение, 1991.</w:t>
      </w:r>
      <w:r>
        <w:rPr>
          <w:sz w:val="22"/>
        </w:rPr>
        <w:t xml:space="preserve"> </w:t>
      </w:r>
      <w:r>
        <w:rPr>
          <w:szCs w:val="28"/>
        </w:rPr>
        <w:t>— 127 с.</w:t>
      </w:r>
    </w:p>
    <w:p>
      <w:pPr>
        <w:pStyle w:val="Style15"/>
        <w:numPr>
          <w:ilvl w:val="0"/>
          <w:numId w:val="9"/>
        </w:numPr>
        <w:tabs>
          <w:tab w:val="clear" w:pos="708"/>
        </w:tabs>
        <w:spacing w:before="0" w:after="0"/>
        <w:ind w:left="0" w:firstLine="493"/>
        <w:rPr/>
      </w:pPr>
      <w:r>
        <w:rPr>
          <w:szCs w:val="28"/>
        </w:rPr>
        <w:t>Выготский Л.С. Воображение и творчество в дошкольном возрасте.</w:t>
      </w:r>
      <w:r>
        <w:rPr>
          <w:sz w:val="22"/>
        </w:rPr>
        <w:t xml:space="preserve"> </w:t>
      </w:r>
      <w:r>
        <w:rPr>
          <w:szCs w:val="28"/>
        </w:rPr>
        <w:t>Книга для учителя. 3-е изд., М.: Просвещение, 1991. — 93 с.</w:t>
      </w:r>
    </w:p>
    <w:p>
      <w:pPr>
        <w:pStyle w:val="Style15"/>
        <w:numPr>
          <w:ilvl w:val="0"/>
          <w:numId w:val="9"/>
        </w:numPr>
        <w:tabs>
          <w:tab w:val="clear" w:pos="708"/>
        </w:tabs>
        <w:spacing w:before="0" w:after="0"/>
        <w:ind w:left="0" w:firstLine="493"/>
        <w:rPr>
          <w:szCs w:val="28"/>
        </w:rPr>
      </w:pPr>
      <w:r>
        <w:rPr>
          <w:szCs w:val="28"/>
        </w:rPr>
        <w:t>Мамайчук И.И. Психологическая помощь детям с проблемами в развитии. СПб.: Речь, 2001. – 220 с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/>
      </w:pPr>
      <w:r>
        <w:rPr>
          <w:szCs w:val="28"/>
        </w:rPr>
        <w:t>Выготский Л.С. Педагогическая психология. М., Педагогика, 1991.</w:t>
      </w:r>
      <w:r>
        <w:rPr>
          <w:sz w:val="22"/>
        </w:rPr>
        <w:t xml:space="preserve"> </w:t>
      </w:r>
      <w:r>
        <w:rPr>
          <w:szCs w:val="28"/>
        </w:rPr>
        <w:t>- 480 с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Генералова И. А. Интегративный предмет "Театр" или воспитание искусством: Метод рекомендации для учителей/ Под ред. Л.В. Тарасова. -М.: Авангард, 1995.- 196 с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Гордеева О.В. развитие языка эмоций у детей// Вопросы психологии, 1995, № 2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Данилина Т.А. Зедгенидзе В.Я., Степина Н.М. В мире детских эмоций. Айрис Пресс, 2004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Жуковская Р.И. Воспитание ребенка в игре. М., 1986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Изард К.Э. Психология эмоций. СПб, "Мастера психологии", 1999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Лоуэн А. Психология тела. - М., 1997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Минаева В.М. Развитие эмоций дошкольников. Занятия. Игры. Пособие для практических работников дошкольных учреждений,— М.: АРКТИ, 2003.— 48 с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Рубинштейн С.Л., Леонтьев А.В. Основы общей психологии. - М., 1989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Сорокина Н.Ф. Играем в кукольный театр. М., Аркти, 2002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rPr>
          <w:szCs w:val="28"/>
        </w:rPr>
      </w:pPr>
      <w:r>
        <w:rPr>
          <w:szCs w:val="28"/>
        </w:rPr>
        <w:t>Тарабакина Л.В. “Эмоциональное здоровье школьника в образовательном пространстве.” - Н.Новгород: Нижегородский гуманитарный центр, 2000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Тренинг по сказкотерапии /Сборник программ под ред. Зинкевич-Евстигнеевой Т.Д. - СПб.: Речь, 2002. - 310с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Уроки театра на уроках в школе/ Под ред. Ершовой А.П. - М.: НИИ художественного воспитания, 1990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Фопель К. Как научить детей сотрудничать. - М.: "Генезис", 1999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93"/>
        <w:jc w:val="both"/>
        <w:rPr>
          <w:szCs w:val="28"/>
        </w:rPr>
      </w:pPr>
      <w:r>
        <w:rPr>
          <w:szCs w:val="28"/>
        </w:rPr>
        <w:t>Царенко Л. От потешек к пушкинскому балу. - М.: Линко-Пресс, 199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85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4:00Z</dcterms:created>
  <dc:creator>Наташа</dc:creator>
  <dc:description/>
  <cp:keywords/>
  <dc:language>en-US</dc:language>
  <cp:lastModifiedBy>User</cp:lastModifiedBy>
  <dcterms:modified xsi:type="dcterms:W3CDTF">2017-11-01T16:51:00Z</dcterms:modified>
  <cp:revision>8</cp:revision>
  <dc:subject/>
  <dc:title>Рассмотрена и одобрена на заседании м /о учителей начальных классов</dc:title>
</cp:coreProperties>
</file>