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Стать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Речевая агрессия детей, её корни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лецкая Н.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ботая в школе, рано или поздно,  наверное, каждый из нас задаётся вопросом: «Откуда в детях столько грубости и агрессии?». Агрессия  все активнее участвует в детских играх и развлечениях подростков, проникает в их разговоры и, что особо ужасает,  становится нормой для наших дете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 всех сторон слышны оскорбления, угрозы, грубые требования, обвинения, насмешки. Вроде бы постоянно твердишь о добре, о взаимопонимании, о дружбе и чести, о моральных ценностях. И всё впустую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чему, на самом деле мы, столько говорим с нашими детьми  об элементарном уважении друг к другу, а в ответ слышим обидные прозвища в адрес друг друга, оскорбления и насмешки? Должно же этому быть разумное объяснени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И мы, естественно, его находим! Конечно, виновато во всех грехах </w:t>
      </w:r>
      <w:r>
        <w:rPr>
          <w:i/>
          <w:sz w:val="28"/>
        </w:rPr>
        <w:t>телевидение!</w:t>
      </w:r>
      <w:r>
        <w:rPr>
          <w:sz w:val="28"/>
        </w:rPr>
        <w:t xml:space="preserve"> Именно оно разлагает нашу молодёжь!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, хорошо, когда есть на кого свалить! Так проще!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днако, следует заметить, что телевидение несёт и много позитивной информации для подрастающего поколения. Почему же наши дети впитывают как губки только плохое, негативное?  Может, всё-таки причина в нас, взрослых?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думаться над этим вопросом заставил меня мой сын. Вернувшись из детского сада, мой трёхлетний малыш, не желая слушать, что я ему говорю, вдруг серьёзно сказал мне: «Закрой свой рот!».  Я опешила. Откуда эта фраза?  Из детского сада! Видно воспитатель, желая наладить дисциплину в коллективе, не раз употребляла эти слов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 тогда я поняла, оказывается, дети учатся речевой грубости у нас, взрослых! У родителей, у воспитателей в детском саду, у учителей!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авайте попытаемся проанализировать поведение учителя с точки зрения речевой агресс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колько раз за урок приходиться повышать нам тон! Нам кажется, что это оправданно. Ведь мы должны научить их каждого, того, кто хочет учиться, и того, кому это вообще не интересно! Мы не задумываемся, что своим тоном  приучаем детей к агрессивному речевому поведени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к часто мы употребляем повелительное наклонение глаголов: «Подай!»,  «Принеси!», «Открой!», «Выучи!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чевая агрессия проявляется в наших грубых замечаниях и язвительных насмешках: «Закрой рот!»; «Выйди вон из класса!»; «Считаю до трех…» и т.д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Между тем именно речевая агрессия педагога может иметь наиболее опасные последствия. Добиваясь сиюминутных целей послушания в неэтичной форме, педагог невольно провоцирует ответную агрессию. Кроме того, школьники усваивают агрессивную модель речевого поведения и переносят ее на общение друг с другом. 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Вряд ли можно говорить о полном устранении речевой агрессии из педагогического общения. Однако можно научиться успешно контролировать, сдерживать, преодолевать агрессию слова, не прибегая при этом к ответной грубости. </w:t>
        <w:br/>
        <w:t xml:space="preserve">            Поэтому наиболее общее направление предотвращения агрессии в школьной среде – самонаблюдение и самоконтроль учителя над собственным речевым поведением, анализ своей речи с точки зрения вежливости, корректности, эффективности воздействия. Задумаемся, например, всегда ли наши обращения к детям, выражения мнения, просьбы, отказы вежливы? Извиняемся ли мы за ошибку, несправедливую оценку? 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тобы избежать резкости, часто достаточно просто попытаться встать на позицию ученика, «быть выше ссоры». Способность к эмпатии – сопереживанию проблемам собеседника, умение объективно оценить личностные особенности и эмоциональное состояние ребенка – очень важны для коммуникативной компетенции педагога. Наконец, толерантность – терпимость, снисходительность – тоже необходимое профессиональное качество учителя, которое предполагает корректность оценок, умение прощать, признание права ученика на собственное мнение. 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раться избегать обидных высказываний в собственной речи и овладеть умением правильно реагировать на грубость собеседника – посильная задача для каждого цивилизованного человека, а для педагога особенно необходимая. 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всегда помнить, что зло порождает зло, а агрессия – агрессию. И, если в нашем классе дети агрессивны, грубы, невоспитанны, значит нам, дорогие коллеги, пора  проанализировать своё поведение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това Е.К. , Монина Г.Б. Тренинг эффективного взаимодействия с детьми. СПб., 2001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н А.А. Агрессия и агрессивность личности. СПб., 1996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5ballov.qip.ru/referats/preview/72470/17</w:t>
        </w:r>
      </w:hyperlink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zakazdiplom.ru/show_work.php?work=38068</w:t>
        </w:r>
      </w:hyperlink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dissercat.com/content/vliyanie-ekspozitsii-sotsialnoi-agressii-na-agressivnost-mladshego-shkolnika</w:t>
        </w:r>
      </w:hyperlink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ербинина Ю.В. "Если ребёнок грубиян..." М.: Ювента, 2006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Helvetica" w:hAnsi="Helvetica" w:cs="Helvetic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ballov.qip.ru/referats/preview/72470/17" TargetMode="External"/><Relationship Id="rId3" Type="http://schemas.openxmlformats.org/officeDocument/2006/relationships/hyperlink" Target="http://zakazdiplom.ru/show_work.php?work=38068" TargetMode="External"/><Relationship Id="rId4" Type="http://schemas.openxmlformats.org/officeDocument/2006/relationships/hyperlink" Target="http://www.dissercat.com/content/vliyanie-ekspozitsii-sotsialnoi-agressii-na-agressivnost-mladshego-shkolnik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32:00Z</dcterms:created>
  <dc:creator>Наташа</dc:creator>
  <dc:description/>
  <cp:keywords/>
  <dc:language>en-US</dc:language>
  <cp:lastModifiedBy>User</cp:lastModifiedBy>
  <dcterms:modified xsi:type="dcterms:W3CDTF">2017-11-01T16:50:00Z</dcterms:modified>
  <cp:revision>11</cp:revision>
  <dc:subject/>
  <dc:title>Речевая агрессия детей, её корни</dc:title>
</cp:coreProperties>
</file>