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 к рабочей программе по обществознанию 10 класс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яснительная записка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бществознание 10 класс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i/>
        </w:rPr>
        <w:t>Программа рассчитана на 2  часа  в неделю - 70 часов в год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Рабочая программа составлена в соответствии с Программой общеобразовательных учреждений «История Обществознание 5-11 классы. М., «Просвещение», 2006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ебник: «Обществознание» 10класс, Под редакцией Л. Н. Боголюбова М., 201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Используемый учебно-методический комплект: учебник «Обществознание. 10 класс» (авторов Л.Н.Боголюбова, Ю.И.Аверьянова и др. - М.: Просвещение, 2016)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Рабочая программа предусматривает следующие формы промежуточной и итоговой аттестации: контрольные работы, тестирование, обоб</w:t>
        <w:softHyphen/>
        <w:t>щающие уроки.</w:t>
      </w:r>
    </w:p>
    <w:p>
      <w:pPr>
        <w:pStyle w:val="Normal"/>
        <w:jc w:val="both"/>
        <w:rPr/>
      </w:pPr>
      <w:r>
        <w:rPr>
          <w:rFonts w:cs="Times New Roman"/>
          <w:i/>
        </w:rPr>
        <w:t>Реализация рабочей программы способствует</w:t>
      </w:r>
      <w:r>
        <w:rPr>
          <w:rFonts w:cs="Times New Roman"/>
        </w:rPr>
        <w:t>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развитию личности в период ранней юности, ее духовно - 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циальных и гуманитарных дисциплин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воспитанию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ским и демократическим ценностям, закрепленным в Конституции РФ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 освоению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 самообразования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овладению умениями получать и критически осмысливать социальную информацию, анализировать, систематизировать полученные данные; осваивать способы познавательной, коммуникативной, практической деятельности, необходимые для участия в жизни гражданского общества и государств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формированию опыта применения полученных знаний и умений для решения типичных задач в области социальных отношений; гражданской и общественной деятельности; в межличностных отношениях; отношениях между людьми разных национальностей и вероисповеданий; в семейно-бытовой сфере; для соотнесения своих действий и действий других людей с нормами поведения, установленными законом, и содействия правовыми способами и средствами защите правопорядка в обществе.</w:t>
      </w:r>
    </w:p>
    <w:p>
      <w:pPr>
        <w:pStyle w:val="Normal"/>
        <w:jc w:val="both"/>
        <w:rPr/>
      </w:pPr>
      <w:r>
        <w:rPr>
          <w:rFonts w:cs="Times New Roman"/>
          <w:i/>
        </w:rPr>
        <w:t>Требования к уровню подготовки</w:t>
      </w:r>
      <w:r>
        <w:rPr>
          <w:rFonts w:cs="Times New Roman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В результате изучения обществознания ученик должен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знать и понимать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</w:t>
        <w:tab/>
        <w:t>особенности социально-гуманитарного познания; уметь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</w:t>
        <w:tab/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</w:t>
        <w:tab/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извлекать из неадаптированных, оригинальных текстов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готовить устное выступление, творческую работу по социальной проблематике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</w:t>
        <w:tab/>
        <w:t>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совершенствования собственной познавательной деятельност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риентировки в актуальных общественных событиях и процессах, определения личной и гражданской позици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едвидения возможных последствий определенных социальных действий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ценки происходящих событий и поведения людей с точки зрения морали и прав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существления конструктивного взаимодействия людей с разными убеждениями, культурными  ценностями, социальным положение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56:55Z</dcterms:created>
  <dc:creator/>
  <dc:description/>
  <dc:language>en-US</dc:language>
  <cp:lastModifiedBy/>
  <cp:revision>0</cp:revision>
  <dc:subject/>
  <dc:title/>
</cp:coreProperties>
</file>