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 дисциплины в начальной школе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ормирование дисциплины у детей начинается задолго до поступления их в школу. В семье, в детском саду ребёнок получает первые представления о правилах поведения, приучается к выполнению посильных поручений, умению жить и трудиться в коллективе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- А что такое дисциплина в понимании младших школьников?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- Кто такой «дисциплинированный ученик»?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- Давайте посмотрим и послушаем мнения учащихся по этим вопросам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(просмотр видеоролика)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На слайде представлены понятия «ДИСЦИПЛИНА»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В «Словаре русского языка» С.И. Ожегова записано «Дисциплина - … обязательное для всех членов какого-нибудь коллектива подчинение установленному порядку, правилу».</w:t>
      </w:r>
    </w:p>
    <w:p>
      <w:pPr>
        <w:pStyle w:val="Style16"/>
        <w:spacing w:lineRule="atLeast" w:line="274"/>
        <w:rPr/>
      </w:pPr>
      <w:r>
        <w:rPr>
          <w:color w:val="000000"/>
        </w:rPr>
        <w:t xml:space="preserve">Если обратиться за разъяснением смысла данного понятия к мнению авторов «Энциклопедического словаря», то можно прочитать, что </w:t>
      </w:r>
      <w:r>
        <w:rPr>
          <w:b/>
          <w:bCs/>
          <w:color w:val="000000"/>
        </w:rPr>
        <w:t>«Дисциплина – это определённый порядок поведения людей, отвечающий сложившимся в обществе нормам права и морали, а также требованиям той или иной организации».</w:t>
      </w:r>
    </w:p>
    <w:p>
      <w:pPr>
        <w:pStyle w:val="Style16"/>
        <w:spacing w:lineRule="atLeast" w:line="274"/>
        <w:rPr/>
      </w:pPr>
      <w:r>
        <w:rPr/>
        <w:t>С поступлением ребенка в школу изменяется характер его жизни. Содержание новой для него деятельности требует организованности, самодисциплины, усидчивости и послушания. Испол</w:t>
      </w:r>
      <w:r>
        <w:rPr>
          <w:bCs/>
        </w:rPr>
        <w:t>ьзуя метод разъяснения учитель т</w:t>
      </w:r>
      <w:r>
        <w:rPr/>
        <w:t>ерпеливо проводит изучение правил для учащихся, добивается их неукоснительного выполнения. Работа, начатая учителем начальных классов по формированию дисциплинированности учащихся, находит свое дальнейшее продолжение в 5-х   -  9-х  классах с учетом возрастных особенностей .</w:t>
        <w:br/>
      </w:r>
      <w:r>
        <w:rPr>
          <w:color w:val="000000"/>
        </w:rPr>
        <w:t>- Как же добиться того, чтобы с первых шагов обучения в классе была необходимая дисциплина?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В процессе длительной повседневной работы с детьми каждый учитель вырабатывает и постепенно совершенствует свою систему воспитания сознательной дисциплины.</w:t>
      </w:r>
    </w:p>
    <w:p>
      <w:pPr>
        <w:pStyle w:val="Style16"/>
        <w:spacing w:lineRule="atLeast" w:line="274"/>
        <w:rPr>
          <w:b/>
          <w:b/>
          <w:color w:val="000000"/>
        </w:rPr>
      </w:pPr>
      <w:r>
        <w:rPr>
          <w:b/>
          <w:color w:val="000000"/>
        </w:rPr>
        <w:t>1.  Воспитание сознательной дисциплины в деятельности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Важнейшее значение в воспитании сознательной дисциплины имеет организация разнообразной деятельности учащихся.</w:t>
      </w:r>
    </w:p>
    <w:p>
      <w:pPr>
        <w:pStyle w:val="Style16"/>
        <w:spacing w:lineRule="atLeast" w:line="274"/>
        <w:rPr/>
      </w:pPr>
      <w:r>
        <w:rPr>
          <w:b/>
          <w:color w:val="000000"/>
        </w:rPr>
        <w:t>Дисциплина школьников на уроке</w:t>
      </w:r>
      <w:r>
        <w:rPr>
          <w:color w:val="000000"/>
        </w:rPr>
        <w:t xml:space="preserve"> – это высокий деловой настрой при выполнении учебных заданий учителя.</w:t>
      </w:r>
    </w:p>
    <w:p>
      <w:pPr>
        <w:pStyle w:val="Style16"/>
        <w:spacing w:before="0" w:after="0"/>
        <w:rPr/>
      </w:pPr>
      <w:r>
        <w:rPr>
          <w:color w:val="000000"/>
        </w:rPr>
        <w:t>Благотворное влияние на воспитание дисциплинированности оказывает участие школьников во внеклассной работе. Включаясь в работу кружков, секций. Ученик берёт на себя определённые обязательства, приучается планировать своё время, отказываться во имя любимого занятия от игр и развлечений. Поэтому мы рекомендуем родителям записывать детей на секции, особенно тех, у кого проблемы с дисциплиной. Мои ученики с 1 класса посещают кружок шахмат, с удовольствием ходят в секцию баскетбола. Также посещают кружки и секции вне школы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Привычка к саморегулированию, приобретённая в ходе занятий любимым делом, может оказать благотворное влияние на всю личность школьника.</w:t>
      </w:r>
    </w:p>
    <w:p>
      <w:pPr>
        <w:pStyle w:val="Style16"/>
        <w:spacing w:lineRule="atLeast" w:line="274"/>
        <w:rPr/>
      </w:pPr>
      <w:r>
        <w:rPr>
          <w:color w:val="000000"/>
        </w:rPr>
        <w:t>Важное место в воспитании дисциплинированности занимает общественно полезный труд учащихся. Трудовая деятельность имеет общую для всех детей цель, требует слаженности, точного выполнения своих обязанностей каждым, высокой организованности. В начальной школе это дежурство по классу. Трудовая, общественно полезная деятельность имеет большое значение не только в формировании навыков и привычек, но и благородных мотивов, которые побуждают школьника нести себя в соответствии с требованиями дисциплины.</w:t>
      </w:r>
    </w:p>
    <w:p>
      <w:pPr>
        <w:pStyle w:val="Style16"/>
        <w:spacing w:lineRule="atLeast" w:line="274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2.      Воспитательное значение режима.</w:t>
      </w:r>
    </w:p>
    <w:p>
      <w:pPr>
        <w:pStyle w:val="Style16"/>
        <w:spacing w:lineRule="atLeast" w:line="274"/>
        <w:rPr/>
      </w:pPr>
      <w:r>
        <w:rPr>
          <w:color w:val="000000"/>
        </w:rPr>
        <w:t>Разносторонняя деятельность детей должна быть определённым образом организована. Большое значение в организации жизни и деятельности принадлежит режиму. Режим – важный метод формирования многих нравственных качеств. Особенно велико его значение в воспитании сознательной дисциплины у школьников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Режим включает в себя систему гигиенических требований, а также систему дисциплинарных и моральных требований, которые устанавливаются в зависимости от цели воспитательной работы. Привычка вовремя вставать, вовремя ложиться, в определённое время выполнять домашние задания – всё это важные привычки, которые являются основой дисциплины. Особенно велико значение точного режима в воспитании младших школьников. Они принимают требования режима без особых рассуждений и проявляют стремление к неуклонному их выполнению. При условии тщательного совместного контроля со стороны учителя и родителей режим может прочно утвердиться в жизни ребёнка и стать важным средством воспитания дисциплинированности.</w:t>
      </w:r>
    </w:p>
    <w:p>
      <w:pPr>
        <w:pStyle w:val="Style16"/>
        <w:spacing w:lineRule="atLeast" w:line="274"/>
        <w:rPr/>
      </w:pPr>
      <w:r>
        <w:rPr>
          <w:color w:val="000000"/>
        </w:rPr>
        <w:t> </w:t>
      </w:r>
      <w:r>
        <w:rPr>
          <w:b/>
          <w:color w:val="000000"/>
        </w:rPr>
        <w:t>3.      Роль требования и разъяснения в воспитании дисциплины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Стоит внимательно присмотреться к работе учителя на уроке, на внеклассном занятии, в повседневном общении с детьми, и мы заметим, какое большое значение  в воспитании занимает педагогическое требование. Без систематических, строго продуманных требований педагога нельзя себе представить организацию учебной. Трудовой и общественно полезной деятельности детей.</w:t>
      </w:r>
    </w:p>
    <w:p>
      <w:pPr>
        <w:pStyle w:val="Style16"/>
        <w:spacing w:lineRule="atLeast" w:line="274"/>
        <w:rPr>
          <w:color w:val="000000"/>
        </w:rPr>
      </w:pPr>
      <w:r>
        <w:rPr>
          <w:color w:val="000000"/>
        </w:rPr>
        <w:t>Особенно велика роль требований в начальном периоде работы с детским коллективом. Большинство требований педагога в этот период направлено на формирование дисциплинированного поведения. От их чёткости и последовательности педагога впервые дни работы с классом во многом зависит всё последующее поведение учащихся. В дальнейшей работе с классом происходит корректировка поведения учащихся.Характер требований согласуется с Правилами для учащихся.</w:t>
      </w:r>
    </w:p>
    <w:p>
      <w:pPr>
        <w:pStyle w:val="Style16"/>
        <w:spacing w:before="0" w:after="280"/>
        <w:rPr>
          <w:color w:val="000000"/>
        </w:rPr>
      </w:pPr>
      <w:r>
        <w:rPr>
          <w:color w:val="000000"/>
        </w:rPr>
        <w:t>Вместе с требованиями большое значение имеет разъяснение основ дисциплины учащимся, убеждение их в необходимости установленных норм и правил поведения. Основные нормы поведения сформулированы в Правилах для учащихся. При разъяснении Правил необходимо концентрировать внимание детей на том, как нужно делать или как поступать в том или ином случае.</w:t>
      </w:r>
    </w:p>
    <w:p>
      <w:pPr>
        <w:pStyle w:val="Style16"/>
        <w:spacing w:before="0" w:after="280"/>
        <w:rPr>
          <w:color w:val="000000"/>
        </w:rPr>
      </w:pPr>
      <w:r>
        <w:rPr>
          <w:color w:val="000000"/>
        </w:rPr>
        <w:t>Требования учителя к поведению детей должны быть кратко и чётко сформулированы и постоянно подкреплялись напоминаниями, разъяснениями, показом, одобрением или осуждением.</w:t>
      </w:r>
    </w:p>
    <w:p>
      <w:pPr>
        <w:pStyle w:val="Style16"/>
        <w:spacing w:lineRule="atLeast" w:line="274"/>
        <w:rPr/>
      </w:pPr>
      <w:r>
        <w:rPr>
          <w:color w:val="000000"/>
        </w:rPr>
        <w:t> </w:t>
      </w:r>
      <w:r>
        <w:rPr/>
        <w:t>Хорошая дисциплина учащихся на уроке бывает тогда, когда педагог обладает способностью организовать целенаправленную деятельность учащихся, увлечь их не развлекательностью приемов, а умением раскрыть значение учебной работы и знаний, четко определить цель и задачи учебных заданий на каждом этапе урока, вовлечь каждого школьника в работу.</w:t>
        <w:br/>
        <w:br/>
        <w:t>Многое зависит от умения учителя организовать себя и свой труд, направленный на руководство познавательной деятельностью школьников. К.Д.Ушинский в работе “Избранные педагогические сочинения” писал : “Если мы ввели … порядок и стройность в занятиях … не оставляя ни на одну минуту, ни одного дитя без дела, если мы  сумели сделать занятия занимательными для ребенка, внушили детям уважение к исполнению своих обязанностей, сделали эти обязанности не слишком трудными, если, наконец, нравственная природа наша такова, что дети могут полюбить нас,- то классная дисциплина в наших руках.”</w:t>
        <w:br/>
      </w:r>
    </w:p>
    <w:p>
      <w:pPr>
        <w:pStyle w:val="Style16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567"/>
      <w:jc w:val="both"/>
    </w:pPr>
    <w:rPr>
      <w:rFonts w:ascii="Times New Roman" w:hAnsi="Times New Roman" w:eastAsia="Calibri" w:cs="Calibri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 w:cs="Times New Roman"/>
      <w:b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 w:cs="Times New Roman"/>
      <w:bCs w:val="false"/>
      <w:sz w:val="28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b/>
      <w:sz w:val="28"/>
      <w:u w:val="single"/>
    </w:rPr>
  </w:style>
  <w:style w:type="character" w:styleId="3">
    <w:name w:val="Основной текст 3 Знак"/>
    <w:basedOn w:val="Style13"/>
    <w:qFormat/>
    <w:rPr>
      <w:rFonts w:eastAsia="Times New Roman" w:cs="Times New Roman"/>
      <w:bCs w:val="false"/>
      <w:sz w:val="28"/>
    </w:rPr>
  </w:style>
  <w:style w:type="character" w:styleId="2">
    <w:name w:val="Основной текст с отступом 2 Знак"/>
    <w:basedOn w:val="Style13"/>
    <w:qFormat/>
    <w:rPr>
      <w:rFonts w:eastAsia="Times New Roman" w:cs="Times New Roman"/>
      <w:bCs w:val="false"/>
      <w:sz w:val="28"/>
    </w:rPr>
  </w:style>
  <w:style w:type="character" w:styleId="31">
    <w:name w:val="Основной текст с отступом 3 Знак"/>
    <w:basedOn w:val="Style13"/>
    <w:qFormat/>
    <w:rPr>
      <w:rFonts w:eastAsia="Times New Roman" w:cs="Times New Roman"/>
      <w:bCs w:val="false"/>
      <w:sz w:val="28"/>
    </w:rPr>
  </w:style>
  <w:style w:type="character" w:styleId="1">
    <w:name w:val="Заголовок 1 Знак"/>
    <w:basedOn w:val="Style13"/>
    <w:qFormat/>
    <w:rPr>
      <w:rFonts w:eastAsia="Times New Roman" w:cs="Times New Roman"/>
      <w:b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eastAsia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bCs w:val="false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eastAsia="Times New Roman" w:cs="Times New Roman"/>
      <w:bCs w:val="false"/>
      <w:sz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</w:pPr>
    <w:rPr>
      <w:rFonts w:eastAsia="Times New Roman" w:cs="Times New Roman"/>
      <w:bCs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20"/>
      <w:jc w:val="left"/>
    </w:pPr>
    <w:rPr>
      <w:rFonts w:eastAsia="Times New Roman" w:cs="Times New Roman"/>
      <w:bCs w:val="false"/>
      <w:sz w:val="28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720"/>
    </w:pPr>
    <w:rPr>
      <w:rFonts w:eastAsia="Times New Roman" w:cs="Times New Roman"/>
      <w:bC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26:00Z</dcterms:created>
  <dc:creator>User</dc:creator>
  <dc:description/>
  <dc:language>en-US</dc:language>
  <cp:lastModifiedBy>База</cp:lastModifiedBy>
  <cp:lastPrinted>2017-10-30T23:31:00Z</cp:lastPrinted>
  <dcterms:modified xsi:type="dcterms:W3CDTF">2017-11-02T03:26:00Z</dcterms:modified>
  <cp:revision>2</cp:revision>
  <dc:subject/>
  <dc:title/>
</cp:coreProperties>
</file>