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</w:rPr>
        <w:t xml:space="preserve"> </w:t>
      </w:r>
      <w:r>
        <w:rPr/>
        <w:t>6 класс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7"/>
        <w:gridCol w:w="5108"/>
        <w:gridCol w:w="2347"/>
        <w:gridCol w:w="64"/>
        <w:gridCol w:w="2514"/>
        <w:gridCol w:w="39"/>
        <w:gridCol w:w="1632"/>
        <w:gridCol w:w="69"/>
        <w:gridCol w:w="850"/>
        <w:gridCol w:w="23"/>
        <w:gridCol w:w="829"/>
        <w:gridCol w:w="3167"/>
        <w:gridCol w:w="3167"/>
        <w:gridCol w:w="3167"/>
        <w:gridCol w:w="3167"/>
        <w:gridCol w:w="316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азговорн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водный инструктаж по технике безопасности на уроках физической культуры. Техника безопасности на спортплощадках, уроках по лёгкой атлетике, спортивным и подвижным играм.  Правила поведения и профилактика травмат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 на занятиях физическими упражнениями, гиг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енические требования к спортивному инвентарю 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орудованию, одежде и месту проведения зан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ти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портивные игр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- 1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профилактики утомления в режиме учебного дн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профилактики утомления в режиме учебного дня: комплексы физкультминуток и физкультпауз, гимнастики для глаз, дыхательной гимнастик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профилактики уто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8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, эстафетный бег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и низкий старт, бег с ускорением 30-40 м., специальные беговые и прыжковые упражнения, развитие скоростных способностей. Эстафетный бег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– 15 раз м., 10 раз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, эстафетный бег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и низкий старт, бег с ускорением 30-40 м., специальные беговые и прыжковые упражнения, развитие скоростных, скоростно-силовых, координационных способностей. Встречная эстафет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– 15 раз м., 10 раз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, эстафетный бег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и низкий старт, бег с ускорением 30-40 м., обучение отталкиванию в прыжке в длину «способом согнув ноги», специальные беговые и прыжковые упражнения, развитие скоростных способностей. Круговая эстафет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его разновид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 – 5 раз м., 3 раз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"согнув ноги"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уровня физической подготовленности: бег 30 м., челночный бег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., обучение отталкиванию в прыжке в длину «способом согнув ноги», прыжок с 1-3 шагов разбега. Длительный бег низкой интенсивности 2 мин. Развитие координации, выносливости. Игра: пионербол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и прыжковы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 – 5 раз м., 3 раз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прыжок в длину с места, сгибание и разгибание рук в упоре лёжа, подтягивание, поднимание туловища из положения лёжа. Обучение подбору разбега, прыжок с 7-9 шагов разбега. Метание малого мяча на дальность. Развитие скоростно-силовых качеств.  Игра: пионербол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.   Контрольное упражнение: прыжок в длину с 7-9 шагов разбега. Метание малого мяча на дальность. Развитие скоростных способностей, выносливости. Игры: «Выбивной», «Одиннадцать»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ые и вертикальные цел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ые и вертикальные цели, на дальность с разбега. Контрольное упражнение:  бег 60 м. Спец. беговые и прыжковые упражнения. Развитие выносливости. Игры: «Выбивной», «Одиннадцать»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це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ые цел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ссадине или царапи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ушиб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ые и вертикальные цел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метание малого мяча на дальность. Спец. беговые и прыжковые упражнения. Развитие выносливости. Игры: «Вызов номеров», «Стремительный мяч»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ссадине или царапи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ушиб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6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ыу (Всадники), Льэс шыу (Пеший всадник), 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мок шерсти). Развитие скоростны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ссадине или царапи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ушиб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ъэн (Бегать), П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з (Подлог шапки), Хьакургъачъ (Катание колеса), Къан – къангъэбылъ (Прятки). Развитие скорост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ссадине или царапи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оказать помощь при ушиб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чкиКъэрэу – къэрэу (Журавли – журавушки), Шъонтэф (Гонка бурдюка), Пырамыбжь зау, Шыузэтес (Всадники). Развитие координацион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координ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ен секундом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рулет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 зэуал (Драчливый баран), Мэл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хъу (Ягненок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хъо (Пастух), Кебек. Развитие координационных способностей. Тестирование выносливости в 6 мин бег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вынослив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ен секундом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рулет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ын (Волчок), Нэшъо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Шэ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щэрыу, Джанкъылыщ (Захват противника), Пхъэеон (Бить по дереву),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ен секундом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рулет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антет, Къэрэукъэщ – зэбэныжь, Хьа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ркъо 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 (Прыжок лягушки). Развитие вынослив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ен секундом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рулет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4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ъу (Сухой прут),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й (Чиж),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ы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н (Чижик), Чэтыу ш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(Кот – охотник). Развитие вынослив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нагрузку по частоте сердечных сокращ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ынэ (Колодец), Пхъэ щэрэхъ (Палка колесо)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сэ зэпэкъудый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 (альчики). Развитие вынослив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нагрузку по частоте сердечных сокращ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безопасности учащихся в спортивном зале. Техника безопасности на занятиях  спортивными и подвижными иг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ыгъачъ (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быжъ зау, Шхончау (Стрелок), Лъэрычъ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, силовые, гибк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Организуй подвижную игру с выбором ведущ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.лёжа на спине – 25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эшхоеу (Сбивание орехов),Пхъэшъхьэтеут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коростные, скоростно-силовые, координационные, выносливость, силовые, гибк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Организуй подвижную игру с выбором ведущ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.лёжа на спине – 25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4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ал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алыми мяча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расывание и ловля мяча правой, левой рукой стоя на месте, с поворот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брасывание мяча одной рукой и ловля его другой, стоя на месте и с поворотами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дбрасывание и ловля мяча с руки на руку, не сг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я рук в локтях (броски и ловля кистями рук)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бросок мяча в стену одной рукой и ловля его посл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тскока двумя и одной, после поворота кругом; б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и мяча в пол и ловля его с отскока поочеред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равой и левой рукой, стоя на месте, с поворотами; бросок мяча в пол и ловля его после отскока, стоя на месте, во время ходьбы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положения ру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мал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ал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алыми мяча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расывание и ловля мяча правой, левой рукой стоя на месте, с поворот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брасывание мяча одной рукой и ловля его другой, стоя на месте и с поворотами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дбрасывание и ловля мяча с руки на руку, не сг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я рук в локтях (броски и ловля кистями рук)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бросок мяча в стену одной рукой и ловля его посл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тскока двумя и одной, после поворота кругом; б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и мяча в пол и ловля его с отскока поочеред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равой и левой рукой, стоя на месте, с поворотами; бросок мяча в пол и ловля его после отскока, стоя на месте, во время ходьбы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, наклон, присе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мал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ебольшими набивн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ебольшими набивными мячам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роски и ловля мяча двумя руками от груди, из-за головы, в парах и тройках (сидя, стоя на мест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ри передвижении приставными шагами правым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вым боком); ); подбрасывание мяча двумя рук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верх и ловля его стоя на месте и с поворотом к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м; ; броски мяча снизу двумя руками на даль</w:t>
              <w:softHyphen/>
              <w:t xml:space="preserve">ность; бросок мяча снизу двумя и одной рукой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шень, расположенную на пол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, наклон, присед, бросок, ловл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 набивн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ебольшими набивн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ебольшими набивными мячам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роски и ловля мяча двумя руками от груди, из-за головы, в парах и тройках (сидя, стоя на мест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ри передвижении приставными шагами правым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вым боком); ); подбрасывание мяча двумя рук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верх и ловля его стоя на месте и с поворотом к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м; ; броски мяча снизу двумя руками на даль</w:t>
              <w:softHyphen/>
              <w:t>ность; бросок мяча снизу двумя и одной рукой 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мишень, расположенную на пол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, наклон, присед, бросок, ловл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 набивн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 - 8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по спортивным играм.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  <w:lang w:eastAsia="ru-RU"/>
              </w:rPr>
              <w:t>Баскетбол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баскетболи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  <w:lang w:eastAsia="ru-RU"/>
              </w:rPr>
              <w:t>Баскетбол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  <w:lang w:eastAsia="ru-RU"/>
              </w:rPr>
              <w:t>Баскетбол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баскетболи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.лёжа на спине – 25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ловля и передача мяча двумя руками от груди, одной рукой от плеча на месте и  в движении без сопротивления защитника.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баскетболи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.лёжа на спине – 25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остановка двумя шагами и прыжком.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ывание и выбивание мяча; комбинации из освоенных элементов (ловли, передачи, ведения, бросков).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, вырывание, выбива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.  Вырывание и выбивание мяча; комбинации из освоенных элементов (ловли, передачи, ведения, брос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, вырывание, выбива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шагами, передачи мяча, ведение мяча, вырывание, выбивание мяч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ведение мяч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полни строевые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езопасности на уроках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импийские игры, роль Пьера де Кубертена в их возрождении. История развития олимпий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вижения в Росси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- 2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 для коррекц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 для коррекции осанки, телосложения, «подтягивания» отстающих в с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м развитии основных физических качеств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дневника самонаблюд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дневника самонаблюдения за физиче</w:t>
              <w:softHyphen/>
              <w:t xml:space="preserve">ским развитием и физической подготовленностью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стоянием здоровья (по показателям текущего с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чувствия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8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пражнения с небольшими набивн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с небольшими набивными мячам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оски и ловля мяча двумя руками от груди, из-за головы, в парах и тройках(сидя, стоя на мест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ри передвижении приставными шагами правым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вым боком); подбрасывание мяча двумя рук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верх и ловля его стоя на месте и с поворотом к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м; броски мяча снизу двумя руками на даль</w:t>
              <w:softHyphen/>
              <w:t xml:space="preserve">ность; бросок мяча снизу двумя и одной рукой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шень, расположенную на полу. Развитие координацион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набивным мяч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пражнения с небольшими набивными мячам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с небольшими набивными мячам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оски и ловля мяча двумя руками от груди, из-за головы, в парах и тройках(сидя, стоя на мест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ри передвижении приставными шагами правым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вым боком); подбрасывание мяча двумя рук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верх и ловля его стоя на месте и с поворотом к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м; броски мяча снизу двумя руками на даль</w:t>
              <w:softHyphen/>
              <w:t xml:space="preserve">ность; бросок мяча снизу двумя и одной рукой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шень, расположенную на полу. Развитие координацион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 с набивным мяч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  <w:lang w:eastAsia="ru-RU"/>
              </w:rPr>
              <w:t>Общеразвивающие упражнения у гимнастиче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кой стен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>Общеразвивающие упражнения у гимнастич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кой стен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сь за рейку, наклоны вперед и назад, в правую и левую сторону; держась за рейку, маховые движения ногами с максимально возмож</w:t>
              <w:softHyphen/>
              <w:t xml:space="preserve">ной амплитудой движения; сгибание и разгиб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ук стоя, опираясь на рейку гимнастической стенк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координацион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 1 у гимнастической стен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  <w:lang w:eastAsia="ru-RU"/>
              </w:rPr>
              <w:t>Общеразвивающие упражнения у гимнастиче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кой стен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>Общеразвивающие упражнения у гимнастич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кой стен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сь за рейку, наклоны вперед и назад, в правую и левую сторону; держась за рейку, маховые движения ногами с максимально возмож</w:t>
              <w:softHyphen/>
              <w:t xml:space="preserve">ной амплитудой движения; сгибание и разгиб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ук стоя, опираясь на рейку гимнастической стенк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координацион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 1 у гимнастической стен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Общеразвивающие упражнения на гимнастиче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eastAsia="ru-RU"/>
              </w:rPr>
              <w:t>ской скамейк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Общеразвивающие упражнения на гимнастич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ской скамейке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щеразвивающие упражнения, с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 на скамейке верхом (движения головой, рука</w:t>
              <w:softHyphen/>
              <w:t>ми, туловищем, ногами); сидя на скамейке,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дольно с опорой сзади (спереди) поочередно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одновременное сгибание и разгибание ног, прод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е и скрестные движения ногами (согнутыми в коленях и прямыми); прыжки через скамейку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ерек с опорой на руки. Развитие 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 1 на гимнастической скамейке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Общеразвивающие упражнения на гимнастиче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eastAsia="ru-RU"/>
              </w:rPr>
              <w:t>ской скамейк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Общеразвивающие упражнения на гимнастич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ской скамейке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щеразвивающие упражнения, с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 на скамейке верхом (движения головой, рука</w:t>
              <w:softHyphen/>
              <w:t>ми, туловищем, ногами); сидя на скамейке,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дольно с опорой сзади (спереди) поочередно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одновременное сгибание и разгибание ног, прод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е и скрестные движения ногами (согнутыми в коленях и прямыми); прыжки через скамейку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ерек с опорой на руки. Развитие 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№ 1 на гимнастической скамейке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Упражнения из ЛФК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упражнений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Совершенствование техни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нее разуч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нения программного материала начальной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ЛФ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eastAsia="ru-RU"/>
              </w:rPr>
              <w:t>Упражнения из ЛФК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упражнений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Совершенствование техни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нее разуч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нения программного материала начальной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туловищ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ног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ЛФ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 - 8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Гимнастик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ия в ходьбе разными способами (на носках, с вы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м подниманием колена, на прямых ногах); в раз</w:t>
              <w:softHyphen/>
              <w:t xml:space="preserve">ных положениях (правым и левым боком, спи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перед, в полуприседе и приседе); с разным нап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ением передвижения (прямо, «змейкой», по диаг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нали, противоходом); с одновременным выполн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бщеразвивающих упражнений (наклоны и пово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туловища, с маховыми и круговыми движен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 рук, с наклонами и поворотами головы)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Гимнастик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ия в ходьбе разными способами (на носках, с вы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м подниманием колена, на прямых ногах); в раз</w:t>
              <w:softHyphen/>
              <w:t xml:space="preserve">ных положениях (правым и левым боком, спи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перед, в полуприседе и приседе); с разным нап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ением передвижения (прямо, «змейкой», по диаг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нали, противоходом); с одновременным выполн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бщеразвивающих упражнений (наклоны и пово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туловища, с маховыми и круговыми движен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 рук, с наклонами и поворотами головы)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 Положения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Гимнастик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ия в ходьбе разными способами (на носках, с вы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м подниманием колена, на прямых ногах); в раз</w:t>
              <w:softHyphen/>
              <w:t xml:space="preserve">ных положениях (правым и левым боком, спи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перед, в полуприседе и приседе); с разным нап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ением передвижения (прямо, «змейкой», по диаг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нали, противоходом); с одновременным выполн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бщеразвивающих упражнений (наклоны и пово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туловища, с маховыми и круговыми движен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и рук, с наклонами и поворотами головы)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 Положения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изкая перекладина   — смешанные вис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оя, лежа, присев, с движением рук и ног (с отпу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нием правой левой руки, с поочередным от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ием ног в стороны и назад, с разведением ног в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ед-назад, в стороны, поочередным и одноврем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ым сгибанием ног, подниманием ног, согнутых в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коленях). Лазание по канату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перекладина, мах, соскок, ви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комплекс упражн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изкая перекладина   — смешанные вис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оя, лежа, присев, с движением рук и ног (с отпу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анием правой левой руки, с поочередным от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ием ног в стороны и назад, с разведением ног в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ед-назад, в стороны, поочередным и одноврем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ым сгибанием ног, подниманием ног, согнутых в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коленях). Лазание по канату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перекладина, мах, соскок, ви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изкое гимнастическое бревно — из п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ия стоя на месте, повороты на 90 и 180°, пере</w:t>
              <w:softHyphen/>
              <w:t>движение шагом с включением поворотов, упора присев, упражнений в равновесии на правой и 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ой ноге, передвижение приставными шагами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м и левым боком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е бревно, гимнастическая скамейка,  упор присев, равновес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прыж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ложения ру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изкое гимнастическое бревно — из п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ия стоя на месте, повороты на 90 и 180°, пере</w:t>
              <w:softHyphen/>
              <w:t>движение шагом с включением поворотов, упора присев, упражнений в равновесии на правой и 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ой ноге, передвижение приставными шагами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м и левым боком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е бревно, гимнастическая скамейка,  упор присев, равновес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Назови разновидности прыжк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изкое гимнастическое бревно — из п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ия стоя на месте, повороты на 90 и 180°, пере</w:t>
              <w:softHyphen/>
              <w:t>движение шагом с включением поворотов, упора присев, упражнений в равновесии на правой и 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ой ноге, передвижение приставными шагами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м и левым боком. Развитие силовых способностей, гибкост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е бревно, гимнастическая скамейка,  упор присев, равновес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будет направляющим в колонн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ходь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разновидности бе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Назови разновидности прыжк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спехи отечественных спор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менов на современных олимпийских играх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4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, развитие скоростных способностей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спортплощадках, лёгкой атлетике, спортивным и подвижным иг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и стартовый разгон. Прыжок в длину с разбега способом «согнув ноги»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коростн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и высокий стар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– 15 раз м., 10 раз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, развитие скоростных способностей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уровня физической подготовленности: бег 30 м., челночный бег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. Низкий старт и стартовый разгон. Прыжок в длину с разбега способом «согнув ноги»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коростны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и высокий старт, стартовый разгон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– 15 раз м., 10 раз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, в горизонтальные и вертикальные цел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прыжок в длину с места, сгибание и разгибание рук в упоре лёжа, подтягивание, поднимание туловища из положения лёжа. Метание малого мяча на дальность, в горизонтальные и вертикальные цел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коростных, скоростно-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способности челове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 – 5 раз м., 3 раз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, в горизонтальные и вертикальные цел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, 6 мин. бег. Метание малого мяча на дальность, в горизонтальные и вертикальные цел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Развитие скоростных, скоростно-силовых способностей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способности челове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 – 5 раз м., 3 раз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портивные игры - 14 ч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перемещение в стойке; передача мяча сверху двумя руками на месте и после перемещения вперед, передача мяча над собой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футбол, волейбол, гандбол - игровые командные виды спор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перемещение в стойке; передача мяча сверху двумя руками на месте и после перемещения вперед, передача мяча над собой, в парах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футбол, волейбол, гандбол - игровые командные виды спор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яча сверху двумя руками на месте и после перемещения вперед, передача мяча над собой,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футбол, волейбол, гандбол - игровые командные виды спор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яча сверху двумя руками на месте и после перемещения вперед, передача мяча над собой,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, футбол, волейбол, гандбол - игровые командные виды спор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на повышенную оп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яча сверху двумя руками на месте и после перемещения вперед, передача мяча над собой,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и приемы в волейбол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яча сверху двумя руками на месте и после перемещения вперед, передача мяча над собой,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. Игра: пионербол с элементами волейбол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и приемы в волейбол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 и приемы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передачи мяча над собой, верхние в парах. Комбинации из освоенных элементов (прием, передача, удар).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и приемы в волейбол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 и приемы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приём мяча снизу двумя руками, нижняя прямая подача с 3-6 м. от сетки.  Комбинации из освоенных элементов (прием, передача, удар).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и приемы в волейбол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наешь передачи  и приемы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ы по мячу в футб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стоп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30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делал домашнее задани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Ты хорошо себя чувству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ведение мяча по прямой, с изменением направления.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м. на высокой перекладине – 8 раз., д. на низкой – 10 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удары по воротам указанными способами на точность.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….., что он люби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кажи, чтобы он повторил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852" w:leader="none"/>
          <w:tab w:val="right" w:pos="15704" w:leader="none"/>
        </w:tabs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10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670"/>
        <w:gridCol w:w="1843"/>
        <w:gridCol w:w="2268"/>
        <w:gridCol w:w="1559"/>
        <w:gridCol w:w="992"/>
        <w:gridCol w:w="993"/>
      </w:tblGrid>
      <w:tr>
        <w:trPr>
          <w:trHeight w:val="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азговорн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250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водный инструктаж по технике безопасности на уроках физической культуры. Техника безопасности на спортплощадках, уроках по лёгкой атлетике, спортивным и подвижным игра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заимосвязь здоровья и образа жизни челове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оль и значение физической культуры в профил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ике физических и психических напряжений, в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ых привычек и снижении негативных влия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кружающей социально-экологической ср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здоровый образ жизни, слагаемые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- 1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нспектов индивидуальных зан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й корригирующей гимнастикой (на развитие ги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и, формирование телосложения и оса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, осанка, телос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упражнений для профилактики утом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8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ега на короткие и средние дистанции: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м., 60 м., 400 м.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, тестирование, двигательные способ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30 м, челночный бег, прыжок в длину  с места. Метание малого мяча на дальность с разбега.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, тестирование, двигательные способност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, сгибание и разгибание рук в упоре лёжа (д), подтягивание (ю), поднимание туловища из положения лёжа. Метание малого мяча на дальность с разбега. Игры с бегом и прыж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определения двигательных способностей человека. Олимпийская симво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метание малого мяча на дальность с разбега. Прыжки в длину с разбега способом «согнув ноги».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ега и прыжков Олимпийская симв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бег 6о м. Прыжки в длину с разбега способом «согнув ноги», прыжки в высоту способом «перешаги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ега и прыжков Олимпийская симв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прыжки в длину с разбега. Прыжки в высоту способом «перешагивание». Игры с бе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ега и пры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прыжки в высоту способом «перешагивание».Длительный бег низкой интенсивности 4 мин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ега и пры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6 мин бег.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способ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6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ыу (Всадники), Льэс шыу (Пеший всадник), 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мок шерсти), Шыгъачъ (Скачки), Чъэн (Бегать), П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з (Подлог шапки),  Къэрэу – къэрэу (Журавли – журавушки), Шъонтэф (Гонка бурдюка). Равномерный бег низкой интенсивности 2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рамыбжь зау, Шыузэтес (Всадники), Чын (Волчок),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 зэуал (Драчливый баран). Равномерный бег низкой интенсивности 4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анкъылыщ (Захват противника), Пхъэеон (Бить по дереву), Гъу (Сухой прут), Абантет, Къэрэукъэщ – зэбэныжь, Хьа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ркъо 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н (Прыжок лягушки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, 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этыу ш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(Кот – охотник),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быжъ зау, Шхончау (Стрелок),Псынэ (Колодец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, 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хъэ щэрэхъ (Палка колесо)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сэ зэпэкъудый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 (альчики), Лъэрычъ, Дэшхоеу (Сбивание орехов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хъэшъхьэтеут, Тхь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эфау (Удар по уху), Лормэ,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гъо, Кърэукъэщ – зэбэныжь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быелъ, Гъур (Котел),Топ, чэмыжъ (Мяч, старая корова),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ыбжь шхонч (Ружье из бузины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ъоемый къоеих (Снимать сыр), Гъунд – гъунд (Крепость), Мыжъо дзыныр (Метание камней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безопасности учащихся в спортивном зале. Техника безопасности на занятиях  спортивными и подвижными иг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й (Чиж),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ы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н (Чижик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 30 сек. (д), 1 мин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л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хъу (Ягненок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хъо (Пастух), Кебек, Нэшъо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Шэ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щэрыу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 30 сек. (д), 1 мин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ая, анаэробная гимнастика, атлетическа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оздоровительной аэробной гимнастики (д.), комплексы атлетической гимнастики (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и дыхательны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оздоровительной аэробной гимнастики (д.), комплексы атлетической гимнастики (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и дыхательны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оздоровительной аэробной гимнастики (д.), комплексы атлетической гимнастики (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и дыхательны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оздоровительной аэробной гимнастики (д.), комплексы атлетической гимнастики (ю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 - 8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ловля и передача мяча в движении, остановка двумя шагами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,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 ведение, стойка, бросок, комб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ведение мяча в движении бегом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 ведение, стойка, бросок, комб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броски в кольцо с места, в движении после ведения и ловли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 ведение, стойка, бросок, комб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комбинация из ранее изученных элементов техники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 ведение, стойка, бросок, комб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, ведение, стойка, бросок, комб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67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– 1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езопасности на уроках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заимосвязь здоровья и образа жизни челове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оль и значение физической культуры в профил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ике физических и психических напряжений, в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ых привычек и снижении негативных влия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кружающей социально-экологической ср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– 2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ический и профилактический (оздоро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й) масс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гигиенического и профилактического (оздоро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ого) масс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нспектов индивидуальных занятий по избран</w:t>
              <w:softHyphen/>
              <w:t xml:space="preserve">ному виду спорта (изучение и совершенствов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их действий и приём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индивидуаль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8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лечебной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на фитбол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 - 8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, упражнения на гимнастических сна</w:t>
              <w:softHyphen/>
      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ключающая соскок из упора стоя на колене в сто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 боком к бревну (девушки); комбинация на гим</w:t>
              <w:softHyphen/>
              <w:t>настической перекладине, составленная из ранее разученных упражнений и дополнительно вклю</w:t>
              <w:softHyphen/>
              <w:t xml:space="preserve">чающая стойку спиной к перекладине и вис, сто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зади, согнувшись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Контрольное упражн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из ранее освоенных упражнений и движений в акробатике. Упражнения на гимнастических сна</w:t>
              <w:softHyphen/>
      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ключающая соскок из упора стоя на колене в сто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 боком к бревну (девушки); комбинация на гим</w:t>
              <w:softHyphen/>
              <w:t>настической перекладине, составленная из ранее разученных упражнений и дополнительно вклю</w:t>
              <w:softHyphen/>
              <w:t xml:space="preserve">чающая стойку спиной к перекладине и вис, сто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зади, согнувшись (юнош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снаряды: перекладина, козёл,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упражнения на бревне (девушки), на низкой перекладине (юноши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снаряды: перекладина, козёл,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снаряды: перекладина, козёл,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снаряды: перекладина, козёл,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упражнение: 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снаряды: перекладина, козёл,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культуры здоровья и ее воспитание в процессе занятий физическими упражнениями (формирование культуры телосложения и культу</w:t>
              <w:softHyphen/>
              <w:t>ры движений, повышение функциональных воз</w:t>
              <w:softHyphen/>
              <w:t xml:space="preserve">можностей организма, активное развитие памят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нимания и мышления в процессе занятий физ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кой культурой, формирование этических норм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ния и коллективного взаимодействия при орга</w:t>
              <w:softHyphen/>
              <w:t xml:space="preserve">низации разнообразных форм активного отдых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ревновательной деятельн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, внимание, мыш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спортплощадках, лёгкой атлетике, спортивным и подвижным иг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, челночный бег 3по10м, прыжки в длину с места. Длительный бег низкой интенсивности 2 мин .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прыжок в длину с места, челночный бег, бег 30 м. Совершенствование метания мяча на дальность. Длительный бег низкой интенсивности 4 мин.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бег 60 м. с ускорением. Совершенствование прыжков в длину с разбега способом «согнув ноги». Игры с бегом и прыж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, сгибание  и разгибание рук в упоре лёжа (д.), подтягивание (ю.). Длительный бег низкой интенсивности 6 мин. 6 мин. Игры с мяч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портивные игры - 1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 (волейбол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 перемещение в стойке; передача мяча сверху двумя руками на месте и после перемещения вперед, передача мяча над собой;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 перемещение в стойке; передача мяча сверху двумя руками на месте и после перемещения вперед, передача мяча над собой;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передачи и приёмы мяча.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нижняя прямая подача, прямой нападающий удар после подбрасывания партнером.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0 (д), 25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6 ми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удары по неподвижному и катящемуся мячу внутренней стороной стопы и средней частью подъема.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 остановка катящегося мяча внутренней стороной стопы и подошвой, удары по воротам.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</w:rPr>
        <w:t xml:space="preserve"> </w:t>
      </w:r>
      <w:r>
        <w:rPr/>
        <w:t>11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395"/>
        <w:gridCol w:w="2268"/>
        <w:gridCol w:w="2835"/>
        <w:gridCol w:w="1842"/>
        <w:gridCol w:w="1134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азговорн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250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водный инструктаж по технике безопасности на уроках физической культуры. Техника безопасности на спортплощадках, уроках по лёгкой атлетике, спортивным и подвижным играм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здоровья и образа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- 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нспектов индивидуальных зан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й корригирующей гимнастикой (на развитие ги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и, формирование телосложения и осанки) и физической подготовкой (на развитие силы, быст</w:t>
              <w:softHyphen/>
              <w:t>роты и вынослив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упражнений  индивидуальны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ега на короткие и средние дистанции: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м., 60 м., 400 м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ди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30 м, челночный бег, прыжок в длину  с места. Метание малого мяча на дальность с разбега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ди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, сгибание и разгибание рук в упоре лёжа (д), подтягивание (ю), поднимание туловища из положения лёжа. Метание малого мяча на дальность с разбега. Игры с бегом и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ди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метание малого мяча на дальность с разбега. Прыжки в длину с разбега способом «согнув ноги»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ди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бег 6о м. Прыжки в длину с разбега способом «согнув ноги», прыжки в высоту способом «перешагив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: многоскоки, прыжки с ноги на ногу, скрестные прыжки, бо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символы олимпийских игр ты зна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девиз олимпийских иг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эмблема у олимпийских иг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акого цвета олимпийские кольц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континенты обозначает каждое кольц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прыжки в длину с разбега. Прыжки в высоту способом «перешагивание». Игры с б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: многоскоки, прыжки с ноги на ногу, скрестные прыжки, бо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прыжки в высоту способом «перешагивание».Длительный бег низкой интенсивности 4 мин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: многоскоки, прыжки с ноги на ногу, скрестные прыжки, бо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6 мин бег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: многоскоки, прыжки с ноги на ногу, скрестные прыжки, бо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частоту сердечных сокращений (пульс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прыжки толчком одной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6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ыу (Всадники), Льэс шыу (Пеший всадник), 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мок шерсти), Шыгъачъ (Скачки), Чъэн (Бегать), П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з (Подлог шапки),  Къэрэу – къэрэу (Журавли – журавушки), Шъонтэф (Гонка бурдюка). Равномерный бег низкой интенсивности 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рамыбжь зау, Шыузэтес (Всадники), Чын (Волчок),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 зэуал (Драчливый баран). Равномерный бег низкой интенсивности 4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анкъылыщ (Захват противника), Пхъэеон (Бить по дереву), Гъу (Сухой прут), Абантет, Къэрэукъэщ – зэбэныжь, Хьа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ркъо п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н (Прыжок лягушки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этыу ш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(Кот – охотник),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быжъ зау, Шхончау (Стрелок),Псынэ (Колодец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ыбери ведущего для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ты себя чувствуеш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регулировать нагрузку во время бег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в шаге толком одной, приземлением на две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хъэ щэрэхъ (Палка колесо)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сэ зэпэкъудый,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 (альчики), Лъэрычъ, Дэшхоеу (Сбивание орехов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хъэшъхьэтеут, Тхь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эфау (Удар по уху), Лормэ,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гъо, Кърэукъэщ – зэбэныжь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 - 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быелъ, Гъур (Котел),Топ, чэмыжъ (Мяч, старая корова),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ыбжь шхонч (Ружье из бузины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ъоемый къоеих (Снимать сыр), Гъунд – гъунд (Крепость), Мыжъо дзыныр (Метание камней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: силовые, скоростные, координационные, скоростно-силовые, выносливость, гиб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(д), подтягивание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безопасности учащихся в спортивном зале. Техника безопасности на занятиях  спортивными и подвижными иг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й (Чиж),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ры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н (Чижик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 30 сек. (д), 1 мин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ие национальны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л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хъу (Ягненок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хъо (Пастух), Кебек, Нэшъо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Шэ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щэрыу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Комплексы общеразвивающих упражнени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збирательное развитие основных физически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иды 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 какую спортивную игру ты любишь игр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Спроси у …. в какую игру он любит игр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 30 сек. (д), 1 мин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 нужно выполнить страховку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инвен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названия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 - 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 малыми мяч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есть виды движ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броски, 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ловля и передача мяча в движении, остановка двумя шагами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,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броски, 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ведение мяча в движении бегом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броски, 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в движении шаг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типа заряд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со скакалко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то хочет показать упраж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броски в кольцо с места, в движении после ведения и ловли.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броски, 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комбинация из ранее изученных элементов техники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тему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на уроке надо реш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напа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любые двигательн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67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– 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езопасности на уроках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оль и значение физической культуры в профил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тике физических и психических напряжений, в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ых привычек и снижении негативных влия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кружающей социально-экологической ср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любые двигательн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 – 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ический и профилактический (оздоро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й) масса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любые двигательн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ический и профилактический (оздоро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й) масса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любые двигательн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 - 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означает аэробная гимнасти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атлетическая гимнаст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означает аэробная гимнасти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атлетическая гимнаст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и оздоровительной аэробной гимнас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ключающие стилизованные способы ход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, бега и прыжков, общеразвивающие и дых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льные упражнения (деву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 xml:space="preserve">Комплексы атлетической гимнастик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пра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ения с локально-дифференцированной направл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остью, в том числе и на тренажерных устройствах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эроб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означает аэробная гимнастика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атлетическая гимнаст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из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у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силу ру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упражнения развивают силу мышц брюшного пресс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гибкость.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силу ру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упражнения развивают силу мышц брюшного пресс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гиб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силу ру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упражнения развивают силу мышц брюшного пресс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гиб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и корригирующая гимна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ражнения из ЛФ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ы упражнений, разрабатываемые в соответствии с рекомендаци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 врача и методиста ЛФК (с учетом индивиду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о состояния здоровья и характера протекания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силу ру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упражнения развивают силу мышц брюшного пресс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упражнения развивающие гиб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 - 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, комбинации акробатически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ый инвентар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ый инвентар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Акроб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— комбинации из ранее освоенных упражнений и движений, упражнения на гимнастических сна</w:t>
              <w:softHyphen/>
      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ключающая соскок из упора стоя на колене в сто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 боком к бревну (девушки); комбинация на гим</w:t>
              <w:softHyphen/>
              <w:t>настической перекладине, составленная из ранее разученных упражнений и дополнительно вклю</w:t>
              <w:softHyphen/>
              <w:t xml:space="preserve">чающая стойку спиной к перекладине и вис, сто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зади, согнувшись (юнош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ый инвентар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Контрольное упражн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из ранее освоенных упражнений и движений в акробатике. Упражнения на гимнастических сна</w:t>
              <w:softHyphen/>
      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ключающая соскок из упора стоя на колене в сто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 боком к бревну (девушки); комбинация на гим</w:t>
              <w:softHyphen/>
              <w:t>настической перекладине, составленная из ранее разученных упражнений и дополнительно вклю</w:t>
              <w:softHyphen/>
              <w:t xml:space="preserve">чающая стойку спиной к перекладине и вис, сто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зади, согнувшись (юнош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ый инвентар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гиб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упражнения на бревне (девушки), на низкой перекладине (юноши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ый инвентар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спортив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нагрузку по частоте сердечных сокращени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свой индивидуальный комплекс упражн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моги ….. измерить пуль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мерь нагрузку по частоте сердечных сокращени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свой индивидуальный комплекс упражн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моги ….. измерить пуль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упражнение: прыжок через гим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тический «козел» в ширину, способом «ноги вроз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(девушки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жок через гимнастический «козел» в дл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пособом «ноги врозь»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кажи свой индивидуальный комплекс упражн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омоги ….. измерить пуль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развивающие  силу мышц рук и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- 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культуры телосложения и культу</w:t>
              <w:softHyphen/>
              <w:t>ры движений, повышение функциональных воз</w:t>
              <w:softHyphen/>
              <w:t xml:space="preserve">можностей организма, активное развитие памят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нимания и мышления в процессе занятий физ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кой культурой, формирование этических норм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ния и коллективного взаимодействия при орга</w:t>
              <w:softHyphen/>
              <w:t xml:space="preserve">низации разнообразных форм активного отдых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ревновате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 каких слагаемых состоит здоровь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редные привы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орети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84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- 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спортплощадках, лёгкой атлетике, спортивным и подвижным иг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, челночный бег 3по10м, прыжки в длину с места. Длительный бег низкой интенсивности 2 мин .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 каких слагаемых состоит здоровь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зови вредные привы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прыжок в длину с места, челночный бег, бег 30 м. Совершенствование метания мяча на дальность. Длительный бег низкой интенсивности 4 мин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короткая, средняя, длинная диста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Зачем нужна физкультур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Из каких слагаемых состоит здоровь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: бег 60 м. с ускорением. Совершенствование прыжков в длину с разбега способом «согнув ноги». Игры с бегом и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озьми секундомер и измерь скорость бег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озьми рулетку и измерь длину прыж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равильно или нет выполнен прыж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наклон на гибкость, сгибание  и разгибание рук в упоре лёжа (д.), подтягивание (ю.). Длительный бег низкой интенсивности 6 мин. 6 мин. Игры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озьми секундомер и измерь скорость бег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Возьми рулетку и измерь длину прыж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Правильно или нет выполнен прыж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й скакалкой 30 сек-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портивные игры - 1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 перемещение в стойке; передача мяча сверху двумя руками на месте и после перемещения вперед, передача мяча над собой;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 какую оценку ты сегодня работал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ую оценку можно поставить ….,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игрока,  перемещение в стойке; передача мяча сверху двумя руками на месте и после перемещения вперед, передача мяча над собой;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 какую оценку ты сегодня работал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ую оценку можно поставить ….,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а какую оценку ты сегодня работал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ую оценку можно поставить ….,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передачи и приёмы мяча.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, передачи, приём, подачи м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10-1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упражнение: нижняя прямая подача, прямой нападающий удар после подбрасывания партнером.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0 (д), 25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физической подготовленности: 6 ми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15 (д), 25 (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тема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будем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ая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акие задачи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удары по неподвижному и катящемуся мячу внутренней стороной стопы и средней частью подъема.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щитник, нападающий, пеналь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вынослив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упражнение:  остановка катящегося мяча внутренней стороной стопы и подошвой, удары по воротам. 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вынослив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футбо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бинации из освоенных элементов (ведение, удар). Тактика свободного напа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3: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, нападающий, пеналь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Что такое вынослив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45:00Z</dcterms:created>
  <dc:creator>Admin-PC</dc:creator>
  <dc:description/>
  <cp:keywords/>
  <dc:language>en-US</dc:language>
  <cp:lastModifiedBy>01</cp:lastModifiedBy>
  <dcterms:modified xsi:type="dcterms:W3CDTF">2017-11-01T07:14:00Z</dcterms:modified>
  <cp:revision>18</cp:revision>
  <dc:subject/>
  <dc:title/>
</cp:coreProperties>
</file>