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709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069848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848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160" w:leader="none"/>
          <w:tab w:val="left" w:pos="7380" w:leader="none"/>
        </w:tabs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а Программа духовно-нравственного развития и воспитания на ступени начального общего образования, которая является частью основной образовательной программы начального общего образования Муниципального общеобразовательного учреждения средняя общеобразовательная школа № 2 г. Советски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щей целью</w:t>
      </w:r>
      <w:r>
        <w:rPr>
          <w:rFonts w:cs="Times New Roman" w:ascii="Times New Roman" w:hAnsi="Times New Roman"/>
          <w:sz w:val="24"/>
          <w:szCs w:val="24"/>
        </w:rPr>
        <w:t xml:space="preserve">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160" w:leader="none"/>
          <w:tab w:val="left" w:pos="7380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160" w:leader="none"/>
          <w:tab w:val="left" w:pos="7380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формирования личностной культуры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62" w:leader="none"/>
          <w:tab w:val="left" w:pos="1980" w:leader="none"/>
          <w:tab w:val="left" w:pos="2160" w:leader="none"/>
          <w:tab w:val="left" w:pos="738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пособности к духовному развитию, реализации творческого потенциала в учебно-игров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— «становиться лучше».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160" w:leader="none"/>
          <w:tab w:val="left" w:pos="7380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формирования социальной культуры: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38" w:leader="none"/>
          <w:tab w:val="left" w:pos="1980" w:leader="none"/>
          <w:tab w:val="left" w:pos="2160" w:leader="none"/>
          <w:tab w:val="left" w:pos="738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;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538" w:leader="none"/>
          <w:tab w:val="left" w:pos="1980" w:leader="none"/>
          <w:tab w:val="left" w:pos="2160" w:leader="none"/>
          <w:tab w:val="left" w:pos="738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организации и осуществления сотрудничества с педагогами, сверстниками, родителями, старшими детьми в решении общих проблем.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160" w:leader="none"/>
          <w:tab w:val="left" w:pos="7380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области формирования семейной культуры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38" w:leader="none"/>
          <w:tab w:val="left" w:pos="1980" w:leader="none"/>
          <w:tab w:val="left" w:pos="2160" w:leader="none"/>
          <w:tab w:val="left" w:pos="738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ношения к семье как основе российского общества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38" w:leader="none"/>
          <w:tab w:val="left" w:pos="1980" w:leader="none"/>
          <w:tab w:val="left" w:pos="2160" w:leader="none"/>
          <w:tab w:val="left" w:pos="738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538" w:leader="none"/>
          <w:tab w:val="left" w:pos="1980" w:leader="none"/>
          <w:tab w:val="left" w:pos="2160" w:leader="none"/>
          <w:tab w:val="left" w:pos="738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учащихся с культурно-историческими и этническими традициями российской семьи.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направления и ценностные основы духовно-нравственного развития и воспитания обучающихс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духовно-нравственного развития и воспитания обучающихся отбирается на основании базовых национальных ценностей в логике реализации следующих направлений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2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оспитание нравственных чувств и этического сознания.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спитание трудолюбия, творческого отношения к учению, труду, жизни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к труду; творчество и созидание; стремление к познанию и истине; целеустремленность и  настойчивость, бережливость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ормирование ценностного отношения к  семье, здоровью и здоровому образу жизни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земля; заповедная природа; планета Земля; экологическое сознание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; гармония; духовный мир человека; эстетическое развитие.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7380" w:leader="none"/>
        </w:tabs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организации духовно-нравственного развития и воспита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 </w:t>
      </w:r>
      <w:r>
        <w:rPr>
          <w:rFonts w:cs="Times New Roman" w:ascii="Times New Roman" w:hAnsi="Times New Roman"/>
          <w:b/>
          <w:i/>
          <w:sz w:val="24"/>
          <w:szCs w:val="24"/>
        </w:rPr>
        <w:t>принципов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8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18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18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18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rFonts w:cs="Times New Roman" w:ascii="Times New Roman" w:hAnsi="Times New Roman"/>
          <w:bCs/>
          <w:sz w:val="24"/>
          <w:szCs w:val="24"/>
        </w:rPr>
        <w:t xml:space="preserve">урочную, </w:t>
      </w:r>
      <w:r>
        <w:rPr>
          <w:rFonts w:cs="Times New Roman" w:ascii="Times New Roman" w:hAnsi="Times New Roman"/>
          <w:sz w:val="24"/>
          <w:szCs w:val="24"/>
        </w:rPr>
        <w:t>внеурочную, внешкольную и общественно полезную;</w:t>
      </w:r>
    </w:p>
    <w:p>
      <w:pPr>
        <w:pStyle w:val="Normal"/>
        <w:numPr>
          <w:ilvl w:val="0"/>
          <w:numId w:val="18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284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частник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от 7  до  11 лет, родители, классный руководитель, воспитатель группы продлённого дня</w:t>
      </w:r>
      <w:r>
        <w:rPr>
          <w:rFonts w:eastAsia="Times New Roman" w:cs="Times New Roman" w:ascii="Times New Roman" w:hAnsi="Times New Roman"/>
          <w:color w:val="231F2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и реализац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</w:t>
      </w:r>
      <w:r>
        <w:rPr>
          <w:rFonts w:cs="Times New Roman" w:ascii="Times New Roman" w:hAnsi="Times New Roman"/>
          <w:sz w:val="24"/>
          <w:szCs w:val="24"/>
        </w:rPr>
        <w:t xml:space="preserve">рограмма рассчитана на все четыре года обучения детей в начальной школе. Однако продолжительность каждого этапа в зависимости от особенностей класса может совпадать или не совпадать с протяженностью учебного года. 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жим работы с </w:t>
      </w:r>
      <w:r>
        <w:rPr>
          <w:rFonts w:cs="Times New Roman" w:ascii="Times New Roman" w:hAnsi="Times New Roman"/>
          <w:b/>
          <w:sz w:val="24"/>
          <w:szCs w:val="24"/>
        </w:rPr>
        <w:t>классным коллектив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</w:rPr>
        <w:t>мероприят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ятся на классных часах и во второй половине дня после уроков. 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с классным коллективом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еды и тематические клубные часы;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мотр и обсуждение видеофрагментов, фильмов, представляющих противоречивые ситуации нравственного поведения;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кскурсии, прогулки, путешествия по знакомству с красотой памятников культуры и природы; 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лективно–творческие дела;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вместе с родителями творческих проектов и представление их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евые игры, моделирующие ситуации нравственного выбор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жные игр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ды и другие формы совместной деятельности (в т. ч. вышеперечисленные), требующие выработки и следования правилам нравственного поведения, решения моральных дилемм.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речи-беседы с ветеранами войны и труда, людьми, делами которых можно гордитьс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деятельностью этнокультурных центров разных народов России;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ашение и наведение порядка в пространстве класса, школы;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ширение возможностей и навыков по самообслуживанию и устройству быта товарищей в школе, в поездках, турпоходах (приготовление пищи, уборка после еды, приведение в порядок одежды, простейший ремонт вещей и т.п.);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ещение театральных представлений, концертов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вершение каждого (большинства) из этих событий рефлексией: «Какие новые правила я узнал?»; «Чем я могу руководствовать при выборе своих поступков» и т.п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й формой организации мероприятий является практическая деятельность. Наряду с групповой формой работы, во время занятий осуществляется индивидуальный и дифференцированный подход к детям.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160" w:leader="none"/>
          <w:tab w:val="left" w:pos="7380" w:leader="none"/>
        </w:tabs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738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73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73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73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tbl>
      <w:tblPr>
        <w:tblW w:w="10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049"/>
        <w:gridCol w:w="2266"/>
        <w:gridCol w:w="1893"/>
        <w:gridCol w:w="1798"/>
        <w:gridCol w:w="2396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ражданственности, патриотизма, уважения к правам, свободам и обязанностям человека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должны знать все. День солидарности в борьбе с терроризмом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, в которой я живу. Урок России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и обязанности школьника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учимся соблюдать правила движения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школьника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значит быть ответственным. Множество решений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оручение?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хо войны». Чтобы помнили!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ни о правилах дорожного движения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ы знаем правила дорожного движения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, в которой я живу. Урок России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ащитника Отечества. 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Эхо войны»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оручений в класс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8" w:leader="none"/>
              </w:tabs>
              <w:autoSpaceDE w:val="false"/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и жертв Беслана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8" w:leader="none"/>
              </w:tabs>
              <w:autoSpaceDE w:val="false"/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8" w:leader="none"/>
              </w:tabs>
              <w:autoSpaceDE w:val="false"/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, её элементы и правила поведения на ней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8" w:leader="none"/>
              </w:tabs>
              <w:autoSpaceDE w:val="false"/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в которой я живу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8" w:leader="none"/>
              </w:tabs>
              <w:autoSpaceDE w:val="false"/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ырские потехи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8" w:leader="none"/>
              </w:tabs>
              <w:autoSpaceDE w:val="false"/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хо войны» Поэты о войне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8" w:leader="none"/>
              </w:tabs>
              <w:autoSpaceDE w:val="false"/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личной безопасности во время летних каникул.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8" w:leader="none"/>
              </w:tabs>
              <w:autoSpaceDE w:val="false"/>
              <w:spacing w:lineRule="auto" w:line="240" w:before="0" w:after="0"/>
              <w:ind w:left="7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ртфолио учащихся класс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в школе и на улице»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, в которой я живу. Урок России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.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хо войны»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нравственных чувств и этического сознания.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бра и уважения! Наши золотые.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здорово, что все мы здесь сегодня собрались!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ы руки. (Дню Матери посвящается!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, праздник Новогодний!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18.11. день рождения Деда Мороза)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м папам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Именинника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хорошо» и что такое «плохо»?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евежах и вежливости.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в товарищах согласие есть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наний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именинника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лость и трусость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, ты самая лучшая мама на свете!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год встречаем, старый провожаем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м папам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мамочки родной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322" w:hanging="3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ласс на перемене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ы выполняем свои поручения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22" w:leader="none"/>
              </w:tabs>
              <w:autoSpaceDE w:val="false"/>
              <w:spacing w:lineRule="auto" w:line="240"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на поручений.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наний»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именинника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 встречаем, старый провожаем.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дность. Что это такое?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, ты самая лучшая мама на свете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Знаний»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ое собрание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жилого человека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именинника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год встречаем, старый провожаем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, ты самая лучшая мама на свете!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водителя. На улице – не в комнате, о том, ребята, помните. 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рудолюбия, творческого отношения к учению, труду, жизн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трудолюбие. 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б – это праздник и будн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28.04 день хлебороба) </w:t>
            </w:r>
          </w:p>
          <w:p>
            <w:pPr>
              <w:pStyle w:val="Normal"/>
              <w:numPr>
                <w:ilvl w:val="0"/>
                <w:numId w:val="3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– Я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школьника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ответственным. Множество решений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поручение?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до вести себя в библиотеке?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дня без книги!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бука! Я, говорю тебе, прощай! 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классниками стали!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ести себя в столовой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всё знать!» ( В рамках предметных недель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метных Интернет - олимпиад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задания и как мы к ним относим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их интернет олимпиадах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мамочки родной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. Поэты о первоапрельском праздник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дневник. Как с ним работать?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задания и как мы к ним относимс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собрание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чу всё знать!» ( В рамках предметных недель)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метных Интернет - олимпиадах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ем я хочу быть?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моих увлечений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ая организация труда (НОТ) школьника.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ый дневник. Как с ним работать?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читательские умения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мы дежурим в классе и в школе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класс в жизни школы. 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переходим в 5-ый класс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ценностного отношения к  семье, здоровью и здоровому образу жизни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– неповторимый челове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и здоровь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ский турнир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амочки родной!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должны знать все. Действия по сигналу: «Тревога»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безопасности дорожного движения: На наших улицах. Мы идём в школу. Наши верные друзья. Мы знакомимся с дорожными знаками и указателями. Где можно играть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ые и ненужные лекарства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ое курение:  учусь делать свободный выбор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реде курения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быть здоровыми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дня школьника.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рестки и их виды. Разметка проезжей части и дорог. Элементы улиц и дорог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ы регулировщика. Как переходить регулируемый перекрёсток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ешеходов по тротуару улицы и обочине дороги. Правила перехода улиц и дорог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ходить стоящий транспорт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, её элементы и правила поведения на не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реде кур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быть здоровыми. Пешеходный переход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егулируемый перекрёсток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а в автобусе, троллейбусе и в трамва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удные заболевания: поговорим о вакцинах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ожно и где нельзя играть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путь в школу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доровь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реде курения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за здоровый образ жизни!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быть здоровыми (профилактика заболеваний)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обучающихся группами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обучающихся на машинах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дительные сигналы водителей. Зачем автомобили и мотоциклы оборудуют сигналом «сирена».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дом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ироде, окружающей среде (экологическое воспитание)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0"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ство с планетой Земля»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0"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 дом - планета Земля. 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0" w:firstLine="3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 – Ханты-Мансийский автономный округ – Югра.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0"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парков и заповедников.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0"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Спасти и сохранить». </w:t>
            </w:r>
          </w:p>
          <w:p>
            <w:pPr>
              <w:pStyle w:val="Normal"/>
              <w:numPr>
                <w:ilvl w:val="1"/>
                <w:numId w:val="37"/>
              </w:numPr>
              <w:spacing w:lineRule="auto" w:line="240" w:before="0" w:after="0"/>
              <w:ind w:left="0" w:firstLine="3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Экология и мы»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быт народов Севера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парков и заповедников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Спасти и сохранить».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Экология и мы»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аеведческого музея.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322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так любят эту землю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3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парков и заповедников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3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Спасти и сохранить». 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322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Экология и мы»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322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аеведческого музея.</w:t>
            </w:r>
          </w:p>
          <w:p>
            <w:pPr>
              <w:pStyle w:val="Normal"/>
              <w:numPr>
                <w:ilvl w:val="1"/>
                <w:numId w:val="29"/>
              </w:numPr>
              <w:spacing w:lineRule="auto" w:line="240" w:before="0" w:after="0"/>
              <w:ind w:left="3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3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и люди Югорского края..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3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 парков и заповедников.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3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Спасти и сохранить». 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322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Экология и мы».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322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краеведческого музея.</w:t>
            </w:r>
          </w:p>
          <w:p>
            <w:pPr>
              <w:pStyle w:val="Normal"/>
              <w:numPr>
                <w:ilvl w:val="1"/>
                <w:numId w:val="14"/>
              </w:numPr>
              <w:spacing w:lineRule="auto" w:line="240" w:before="0" w:after="0"/>
              <w:ind w:left="322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ы.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ства. О чём говорят чувства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любимая игрушка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нькие леди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51" w:leader="none"/>
              </w:tabs>
              <w:spacing w:lineRule="auto" w:line="240" w:before="0" w:after="0"/>
              <w:ind w:left="-9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моей страны и я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раски природы!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Деда Мороз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ков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мех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именинник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Деда Мороза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ма, ты самая лучшая мама на свете!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раски природы!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ков для мам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ков для пап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краски природы!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брика Деда Мороза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ым папам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амочки родной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ков для мам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арков для па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980" w:leader="none"/>
          <w:tab w:val="left" w:pos="2160" w:leader="none"/>
          <w:tab w:val="left" w:pos="738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568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агност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3710"/>
        <w:gridCol w:w="2219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изучени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изуч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изучения</w:t>
            </w:r>
          </w:p>
        </w:tc>
      </w:tr>
      <w:tr>
        <w:trPr>
          <w:trHeight w:val="71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психологическая атмосфера в коллектив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ка Л. Г. Жедуновой «П</w:t>
            </w:r>
            <w:r>
              <w:rPr>
                <w:rFonts w:cs="Times New Roman" w:ascii="Times New Roman" w:hAnsi="Times New Roman"/>
                <w:iCs/>
                <w:color w:val="000000"/>
              </w:rPr>
              <w:t>сихологическая атмосфера в коллективе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нность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нности школьников (Н.П. Капустин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ровень развития классного коллекти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звития классного коллектив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енность учеников и их родителей жизнедеятельностью в классе и школе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сты для исследования удовлетворенности детей и взрослых школьной жизнью (А.А. Андреев, Е.Н. Степанов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  <w:tr>
        <w:trPr>
          <w:trHeight w:val="715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мониторинг результатов духовно-нравственного развития и воспитания учащихся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А. Логинова, А.Я. Дани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iCs/>
                <w:color w:val="000000"/>
              </w:rPr>
              <w:t>Духовно-нравственное развитие и воспитание учащихся. Мониторинг результат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</w:tr>
    </w:tbl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школы, семьи и общественности по духовно-нравственному развитию и воспитанию учащихс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едагогических задач разработки и реализации данной программы является организация эффективного взаимодействия школы и семьи в целях духовно-нравственного развития и воспитания учащихся в следующих направлениях:</w:t>
      </w:r>
    </w:p>
    <w:p>
      <w:pPr>
        <w:pStyle w:val="Normal"/>
        <w:numPr>
          <w:ilvl w:val="0"/>
          <w:numId w:val="32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едагогической культуры родителей  (законных представителей) учащихся путем </w:t>
      </w:r>
      <w:r>
        <w:rPr>
          <w:rFonts w:cs="Times New Roman" w:ascii="Times New Roman" w:hAnsi="Times New Roman"/>
          <w:i/>
          <w:sz w:val="24"/>
          <w:szCs w:val="24"/>
        </w:rPr>
        <w:t>проведения родительских конференций и тематических расширенных педагогических советов, организации родительского лектория, выпуская информационных материалов и публичных докладов школы по итогам работы за год и т.п.</w:t>
      </w:r>
    </w:p>
    <w:p>
      <w:pPr>
        <w:pStyle w:val="Normal"/>
        <w:numPr>
          <w:ilvl w:val="0"/>
          <w:numId w:val="32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я межличностных отношений педагогов, учащихся и родителей путем </w:t>
      </w:r>
      <w:r>
        <w:rPr>
          <w:rFonts w:cs="Times New Roman" w:ascii="Times New Roman" w:hAnsi="Times New Roman"/>
          <w:i/>
          <w:sz w:val="24"/>
          <w:szCs w:val="24"/>
        </w:rPr>
        <w:t>организации совместных мероприятий, праздников, акций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например, традиционный весенний спортивный праздник, праздник Букваря, театральные постановки к дню учителя и дню мамы и т.п</w:t>
      </w:r>
      <w:r>
        <w:rPr>
          <w:rFonts w:cs="Times New Roman" w:ascii="Times New Roman" w:hAnsi="Times New Roman"/>
          <w:sz w:val="24"/>
          <w:szCs w:val="24"/>
        </w:rPr>
        <w:t>.).</w:t>
      </w:r>
    </w:p>
    <w:p>
      <w:pPr>
        <w:pStyle w:val="Normal"/>
        <w:numPr>
          <w:ilvl w:val="0"/>
          <w:numId w:val="32"/>
        </w:numPr>
        <w:spacing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ширение партнерских взаимоотношений с родителями путем </w:t>
      </w:r>
      <w:r>
        <w:rPr>
          <w:rFonts w:cs="Times New Roman" w:ascii="Times New Roman" w:hAnsi="Times New Roman"/>
          <w:i/>
          <w:sz w:val="24"/>
          <w:szCs w:val="24"/>
        </w:rPr>
        <w:t>привлечения их к активной деятельности в составе Совета школы, активизации деятельности родительских комитетов классных коллективов учащихся, проведения совместных школьных акций в микрорайоне школы и т.п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духовно-нравственного развития и воспитания обучающихся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каждому из заявленных направлений духовно-нравственного развития и воспитания обучающихся на ступени начального общего образования планируется достижение следующих результатов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ыт ролевого взаимодействия и реализации гражданской, патриотической пози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ыт социальной и межкультурной коммуника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традиционным религия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традиций своей семьи и образовательного учреждения, бережное отношение к ним.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и творческое отношение к учебному труду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представления о различных профессиях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е приоритета нравственных основ труда, творчества, создания нового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numPr>
          <w:ilvl w:val="0"/>
          <w:numId w:val="27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представления о взаимной обусловленности физического, нравственного, психологического, психического и социально-психологического здоровья человека, о важности морали и нравственности в сохранении здоровья человек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личный опыт здоровьесберегающей деятельност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5) 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е отношение к природ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опыт эстетического, эмоционально-нравственного отношения к природе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опыт участия в экологических инициативах, проектах.</w:t>
      </w:r>
    </w:p>
    <w:p>
      <w:pPr>
        <w:pStyle w:val="Normal"/>
        <w:shd w:fill="FFFFFF" w:val="clear"/>
        <w:autoSpaceDE w:val="false"/>
        <w:spacing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умения видеть красоту в окружающем мире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е умения видеть красоту в поведении, поступках людей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numPr>
          <w:ilvl w:val="0"/>
          <w:numId w:val="33"/>
        </w:numPr>
        <w:shd w:fill="FFFFFF" w:val="clear"/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ный результат образовательной деятельности начальной школы как итог реализации общественного договора фиксируется в портрете ее  выпускника: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</w:rPr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18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</w:rPr>
        <w:t>владеющий опытом мотивированного участия в конкурсах и проектах регионального и международных уровн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18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eastAsia="TimesNewRomanPSMT;Times New Roman" w:cs="Times New Roman"/>
          <w:iCs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iCs/>
          <w:sz w:val="24"/>
          <w:szCs w:val="24"/>
        </w:rPr>
        <w:t>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ящий свой край и свою Родин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ый самостоятельно действовать и отвечать за свои поступки перед семьей и школой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брожелательный, умеющий слушать и слышать партнера, умеющий высказать свое мнени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numPr>
          <w:ilvl w:val="0"/>
          <w:numId w:val="10"/>
        </w:numPr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результаты духовно-нравственного развития и воспитания учащихся оцениваются в рамках мониторинговых процедур, в которых ведущими методами будут: экспертные суждения (родителей, партнеров школы); анонимные анкеты, позволяющие  анализировать (не оценивать) ценностную сферу личности;  различные тестовые инструменты, созданные с учетом возраста; самооценочные суждения  детей. 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зультатам, не подлежащим итоговой оценке индивидуальных достижений выпускников начальной школы, относятся:</w:t>
      </w:r>
    </w:p>
    <w:p>
      <w:pPr>
        <w:pStyle w:val="Normal"/>
        <w:numPr>
          <w:ilvl w:val="0"/>
          <w:numId w:val="34"/>
        </w:numPr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ации выпускника, которые отражают его индивидуально-личностные позиции (этические, эстетические, религиозные взгляды, политические предпочтения и др.);</w:t>
      </w:r>
    </w:p>
    <w:p>
      <w:pPr>
        <w:pStyle w:val="Normal"/>
        <w:numPr>
          <w:ilvl w:val="0"/>
          <w:numId w:val="34"/>
        </w:numPr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социальных чувств (патриотизм, толерантность, гуманизм и др.);</w:t>
      </w:r>
    </w:p>
    <w:p>
      <w:pPr>
        <w:pStyle w:val="Normal"/>
        <w:numPr>
          <w:ilvl w:val="0"/>
          <w:numId w:val="34"/>
        </w:numPr>
        <w:autoSpaceDE w:val="false"/>
        <w:spacing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личностные характеристики (доброта, дружелюбие, честность и т.п.)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и коррекция развития этих и других личностных результатов образовательной деятельности обучающихся осуществляется в ходе постоянного наблюдения педагога в тесном сотрудничестве с семьей ученика. </w:t>
      </w:r>
    </w:p>
    <w:p>
      <w:pPr>
        <w:pStyle w:val="Normal"/>
        <w:spacing w:before="0" w:after="0"/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трет выпускни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ный результат образовательной деятельности первой ступени обучения как итог реализации общественного договора фиксируется в портрете ее выпускника: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ющий опытом мотивированного участия в конкурсах и проектах регионального и международных уровней;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знательный, интересующийся, активно познающий мир;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ющий основами умения учиться, способный к организации собственной деятельности; 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ящий свой край и свою Родину;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ающий и принимающий ценности семьи и общества;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ый самостоятельно действовать и отвечать за свои поступки перед семьей и школой; 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рожелательный, умеющий слушать и слышать партнера, умеющий высказать свое мнение; </w:t>
      </w:r>
    </w:p>
    <w:p>
      <w:pPr>
        <w:pStyle w:val="Normal"/>
        <w:numPr>
          <w:ilvl w:val="0"/>
          <w:numId w:val="20"/>
        </w:numPr>
        <w:spacing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ющий правила здорового и безопасного образа жизни для себя и окружающих.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2160" w:leader="none"/>
          <w:tab w:val="left" w:pos="7380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i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i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i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i w:val="false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i w:val="false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i w:val="false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4"/>
        <w:szCs w:val="24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2"/>
        <w:szCs w:val="22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sz w:val="22"/>
      <w:szCs w:val="22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  <w:sz w:val="24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sz w:val="24"/>
      <w:szCs w:val="24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sz w:val="22"/>
      <w:szCs w:val="22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 w:val="false"/>
      <w:sz w:val="24"/>
    </w:rPr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z w:val="24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sz w:val="24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4"/>
    </w:rPr>
  </w:style>
  <w:style w:type="character" w:styleId="WW8Num61z0">
    <w:name w:val="WW8Num61z0"/>
    <w:qFormat/>
    <w:rPr>
      <w:b w:val="false"/>
      <w:sz w:val="24"/>
    </w:rPr>
  </w:style>
  <w:style w:type="character" w:styleId="WW8Num62z0">
    <w:name w:val="WW8Num62z0"/>
    <w:qFormat/>
    <w:rPr>
      <w:b w:val="false"/>
      <w:sz w:val="24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sz w:val="22"/>
      <w:szCs w:val="22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sz w:val="24"/>
      <w:szCs w:val="24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4:48:00Z</dcterms:created>
  <dc:creator>Катя</dc:creator>
  <dc:description/>
  <cp:keywords/>
  <dc:language>en-US</dc:language>
  <cp:lastModifiedBy>89</cp:lastModifiedBy>
  <cp:lastPrinted>2014-11-23T20:03:00Z</cp:lastPrinted>
  <dcterms:modified xsi:type="dcterms:W3CDTF">2017-11-02T04:50:00Z</dcterms:modified>
  <cp:revision>3</cp:revision>
  <dc:subject/>
  <dc:title/>
</cp:coreProperties>
</file>