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казенное общеобразовательное учреждение Республики Адыгея «Адыгейская республиканская школа-интернат для детей</w:t>
      </w:r>
    </w:p>
    <w:p>
      <w:pPr>
        <w:pStyle w:val="Normal"/>
        <w:spacing w:lineRule="auto" w:line="240" w:before="0" w:after="0"/>
        <w:ind w:right="-285" w:hanging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арушениями слуха и зрения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109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358"/>
        <w:gridCol w:w="3797"/>
      </w:tblGrid>
      <w:tr>
        <w:trPr>
          <w:trHeight w:val="1682" w:hRule="atLeast"/>
        </w:trPr>
        <w:tc>
          <w:tcPr>
            <w:tcW w:w="37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Рассмотрено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Заседании М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Рук. МО _____Буракова Е.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«_____»__________2017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  </w:t>
            </w: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Согласован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Зам.директора по У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_________Хиштова Б.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«_____»_________2017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Директор  школ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___________Чумаков Р.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«____» __________2017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40"/>
          <w:szCs w:val="4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40"/>
          <w:szCs w:val="40"/>
          <w:lang w:eastAsia="hi-IN" w:bidi="hi-IN"/>
        </w:rPr>
        <w:t>Рабочая программа учите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40"/>
          <w:szCs w:val="4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40"/>
          <w:szCs w:val="40"/>
          <w:lang w:eastAsia="hi-IN" w:bidi="hi-IN"/>
        </w:rPr>
        <w:t>высшей категор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40"/>
          <w:szCs w:val="40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40"/>
          <w:szCs w:val="40"/>
          <w:lang w:eastAsia="hi-IN" w:bidi="hi-IN"/>
        </w:rPr>
        <w:t>Самусенко И.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40"/>
          <w:szCs w:val="4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40"/>
          <w:szCs w:val="40"/>
          <w:lang w:eastAsia="hi-IN" w:bidi="hi-IN"/>
        </w:rPr>
        <w:t xml:space="preserve">по предмету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Mangal" w:ascii="Times New Roman" w:hAnsi="Times New Roman"/>
          <w:kern w:val="2"/>
          <w:sz w:val="40"/>
          <w:szCs w:val="40"/>
          <w:lang w:eastAsia="hi-IN" w:bidi="hi-IN"/>
        </w:rPr>
        <w:t>«</w:t>
      </w:r>
      <w:r>
        <w:rPr>
          <w:rFonts w:cs="Times New Roman CYR" w:ascii="Times New Roman CYR" w:hAnsi="Times New Roman CYR"/>
          <w:bCs/>
          <w:sz w:val="40"/>
          <w:szCs w:val="40"/>
          <w:lang w:eastAsia="ru-RU"/>
        </w:rPr>
        <w:t xml:space="preserve"> Физическая культура</w:t>
      </w:r>
      <w:r>
        <w:rPr>
          <w:rFonts w:eastAsia="SimSun;宋体" w:cs="Mangal" w:ascii="Times New Roman" w:hAnsi="Times New Roman"/>
          <w:kern w:val="2"/>
          <w:sz w:val="40"/>
          <w:szCs w:val="40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40"/>
          <w:szCs w:val="4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40"/>
          <w:szCs w:val="40"/>
          <w:lang w:eastAsia="hi-IN" w:bidi="hi-IN"/>
        </w:rPr>
        <w:t>6-11 классы (основное общее образование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2017 – 2018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г. Майкоп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  <w:lang w:eastAsia="ru-RU"/>
        </w:rPr>
        <w:t>ПОЯСНИТЕЛЬНАЯ ЗАПИСК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 разработан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на осно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ерной программы по физической культуре для учащихс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сновной школы, отнесённых  по состоянию здоровья к специальной медицинской группе (под общей ред. А. П. Матвеева, М. 2005 г.)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,тесты для определения уровня физической подготовленности учащихся из Комплексной программы по физической культуре 1 -11 классов (авторы В.И. Лях, А.А. Зданевич, М.: Просвещение, 2010 г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, регламентирующие составление и реализацию рабочей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г. N273-ФЗ "Об образовании в Российской Федерации"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исный учебный план специальных (коррекционных) образовательных учреждений (приказ Министерства образования РФ №29/2065-П от 10.04.2002 г.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даптированная общеобразовательная программа основного общего образования для детей с нарушениями слуха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казенного  общеобразовательного учреждения Республики Адыгея «Адыгейская республиканская школа-интернат для детей с нарушениями слуха и зре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абочей программе педаг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ях оценивания знаний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календарный учебный график Государственного казенного общеобразовательного учреждения Республики Адыгея «Адыгейская республиканская школа-интернат для детей с нарушениями слуха и зрения»на 2017 – 2018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  <w:t xml:space="preserve">Вид рабочей программы.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 Общеобразовательная программа по физической культуре для слабослышащих и глухих учащихся 6-11 классов (основное общее образование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  <w:t xml:space="preserve">Особенности учащихся, для которых разрабатывается программ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Данная программа обучения разработана для обучающихся, отнесённых по состоянию здоровья к специальной медицинской группе, с недоразвитием речи, обусловленным нарушением слуха. У многих учащихся отмечаются нарушения со стороны сердечно-сосудистой, дыхательной, эндокринной, вегетативной, пищеварительной систем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  <w:t>Образовательная область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. Физическая культу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  <w:t>Основные положения.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Концепции структуры и содержан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образования школьников в области физическ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ы, учебным предметом образова</w:t>
        <w:softHyphen/>
        <w:t>ния в основной школе является физкультурно-оздоровительная деятельность спортивно-рекреац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онной направленности. Содержательной осно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й деятельности является физическое совер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шенствование человека, которое осуществляетс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редствами спортивной подготовки, т. е. с преим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щественным использованием упражнений из баз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 видов спорта. В процессе овладения предме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ым содержанием данной деятельности у учащих</w:t>
        <w:softHyphen/>
        <w:t xml:space="preserve">ся основной школы совершенствуется не только 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зическая природа, но и активно развиваетс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сихическая сфера, формируются сознание и мыш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ление, творчество и самостоятельность, интерес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к своему здоров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руктура и содерж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В программ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ыделяются  три основных раздела в распредел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ии учебного материала: «Основы знаний о физич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кой культуре», «Способы деятельности» и «Физ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ческое совершенствование»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 первого раздела («Основы знани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 физической культуре») разработано в соответст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вии с основными направлениями развития позн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вательной активности человека: знания о природе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(медико-биологические основы деятельности); зн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ния о человеке (психолого-педагогические основы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деятельности); знания об обществе (историко-соц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логические основы деятельности)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«Способы деятельности» соотносится с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едставлениями о существе предметной деятель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ости и раскрывает основы ее содержания и орган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ции: планирование, регулирование и контроль. Этот раздел ориентирует деятельность учителя на развитие самостоятельности учащихся, привитие навыков и умений в выполнении комплексов уп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ажнений оздоровительной и корригирующей гим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ики, организации занятий оздоровительной направленности. Освоение предметного содержа</w:t>
        <w:softHyphen/>
        <w:t>ния данного раздела в единстве с другими разде</w:t>
        <w:softHyphen/>
        <w:t xml:space="preserve">лами настоящей программы позволяет учителю также успешно решать многие организационные 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етодические вопросы, непосредственно возникаю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ие в процессе учебной деятельности на уроках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одержание раздела «Физическое совершенств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ание» ориентировано на укрепление здоровья уч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щихся, их гармоничное физическое развитие и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сестороннюю физическую подготовленность. Дан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ый раздел включает в себя комплексы оздоров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льной и корригирующей гимнастики, общей ф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ческой подготовки, а также упражнения по ви</w:t>
        <w:softHyphen/>
        <w:t>дам спорта (гимнастика, легкая атлетика, спортивные и под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вижные игры). В зависимости от медицинск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ний и функциональных возможностей ор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ганизма, связанных в том числе и с периодом поло</w:t>
        <w:softHyphen/>
        <w:t xml:space="preserve">вого созревания, программой предусматриваетс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озможность комбинировать учебный матери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ых тематических разделов. При этом его пл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ирование целесообразно начинать с освоен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учащимися упражнений оздоровительной и корр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гирующей гимнастики, т. е. упражнений, ориент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ванных на повышение функциональной актив</w:t>
        <w:softHyphen/>
        <w:t xml:space="preserve">ности систем организма, ослабленных болезнью.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Затем осуществляют постепенное добавление упраж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нений общей физической подготовки и в первую оч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дь тех упражнений, которые дают возможность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«подтянуть» физические качества, отстающие в своем возрастном развитии. Осуществляя планир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ание программного материала, необходимо отм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ить, что содержание подраздела «Оздоровитель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ая и корригирующая гимнастика» по своему пред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метному составу и функциональной направленности во многом обеспечивает уровень физической подг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ленности учащихся  с нарушением слуха, необходимый для освоения большинства новых упражнений и технических действий баз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ых видов спорта. Постепенное введение упраж</w:t>
        <w:softHyphen/>
        <w:t xml:space="preserve">нений физической подготовки должно сочетаться с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язательным контролем функционального состо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ия организма школьников, их самочувствия и н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тро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Вместе с тем, несмотря на то, что содержание пр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граммы в своей основе нацеливает на всестороннее физическое развитие и повышение физическо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подготовленности учащих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 ней тем не менее представлен достаточно большой объем материала, связанны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 обучением новым двигательным действиям. В о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личие от других образовательных программ многи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из этих двигательных действий, особенно с относ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тельно сложной биомеханической структурой, пред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тавлены «поэлементно», что позволяет качествен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их осваивать по мере достижения учащимис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еобходимой физической готов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снову содержания программного материа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й подготовки составляют упражнения и технические действия из базовых видов спорта: гимнастика, лёгкая атлетика, спортивные иг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содержания учебного материала, пред</w:t>
        <w:softHyphen/>
        <w:t>лагаемого к освоению учащимися, в настоящей программе даются требования к уровню их не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редственной подготовки по предмету «Физическ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льтура». Данные требования согласовываютс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 требованиями Государственного стандарта и да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я для соответствующей аттестации уча</w:t>
        <w:softHyphen/>
        <w:t>щихся   с нарушением слуха  по обр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зовательной области «Физическая культура». В н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щей программе требования представлены для каждой возрастной группы, но если тот или иной учащийся по медицинским показаниям не может их выполнить в текущем году, то эти требования (или те из них, которые не выполнены) могут быть перенесены на следующий учебный год. Вместе с тем при итоговой аттестации, т. е. при окончании основной ступени образования, учащиеся   должны выполнять н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енее 70% требований, обозначенных в настоящей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програм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и курса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 соответствии с указанной концепцией реализ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я настоящей образовательной программы пр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звана содействовать всестороннему и гармоничн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му развитию учащихся, обеспечить сохранность и ук</w:t>
        <w:softHyphen/>
        <w:t>репление их здоровья, расширить двигательный опыт, развить и закрепить интерес к самостоятель</w:t>
        <w:softHyphen/>
        <w:t>ным формам занятий физическими упражнениям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 курса.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одержание настоящей программы ориентиру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тся н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решение следующих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дач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крепление здоровья, повышение функц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альных и адаптивных возможностей основных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жизнеобеспечивающих систем организма, развит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физических качеств, лежащих в основе общей ф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физическим упражнениям из совр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менных здоровьеформирующих и здоровьесбер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гающих систем физического воспитания, формир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ание индивидуального телосложения, правильно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санки и рационального дыхания, умений органи</w:t>
        <w:softHyphen/>
        <w:t xml:space="preserve">зовывать самостоятельные занятия физическо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культурой с оздоровительной направленност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культуры движений, обогащени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вигательного опыта упражнениями базовых вид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рта (гимнастика,  легкая атлетика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спортивные игры), а так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же формирование умений использовать их в усло</w:t>
        <w:softHyphen/>
        <w:t>виях учебной деятельности, организации активно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го отдыха и дос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своение комплекса знаний о физической ку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уре, ее истории и формах организации, связи с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ультурой здоровья, воспитанием волевых, нравс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енных и этических качеств лич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 этих задач предполагает организацию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целостной педагогической системы, объединяющ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только уроки физической культуры, но и так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ажные формы занятий, как физкультурно-оздор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ительные мероприятия в режиме учебного дня, з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ятия в группах лечебно-корригирующей гимнастики, оздоровительной аэробики, общей физич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кой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рекционная направленность курс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ная на основе концепции образов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ия  и Государственного стандарта общего средне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бразования по физической культуре предлагаем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характеризуется следующим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тличи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  <w:lang w:eastAsia="ru-RU"/>
        </w:rPr>
        <w:t>тельными особенностя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ю на реализацию принципа оз</w:t>
        <w:softHyphen/>
        <w:t>доровительной направленности уроков физической культуры, достижение индивидуально ориентиро</w:t>
        <w:softHyphen/>
        <w:t>ванного результата в укреплении здоровья, совер</w:t>
        <w:softHyphen/>
        <w:t xml:space="preserve">шенствование физического развития и физическо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дготовленности за счет освоения комплексов уп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жнений из современных оздоровительных сис</w:t>
        <w:softHyphen/>
        <w:t>тем физического воспитания, овладение умениями использовать их при самостоятельных формах ор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анизации активного отдыха и дос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ю на реализацию принципа в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иативности, задающего возможность образовате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ым учреждениям   осуществлять формирование содержания учебного материала в соответствии с индивидуальными 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азаниями здоровья учащихся, их физиче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и физической подготовленности, возрас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о-половыми особенност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направленностью на возрастные интересы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ностные ориентации учащихся в физическо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ультуре, активное участие их в учебной и соревн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тельной деятельности за счет расширения инди</w:t>
        <w:softHyphen/>
        <w:t xml:space="preserve">видуального двигательного опыта упражнениям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базовых видов спор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ированностью учебного материала в соответствии с основными компонентами физкул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турно-оздоровительной деятельности: «Основы зн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ий о физической культуре» (информационный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компонент), «Способы деятельности» (операциональ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ый компонент), «Физическое совершенствование» (мотивационный компонент), которые создают воз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можность использования в учебном процессе раз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ных активных форм обучения, содействую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щих развитию самостоятельности и творч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гикой изложения содержания каждого из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азделов программы, определяющей этапность е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своения школьниками («от общего к частному» 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«от частного к конкретному»), перевод осваива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мых знаний в практические навыки и ум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Место предмета в учебном плане.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 Согласно федеральному учебному базисному плану   общеобразовательных учреждений  для детей с нарушениями слуха на предмет физическая культура отводиться 70 часов в год (35 недель) - 6-10 классы; 68 часов в год (34 недели) - 11 классы  при 2-разовых занятиях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Изменения, которые внесены в программу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В связи с недооснащением учебного процесса спортивным оборудованием уменьшено количество часов на прохождение программного материала по гимнастике (нет разновысоких и параллельных брусьев), исключена тема «Плавание».  Согласно постановлению Кабинета Министров Республики Адыгея от 24июля 2006 г. № 115  «О национально-региональном компоненте государственного образовательного стандарта» адыгейские национальные игры выделены в отдельный раздел программы на который отводиться 10-15% от общего количества часов (10 часов). Тема «Лыжные гонки»  исключается, учебное время отводиться на изучение третьей спортивной игры – футбол. Тема «Общеразвивающие упражнения» изучается в процессе уро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дополнена нормативами Всероссийского спортивного комплекса «Готов к труду и обороне» (приказ Министерства спорта РФ № 471 от 11.06.2014 г.) Внедрение комплекса во всех образовательных организациях начинается с сентября 2015 год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огласно приказа Министерства образования и науки РФ от 23 июня 2015 г. N 609 "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 г. N 1089" раздел «Физическое совершенствование» дополнен абзацем: « </w:t>
      </w:r>
      <w:r>
        <w:rPr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Реализация национально-регионального компонента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Согласно постановлению Кабинета Министров Республики Адыгея от 24июля 2006 г. № 115  «О национально-региональном компоненте государственного образовательного стандарта» адыгейские национальные игры выделены в отдельный раздел программы на который отводиться 10-15% от общего количества часов (10 часов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 xml:space="preserve">Используемые технологии, методы и формы обуч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современные технологии обучения: модульное ( см. структуру программы), дифференцированное, концентрированное, развивающее, игровое, с использованием И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ются: методы обучения, учитывающие работоспособность ребёнка; проблемный подход, индивидуальный темп обучения;  вовлечение обучаемых в различные виды деятельности, методы индивидуального обучения; игровые методы вовлечения обучающихся в творческую деятельность; интерактивные методы обучения (ролевые, ситуативные, деловые игры; дискуссии, словесные ассоциации и т.д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физических способностей используются следующие методы: 1) стандартно-повторного упражнения; 2) вариативного упражнения; 3) игровой; 4) соревновательн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следующие формы организации урока: фронтальная, групповая, индивидуальн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дактильной речи как вспомогательной формы для ускорения процесса овладения словесной речью, а так же письменной речи в виде табличе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Межпредметные связи, преемствен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применения межпредметных заданий связана с использованием знаний и умений различных учебных дисциплин при изучении конкретного учебного элемента (понятия). Межпредметные связи включены по годам обучения в содержание программ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, предметные результаты освоения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ми, метапредметными и предметными  результата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 результаты могут проявляться в разных областях культуры.</w:t>
        <w:br/>
        <w:t>В области познавательной культуры:</w:t>
        <w:br/>
        <w:t>• 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  <w:br/>
        <w:t>• 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  <w:br/>
        <w:t>• 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  <w:br/>
        <w:t>В области нравственной культуры:</w:t>
        <w:br/>
        <w:t>• 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  <w:br/>
        <w:t>• 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  <w:br/>
        <w:t>• 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  <w:br/>
        <w:t>В области трудовой культуры:</w:t>
        <w:br/>
        <w:t>• умение планировать режим дня, обеспечивать оптимальное сочетание нагрузки и отдыха;</w:t>
        <w:br/>
        <w:t>• умение проводить туристские пешие походы, готовить снаряжение, организовывать и благоустраивать места стоянок, соблюдать правила безопасности;</w:t>
        <w:br/>
        <w:t>• 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  <w:br/>
        <w:t>В области эстетической культуры:</w:t>
        <w:br/>
        <w:t>• красивая (правильная) осанка, умение ее длительно со-хранять при разнообразных формах движения и пере движений;</w:t>
        <w:br/>
        <w:t>• хорошее телосложение, желание поддерживать его в рамках принятых норм и представлений посредством занятий физической культурой;</w:t>
        <w:br/>
        <w:t>• культура движения, умение передвигаться красиво, легко и непринужденно.</w:t>
        <w:br/>
        <w:t>В области коммуникативной культуры:</w:t>
        <w:br/>
        <w:t>• 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  <w:br/>
        <w:t>• 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  <w:br/>
        <w:t>• 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  <w:br/>
        <w:t>В области физической культуры:</w:t>
        <w:br/>
        <w:t>• 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  <w:br/>
        <w:t>• 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  <w:br/>
        <w:t>• 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 результаты проявляются в различных областях культуры.</w:t>
        <w:br/>
        <w:t>В области познавательной культуры:</w:t>
        <w:br/>
        <w:t>• 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  <w:br/>
        <w:t>• 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  <w:br/>
        <w:t>• 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  <w:br/>
        <w:t>В области нравственной культуры:</w:t>
        <w:br/>
        <w:t>• 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  <w:br/>
        <w:t>• 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  <w:br/>
        <w:t>• 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  <w:br/>
        <w:t>В области трудовой культуры:</w:t>
        <w:br/>
        <w:t>• 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  <w:br/>
        <w:t>• рациональное планирование учебной деятельности, умение организовывать места занятий и обеспечивать их безопасность;</w:t>
        <w:br/>
        <w:t>• 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  <w:br/>
        <w:t>В области эстетической культуры:</w:t>
        <w:br/>
        <w:t xml:space="preserve">• 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  <w:br/>
        <w:t>• 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  <w:br/>
        <w:t>• 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  <w:br/>
        <w:t>В области коммуникативной культуры:</w:t>
        <w:br/>
        <w:t>• владение культурой речи, ведение диалога в доброжелательной и открытой форме, проявление к собеседнику внимания, интереса и уважения;</w:t>
        <w:br/>
        <w:t>• владение умением вести дискуссию, обсуждать содержание и результаты совместной деятельности, находить компромиссы при принятии общих решений;</w:t>
        <w:br/>
        <w:t>• владение умением логически грамотно излагать, аргументировать и обосновывать собственную точку зрения, доводить ее до собеседника.</w:t>
        <w:br/>
        <w:t>В области физической культуры:</w:t>
        <w:br/>
        <w:t>• владение способами организации и проведения разнообразных форм занятий физической культурой, их планирования и содержательного наполнения;</w:t>
        <w:br/>
        <w:t>• 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  <w:br/>
        <w:t>• 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 результаты, так же как и метапредметные, проявляются в разных областях культуры.</w:t>
        <w:br/>
        <w:t>В области познавательной культуры:</w:t>
        <w:br/>
        <w:t>• знания по истории и развитию спорта и олимпийского движения, о положительном их влиянии на укрепление мира и дружбы между народами;</w:t>
        <w:br/>
        <w:t>• знание основных направлений развития физической культуры в обществе, их целей, задач и форм организации;</w:t>
        <w:br/>
        <w:t>• 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  <w:br/>
        <w:t>В области нравственной культуры:</w:t>
        <w:br/>
        <w:t>• 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  <w:br/>
        <w:t>• 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  <w:br/>
        <w:t>• 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  <w:br/>
        <w:t>В области трудовой культуры:</w:t>
        <w:br/>
        <w:t>• способность преодолевать трудности, выполнять учебные задания по технической и физической подготовке в полном объеме;</w:t>
        <w:br/>
        <w:t>• 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  <w:br/>
        <w:t>• 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  <w:br/>
        <w:t>В области эстетической культуры:</w:t>
        <w:br/>
        <w:t>• 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  <w:br/>
        <w:t>• 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  <w:br/>
        <w:t>• 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  <w:br/>
        <w:t>В области коммуникативной культуры:</w:t>
        <w:br/>
        <w:t>• способность интересно и доступно излагать знания о физической культуре, грамотно пользоваться понятийным аппаратом;</w:t>
        <w:br/>
        <w:t>• способность формулировать цели и задачи занятий физическими упражнениями, аргументировано вести диалог по основам их организации и проведения;</w:t>
        <w:br/>
        <w:t>• способность осуществлять судейство соревнований по одному из видов спорта, владеть информационными жестами судьи.</w:t>
        <w:br/>
        <w:t>В области физической культуры:</w:t>
        <w:br/>
        <w:t>• 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  <w:br/>
        <w:t>• 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  <w:br/>
        <w:t>• 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развития универсальных учебных действий  на урок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397"/>
        <w:gridCol w:w="3356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и способы развития УУД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агностический инструментарий для сформированности УУД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оотносить поступки и события с принятыми этическими принципами, знание моральных норм и умения выделять нравственный аспект поведения на основе определения учащимся своего места в обществе и в жизни в целом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– 6 класс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ить и принимать следующие базовые ценности: «добро», «терпение», «любовь к России к своей малой родине»,  «природа», «семья», «мир», «справедливость», «желание понимать друг друга», «доверие к людям», «милосердие», «честь» и «достоинство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ажение  к своему народу, развитие толерант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ения личностного смысла учения, выбор дальнейшего образовательного маршру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жизненных ситуаций и поступков героев художественных  текстов с точки зрения общечеловеческих норм, нравственных и этических ценностей гражданина Росс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норм и требований школьной жизни и обязанностей ученика; знание прав учащихся и умение ими пользо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чная и внеурочная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ические беседы, лекции, диспу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матические вечера, турниры знатоков э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местная деятельность, сотрудничество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ий опросник «Личностный рост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ый опросник «ОТКЛЭ» Н.И.Рейнваль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«Субъективность учащихся в образовательном процессе»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- 7 класс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сторико-географического образа, включающего представление о территории и границах России, ее географических особенностях, знание основных исторических событий развития государственности и об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браза социально-политического устройства России, представления о ее государственной организации, символике, знание государственных празд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ажение и принятие других народов России и мира, межэтническая толерантность, готовность к равноправному сотрудничест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ий патриотизм, любовь к Родине, чувство гордости за свою стра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школьном самоуправлении в пределах возраста (дежурство в классе и в школе, участие в детский общественных организациях, школьных и внешкольных мероприятиях)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чная и внеурочная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ические беседы, лекции, диспу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матические вечера, турниры знатоков э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местная деятельность, сотрудниче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ие тренинг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ий опросник «Личностный рост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овицы (методика С.М.Петровой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«Психологическая культура личности» (Т.А.Огнева, О.И.Мотков)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- 9 класс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; эмоциональное положительное принятие своей этнической идентич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ажение личности, ее достоинства, доброжелательное отношение  к окружающим, нетерпимость к любым видам насилия и готовность противостоять и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ажение ценностей семьи, любовь к природе, признание ценности здоровья своего и других людей, оптимизм в восприятии мир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ести диалог на основе равноправных отношений и взаимного уважения, конструктивное разрешение конфликт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чная и внеурочная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ические беседы, лекции, диспу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матические вечера, турниры знатоков э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местная деятельность, сотрудничест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ие практикумы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ий опросник «Личностный рост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«Ценности образования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«Субъективность учащихся в образовательном процессе»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класс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ое сознание, признание высокой ценности жизни во всех ее проявлениях, знание основных принципов и правил отношения к природе, знание основ здорового образа жизни и здоровьесберегающих технологий, правил поведения в чрезвычайн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 позитивной моральной самооценки и моральных чувств – чувства гордости при следовании моральным нормам, переживание стыда при их нарушен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ственной жизни на уровне школы и социу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чная и внеурочная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ические беседы, лекции, диспу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матические вечера, турниры знатоков э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местная деятельность, сотрудниче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астие в социальном проек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ий опросник «Личностный рост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ник профильно-ориентационной компетенции (ОПОК) С.Л.Братченко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направленности личности (ориентационная анкета)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класс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основных положений Конституции РФ, основных прав и обязанностей гражданина, ориентация в правовом пространстве государственно-общественных отношений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социально-критического мышления, ориентация в особенностях социальных отношений и взаимодействий, установление взаимосвязи между общественно-политическими событиям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иентация в системе моральных норм и ценностей и их иерархии, понимание конвенционального характера морал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потребности в самовыражении и самореализации, социальном признани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к выбору профильного образован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троить жизненные планы с учетом конкретных социально-исторических, политических и экономических услов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чная и внеурочная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ические беседы, лекции, диспу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матические вечера, турниры знатоков э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местная деятельность, сотрудничест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астие в социальном проектирован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ий опросник «Личностный рост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самодиагностики степени готовности к выбору профиля обучения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«Ценности образования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ифицированный вариант «Самоактуализационного теста»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рганизовывать свою учебную деятельность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– 6  класс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частных задач на усвоение готовых знаний и действий (стоит задача понять, запомнить, воспроизвести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справочную литературу, ИКТ,  инструменты и прибор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учебные задания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блем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ектная и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-опросник для определения уровня самооценки (С.В.Ковалев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коммуникативного контроля (М.Шнайдер)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- 7  класс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и самостоятельная постановка новых учебных задач (анализ условий, выбор соответствующего способа действий, контроль и оценка его выполнения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ланировать пути достижения намеченных целе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адекватно оценить степень объективной и субъектной трудности выполнения учебной задач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бнаружить отклонение от эталонного образца и внести соответствующие коррективы в процесс выполнения учебной задач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ть решения в проблемной ситуации на основе переговор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учебные задания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блем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ектная и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-опросник для определения уровня самооценки (С.В.Ковалев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коммуникативного контроля (М.Шнайдер)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- 9  класс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навыков целеполагания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действий планирования деятельности во времени и регуляция темпа его выполнения на основе овладения приемами управления временем (тайм-менеджмен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екватная оценка собственных возможностей в отношении решения поставленной задач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учебные задания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блем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ектная и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-опросник для определения уровня самооценки (С.В.Ковалев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коммуникативного контроля (М.Шнайдер)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класс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анализировать причины проблем и неудач в выполнении деятельности и находить рациональные способы их устра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рефлексивной самооценки своих возможностей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констатирующий и предвосхищающий контроль по результату и по способу действ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учебные задания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блем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ектная и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-опросник для определения уровня самооценки (С.В.Ковалев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коммуникативного контроля (М.Шнайдер)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класс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контроль в организации учебной и вне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ответственности за свой выбор организации своей учебной деятельн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учебные задания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блем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ектная и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-опросник для определения уровня самооценки (С.В.Ковалев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коммуникативного контроля (М.Шнайдер)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ют общеучебные, логические, действия постановки и решения проблем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– 6 класс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выделять и формулировать цель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иентироваться в учебных источниках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бирать и сопоставлять необходимую информацию из разных источников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овать, сравнивать, структурировать различные объекты, явления и факты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делать выводы, перерабатывать информацию, преобразовывать ее, представлять информацию на основе схем, моделей, сообщений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передавать содержание в сжатом, выборочном и развернутом виде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ь речевое высказывание в устной и письменной форме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наблюдение и эксперимент под руководством учител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ния творческого и поискового характера (проблемные вопросы, учебные задачи или проблемные ситуа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ебные проекты и проектные задачи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скуссии, беседы, наблюдения, опыты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чинения на заданную тему и редакт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 и извлечение необходимой информац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зовые контрольные рабо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срезов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е наблюде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выполнения домашних заданий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- 7 класс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 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ировать  и оценивать процесс и результат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ть навыками смыслового чтения как способа осмысление цели чтения и выбор вида чтения в зависимости от цел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влечение необходимой информации из прослушанных текстов различных жанр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ть определения понятиям, 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расширенный поиск информации с использованием ресурсов библиотек и Интернет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ния творческого и поискового характера (проблемные вопросы, учебные задачи или проблемные ситуа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ебные проекты и проектные задачи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скуссии, беседы, наблюдения, опыты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чинения на заданную тему и редакт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 и извлечение необходимой информац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зовые контрольные рабо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срезов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е наблюде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выполнения домашних заданий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- 9 класс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ориентироваться и воспринимать  тексты художественного, научного, публицистического  и официально-делового стилей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ть  и адекватно оценивать  язык  средств массовой информаци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адекватно, подробно, сжато, выборочно передавать содержание текст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ть тексты различных жанров, соблюдая нормы построения текста (соответствие теме, жанру, стилю речи и др.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труктурировать тексты, выделять главное и второстепенное, главную идею текста, выстраивать последовательность описываемых событ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ния творческого и поискового характера (проблемные вопросы, учебные задачи или проблемные ситуа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ебные проекты и проектные задачи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скуссии, беседы, наблюдения, опыты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чинения на заданную тему и редакт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 и извлечение необходимой информац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зовые контрольные рабо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срезов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е наблюде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выполнения домашних заданий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класс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оснований и критериев для сравнения, сериации, классификации объектов, самостоятельно выбирая  основания для указанных логических операци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ть понятия – осуществлять логическую операцию перехода от видовых признаков к родовому понятию, от понятия с наименьшим объемом к понятию с большим объемом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с метафорами – понимать переносной смысл выражений, понимать и употреблять  обороты речи, построенные на скрытом уподоблении, образном сближении сл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ния творческого и поискового характера (проблемные вопросы, учебные задачи или проблемные ситуа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ебные проекты и проектные задачи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скуссии, беседы, наблюдения, опыты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чинения на заданную тему и редакт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 и извлечение необходимой информац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зовые контрольные рабо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срезов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е наблюде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выполнения домашних заданий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класс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жение гипотез, их обоснование через поиск решения путем проведения исследования с поэтапным контролем и коррекцией результатов работы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ние основами ознакомительного, изучающего, усваивающего и поискового чт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ния творческого и поискового характера (проблемные вопросы, учебные задачи или проблемные ситуа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ебные проекты и проектные задачи,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скуссии, беседы, наблюдения, опыты, практические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чинения на заданную тему и редактир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 и извлечение необходимой информац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зовые контрольные рабо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срезовые тест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е наблюде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выполнения домашних заданий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бщаться, взаимодействовать с людьми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- 6 класс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овать в диалоге: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ять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таивать и аргументиро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ично относиться к своему мнению, договариваться с людьми иных позиций, понимать точку зрения другог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видеть последствия коллективных решен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рупповые форм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, игры, соч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Д,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амоуправлени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состязания, игры – конкурсы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- 7 класс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ть возможности различных точек зрения, которые не совпадают с собственно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к обсуждению разных точек зрения и выработке общей (групповой позици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цели и функции участников, способы их взаимодейств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ть общие способы работы групп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мениваться знаниями между членами группы для принятия эффективных совместных реше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ажительное отношение к партнерам, внимание к личности другого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форм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, игры, соч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Д,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моупра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состязания, игры – конкурсы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- 9 класс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устанавливать и сравнивать разные точки зрения, прежде чем принимать решение и делать выбор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ость брать на себя инициативу в организации совместного действ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адекватно реагировать на нужды других, оказывать помощь и эмоциональную поддержку  партнерам в процессе достижения общей цели совместной деятельност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адекватные языковые средства для отражения в форме речевых высказываний своих чувств, мыслей, побужден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форм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, игры, соч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Д,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амоуправлени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состязания, игры – конк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ие практикумы и тренинг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класс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формами родного язы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аргументировать свою точку зрения , спорить и отстаивать свою позицию невраждебным для оппонентов способо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ос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екватное межличностное восприятие партнер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форм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, игры, соч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Д,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амоуправлени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состязания, игры – конкурсы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класс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ть поведением партнера через контроль, коррекцию, оценку действий, умение убеждать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грироваться в группу сверстников и строить продуктивное взаимодействие с людьми разных возрастных категорий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дить конфликтную ситуацию в логический план и разрешать ее как задачу через анализ ее условий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отображение (описание, объяснение) содержания совершаемых действий в форме речевых значений с целью ориентировки (планирование, контроль, оценка) предметно-практической или иной деятельности как в форме громкой социализированной речи, так и в форме внутренней речи (внутреннего говорения), служащей этапом интериоризации – процесса переноса во внутренний план в ходе усвоения умственных действий и понят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форм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, игры, соч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Д,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моупра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состязания, игры – конкурс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ие практикумы, тренинги, ролевые игры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коммуникативных умений Л.Михельсон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 «Уровень общительности» (В.Ф.Ряховский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ехнологии развития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развития УУД в основной школе лежит системно-деятельностный подход. (знания не передаются в готовом виде, а добываются самими обучающимися в процессе познавательной деятельност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от обучения как презентации системы знаний к активной работе обучающихся над заданиями, непосредственно связанными с проблемами реальной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ние активной роли обучающегося в учен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ым участием обучающихся в выборе методов обуч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возможностей современной информационной образовательной сре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единение урочной и внеуроч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УД через предметный и надпредметный характер учебны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сть развития УУД для всех без исключения учебных курсов основной шко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ение обучающихся в учебно-исследовательскую и проектную деятельность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и средства формирования УУ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35"/>
        <w:gridCol w:w="2382"/>
        <w:gridCol w:w="399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аткая характеристи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едства реализац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е сотрудниче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помощь, взаимоконтроль в процессе учебной деятель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оммуникативных действ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начальных действий и операций, заданное предметным условием совместной работы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мен способами действ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понимани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ц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общих способов работы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мен действиями и операциями, вербальными и невербальными средствам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ть умение ставить цели, определять способы и средства их достижения, учитывать позиции других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совместного действия детей как внутри одной группы, так и между группами.(смотри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возрастное сотрудниче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адшим подросткам предоставляется новое место в системе учебных отношений: «пробую учить других», «учу себя сам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ет условия для опробования, анализа и обобщения освоенных учащимся средств и способов учебных действ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ая деятель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оммуникативных способностей и сотрудничества, кооперация между детьм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туации сотрудниче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 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 сверстник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 распределением функ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 взросл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 распределением функ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о сверстниками без чёткого разделения функ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нфликтного взаимодействия со сверстник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ку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 обучающихся в устной и письменной форм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ть свою точку зрения, скоординировать разные точки зрения для достижения общей цели, становление способности к самообразованию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еляются следующи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ункции письменной диску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ение и понимание письменно изложенной точки зрения других людей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иление письменного оформления мысли за счёт развития речи младших подростков, умения формулировать своё мнение так, чтобы быть понятым друг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сьменная речь как средство развития теоретического мышления школьни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при организации на уроке письменной дискуссии возможности высказаться всем желающим,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н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 психологической коррекции когнитивных и эмоционально-личностных способност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батывать положительное отношение к другому, развивать навыки взаимодействия, создавать положительное настроение, учиться познавать себя через восприятие других, развивать положительную самооценку и другие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игра и другие формы совместной деятельности (учебно-исследовательская, проектная, поисковая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прием доказатель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дура, с помощью которой устанавливается истинность какого-либо су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о развития логического мышления, активизация мыслительной деятельн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и воспроизведение готовых доказатель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вержение предложенных доказатель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ый поиск, конструирование и осуществление доказательства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е общ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чество учителя и учени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оммуникативных действий, формирование самосознания и чувства взросл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нерская позиция педагога и ученика на различных этапах организации учебного процесса: целеполагание, выбор форм и методов работы, рефлекс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ое распределение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-10 классы 2 урока в неделю( 68 учебных часа) , 68 часов - 11 класс. </w:t>
      </w:r>
    </w:p>
    <w:tbl>
      <w:tblPr>
        <w:tblW w:w="108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134"/>
        <w:gridCol w:w="1276"/>
        <w:gridCol w:w="1120"/>
        <w:gridCol w:w="944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ы и темы программного материал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класс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класс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клас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класс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класс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класс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знаний о физической культур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ое совершенствовани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</w:tr>
      <w:tr>
        <w:trPr>
          <w:trHeight w:val="628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. Оздоровительная и корригирующ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.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1455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 лёгкая атлетик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 гимнастик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 спортивные игры(волейбол, баскетбол, футбол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общеразвивающ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цесс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ро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.Адыгейские национальные иг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6  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знаний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лимпийские игры, роль Пьера де Кубертена в их возрождении. История развития олимпийско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вижения в России. Успехи отечественных спор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менов на современных олимпийских игр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авила поведения и профилактика травматиз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 на занятиях физическими упражнениями, гиг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енические требования к спортивному инвентарю 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орудованию, одежде и месту проведения заня</w:t>
        <w:softHyphen/>
      </w: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Комплексы упражнений для профилактики утом</w:t>
        <w:softHyphen/>
        <w:t>ления в режиме учебного дня: комплексы физкульт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уток и физкультпауз, гимнастики для глаз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 дыхательной гимнаст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 для коррекции осанки, телосложения, «подтягивания» отстающих в св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ем развитии основных физических каче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ение дневника самонаблюдения за физиче</w:t>
        <w:softHyphen/>
        <w:t xml:space="preserve">ским развитием и физической подготовленностью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остоянием здоровья (по показателям текущего с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мочувств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изическое совершенствование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3"/>
          <w:sz w:val="28"/>
          <w:szCs w:val="28"/>
          <w:lang w:eastAsia="ru-RU"/>
        </w:rPr>
        <w:t>Оздоровительная и корригирующая 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с предмет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развивающ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пражнения с гимнастической палкой, гимнастиче</w:t>
        <w:softHyphen/>
        <w:t>ской скакалкой и гимнастическим обручем; упраж</w:t>
        <w:softHyphen/>
        <w:t>нения на осанку с удержанием груза на голове, стоя на месте (движения руками и ногами с разной амп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итудой и направлением) и в движении без преод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ния и с преодолением препятствий (перешагивание через гимнастическую палку и набивные мячи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ередвижение по ровной и наклонной поверхност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с малыми мяч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брасывание и ловля мяча правой и левой рукой стоя на месте, с поворотами; подбрасывание мяча одной рукой и ловля его другой, стоя на месте и с поворотами;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дбрасывание и ловля мяча с руки на руку, не сг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я рук в локтях (броски и ловля кистями рук);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бросок мяча в стену одной рукой и ловля его после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отскока двумя и одной, после поворота кругом; бр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и мяча в пол и ловля его с отскока поочередн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авой и левой рукой, стоя на месте, с поворотами;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бросок мяча вверх и ловля его двумя и одной руко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о время ходьбы; бросок мяча в пол и ловля его по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е отскока во время ходьб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с небольшими набивными мяч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роски и ловля мяча двумя руками от груди, из-за головы, в парах и тройках (сидя, стоя на месте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и передвижении приставными шагами правым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вым боком); подбрасывание мяча двумя рукам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верх и ловля его стоя на месте и с поворотом кру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м; броски мяча снизу двумя руками на даль</w:t>
        <w:softHyphen/>
        <w:t xml:space="preserve">ность; бросок мяча снизу двумя и одной рукой в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мишень, расположенную на пол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  <w:lang w:eastAsia="ru-RU"/>
        </w:rPr>
        <w:t>Общеразвивающие упражнения у гимнастич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кой стен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сь за рейку, наклоны вперед и назад, в правую и левую сторону; держась за рейку, маховые движения ногами с максимально возмож</w:t>
        <w:softHyphen/>
        <w:t xml:space="preserve">ной амплитудой движения; сгибание и разгиба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ук стоя, опираясь на рейку гимнастической сте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Общеразвивающие упражнения на гимнастич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ской скамейке: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щеразвивающие упражнения, с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 на скамейке верхом (движения головой, рука</w:t>
        <w:softHyphen/>
        <w:t>ми, туловищем, ногами); сидя на скамейке, про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дольно с опорой сзади (спереди) поочередное и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дновременное сгибание и разгибание ног, продо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ые и скрестные движения ногами (согнутыми в коленях и прямыми); прыжки через скамейку 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ерек с опорой на ру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упражнения программного материала начально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школ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Упражнения из ЛФК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омплексы упражнений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азрабатываемые в соответствии с рекомендация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ми врача и методиста ЛФК (с учетом индивидуа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о состояния здоровья и характера протекан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заболеван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изическ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имнас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ия в ходьбе разными способами (на носках, с выс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м подниманием колена, на прямых ногах); в раз</w:t>
        <w:softHyphen/>
        <w:t xml:space="preserve">ных положениях (правым и левым боком, спино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перед, в полуприседе и приседе); с разным направ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ением передвижения (прямо, «змейкой», по диаго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нали, противоходом); с одновременным выполнение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бщеразвивающих упражнений (наклоны и повор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туловища, с маховыми и круговыми движения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ми рук, с наклонами и поворотами головы), упражнения на тренажер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в преодолении препятств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ба по гимнастической скамейке (прямо, с поворот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, с выполнением упражнений в равновесии на правой и левой ноге, приставными шагами правым и левым боком, с переноской волейбольного или баскетбольного мяча; спрыгивание и запрыгиван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а ограниченную площадку (на горку матов); спры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ивание с горки матов с поворотом туловища впр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о и влево на 45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Легкая атлетика: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вномерный непродол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жительный бег, высокий и низкий старт с небольшим уск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нием в произвольном темпе, прыжок в длину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 разбега способом согнув ноги, метание малого мя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ча с разбега на дальность и в цел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  <w:lang w:eastAsia="ru-RU"/>
        </w:rPr>
        <w:t xml:space="preserve">Спортивные игры: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технические действия без мя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ча и с мячом (спортивные игры: баскетбол, футбол,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волейбол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Баске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ведение мяча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Волей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, перемещение в стойке; передача мяча сверху двумя руками на месте и после перемещения вперед, передача мяча над собой;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у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;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Адыгейские национальные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ыу (Всадники), Льэс шыу (Пеший всадник), Ц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ш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мок шерсти), Шыгъачъ (Скачки), Чъэн (Бегать), Пэ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дз (Подлог шапки), Хьакургъачъ (Катание колеса), Къан – къангъэбылъ (Прятки), Къэрэу – къэрэу (Журавли – журавушки), Шъонтэф (Гонка бурдюка), Пырамыбжь зау, Шыузэтес (Всадники), Чын (Волчок)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 зэуал (Драчливый баран), Мэл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ъу (Ягненок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хъо (Пастух), Кебек, Нэшъоу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Шэ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щэрыу, Джанкъылыщ (Захват противника), Пхъэеон (Бить по дереву), Гъу (Сухой прут), Абантет, Къэрэукъэщ – зэбэныжь, Хьан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ркъо 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Прыжок лягушки),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й (Чиж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н (Чижик), Чэтыу ш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 (Кот – охотник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быжъ зау, Шхончау (Стрелок),Псынэ (Колодец), Пхъэ щэрэхъ (Палка колесо)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псэ зэпэкъудый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альчики), Лъэрычъ, Дэшхоеу (Сбивание орехов),Пхъэшъхьэте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ее разученные упражнения программы начальной школ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Комплексы общеразвивающих упражнений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омп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ксы утренней гимнастики и физкультминуток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пражнения на развитие основных физических к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ств, упражнения на профилактику нарушен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сан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>Межпредметные связ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Организм человека и охрана здоровья, скелет, мышцы и их значение, органы дыхания и кровообращения, сердце и его тренировка, значение воздуха для жизни на Земле,</w:t>
      </w:r>
      <w:r>
        <w:rPr>
          <w:rFonts w:cs="Times New Roman" w:ascii="Times New Roman" w:hAnsi="Times New Roman"/>
          <w:sz w:val="28"/>
          <w:szCs w:val="28"/>
        </w:rPr>
        <w:t xml:space="preserve"> значение физкультуры для укрепления мышц, понятие: угол (развернутый, прямой, острый, тупой),понятия: градус, среднее арифметическое, биологическое созревание организма, наследственная обусловленность физического и психофункционального развития, личная гигиена, закаливание, водные процедуры. Орган осязания – кожа; организм человека и охрана здоровья; зубы и уход за ними;  использование воды человеком; режим труда и отдыха, питание и двигательный режим человека: как надо есть? Гигиена питания; наша пищ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>Задачи воспита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друг к другу. Воспитывать положительное отношение к выполнению упражнений. Воспитывать решительность и смелость. Воспитывать активность и сознательное отношение к занятиям физическими упражнениями. Воспитывать сдержанность, нравственное благородство к побежденному. Воспитывать потребности и умения самостоятельного занятия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программного материала по физической культуре учащиеся 6 класса   должн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меть пред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  <w:lang w:eastAsia="ru-RU"/>
        </w:rPr>
        <w:t>ставл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 правилах профилактики травматизма во вре</w:t>
        <w:softHyphen/>
        <w:t>мя занятий физическими упражнениями на откры</w:t>
        <w:softHyphen/>
        <w:t>тых спортивных площадк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гигиенических требованиях к спортивному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инвентарю, оборудованию и форме одеж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          •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о правилах ведения дневника самонаблюд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комплексы упражнений на разв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ие дыхания (грудное, брюшное, смешанно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ыполнять комплексы корригирующей гим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ики с учетом индивидуальных медицинских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каза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ыполнять упражнения с малым набивным мя</w:t>
        <w:softHyphen/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ч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ыполнять комплексы корригирующей гим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ики для глаз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монстрировать физическую подготовлен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ность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 годовому приросту результатов в разв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и основных физических качеств в следующи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онтрольных упражнени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ибк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оложения сидя наклон вперед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(касание руками носков ног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ор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г 30 м., сек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>выносливость —</w:t>
      </w:r>
      <w:r>
        <w:rPr>
          <w:rFonts w:cs="Times New Roman" w:ascii="Times New Roman" w:hAnsi="Times New Roman"/>
          <w:iCs/>
          <w:spacing w:val="-4"/>
          <w:sz w:val="28"/>
          <w:szCs w:val="28"/>
          <w:lang w:eastAsia="ru-RU"/>
        </w:rPr>
        <w:t>6 – минутный бег (ходьба)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скоростно-силовые —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ыжок в длину с места, см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ординация 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ночный бег 3* 10 м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, сек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ил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ягивание на высокой перекладине (мальчики), на низкой из виса лежа (девоч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 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знаний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изическая подготовка как процесс регулярных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занятий физическими упражнениями. Понятие о ф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ической нагрузке (объем, продолжительность, ин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тенсивность). Правила чередования нагрузки и отды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ха во время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бщая характеристика занятий корригирующ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оздоровительной гимнастикой, их построение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одержание, правила подбора упражнений и дози</w:t>
        <w:softHyphen/>
        <w:t>ровки физической нагруз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 для подготовительной части занятий корригирующей и оздоровительной гимнастикой (общеразвивающие упражнения, ак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ивизирующие основные функции организм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 для основной части з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ятий корригирующей и оздоровительной гимнас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кой, направленно воздействующие на развит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сновных физических качеств (силы, гибкости, к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динации и т. д.), формирование телосложения и профилактику нарушения оса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для заключительной части заняти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корригирующей и оздоровительной гимнастикой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аправленно активизирующие восстановительные процессы организма (дыхательные упражнения, уп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ажнения восстановительного характера и т. п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частоты сердечных сокращений во время выполнения упражнений в восстановитель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ый период после зан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4"/>
          <w:sz w:val="28"/>
          <w:szCs w:val="28"/>
          <w:lang w:eastAsia="ru-RU"/>
        </w:rPr>
        <w:t>Оздоровительная и корригирующая 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с небольшими набивными мяч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общеразвивающих упражнений с н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бивным мячом; перекатывание набивного мяча н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ми стоя на месте (в парах, тройках, четверках); броски мяча снизу двумя руками в подвешенную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мишень (гимнастический обруч); броски набив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яча от правого и левого плеча в парах и тройках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тоя на мес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на гимнастической стенке: лазание с изменяющимся направлением передвиж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 прямой, вверх и вниз, по диагонали), передв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жение по горизонтали приставными шаг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щеразвивающие упражнения на гимнастич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ской скамейке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дтягивание туловища из полож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ия лежа вдоль на жив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из ЛФ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лексы упражнений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азрабатываемые в соответствии с рекомендация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и врача и методиста ЛФК с учетом индивидуа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о состояния здоровья и характера протекания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заболе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изическ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имнас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вки, седы, перекаты в группировке; переворач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ие на спину и обратно из положения лежа на животе; прыжки на месте с поворотами и продв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жением вперед (назад); упражнения с использов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ием ранее освоенных способов стилизованной ходьбы; стилизованно оформленные общеразви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ающие упражн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плексы упражнений на тренажера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в прыжках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по разметкам толчком одной и двумя ногами с продвижение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перед и в сторону; прыжки через скакалку с пр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уточным прыжком на двух и одной ноге, сто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месте и с продвижением; прыжок на гимнаст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ческого «козла» в ширину в упор присев, соскок из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пора присев (девочки); прыжок через гимнаст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кого «козла» в ширину способом «ноги врозь» (мальчи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на гимнастических снарядах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</w:t>
        <w:softHyphen/>
        <w:t>ражнения на гимнастическом бревне (девочки) — передвижения разными способами ходьбы с боль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шой амплитудой движений и поворотами, поочеред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е равновесие на правой и левой ноге, в положе</w:t>
        <w:softHyphen/>
        <w:t xml:space="preserve">нии стойка — круговые движения руками, соскок; упражнения на низкой перекладине (мальчики) —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из виса присев упор на руках с последующим разв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ием и сведением ног, соскок с опорой на ру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егкая атле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окий старт с опорой на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дну руку с последующим небольшим ускорением, бег 60 м.,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рыжок в высоту с разбега способом «перешагива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е»,прыжок в длину с разбега способом «согнув ноги», метание малого мяча по движущейся миш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и (катящемуся баскетбольному мячу), на дальность с разбе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Спортивные игры: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технические действия без мя</w:t>
        <w:softHyphen/>
        <w:t>ча и с мячом (баскетбол, футбол, волейбол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Баске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ведение мяча правой и левой рукой на месте, в движении шагом и бегом  в низкой, средней, высокой стойке; попеременное ведение мяча,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Волей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,  перемещение в стойке; передача мяча сверху двумя руками на месте и после перемещения вперед, передача мяча над собой;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у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;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Адыгейские национальные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ыу (Всадники), Льэс шыу (Пеший всадник), Ц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ш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мок шерсти), Шыгъачъ (Скачки), Чъэн (Бегать), Пэ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дз (Подлог шапки), Къэрэу – къэрэу (Журавли – журавушки), Шъонтэф (Гонка бурдюка), Пырамыбжь зау, Шыузэтес (Всадники), Чын (Волчок)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 зэуал (Драчливый баран), Мэл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ъу (Ягненок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хъо (Пастух), Кебек, Нэшъоу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Шэ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щэрыу, Джанкъылыщ (Захват противника), Пхъэеон (Бить по дереву), Гъу (Сухой прут), Абантет, Къэрэукъэщ – зэбэныжь, Хьан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ркъо 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Прыжок лягушки),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й (Чиж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н (Чижик), Чэтыу ш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 (Кот – охотник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быжъ зау, Шхончау (Стрелок),Псынэ (Колодец), Пхъэ щэрэхъ (Палка колесо)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псэ зэпэкъудый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альчики), Лъэрычъ, Дэшхоеу (Сбивание орехов),Пхъэшъхьэтеут, Тхь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мэфау (Удар по уху), Лормэ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гъо, Кърэукъэщ – зэбэныжь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быелъ, Гъур (Котел),Топ, чэмыжъ (Мяч, старая корова),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бжь шхонч (Ружье из бузины), Къоемый къоеих (Снимать сыр), Гъунд – гъунд (Крепость), Мыжъо дзыныр (Метание камней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  <w:lang w:eastAsia="ru-RU"/>
        </w:rPr>
        <w:t xml:space="preserve">Комплексы обще развивающих упражнений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упражнения на избирательное развитие основных физических качеств, на профилактику нарушен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сан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жпредметные связ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орно-двигательный аппарат и мышечная система, их роль в осуществлении двигательных активов. Измерение длины, скорости и времени. Причины утомления. Из чего состоит воздух? Как воздух проводит тепло? Ветер. Понятие: угол (прямой, острый, тупой). Значение физических упражнений для поддержания работоспособности. Связь развития физических качеств с развитием основных жизненно важных систем организма: дыхания, кровообращения и энергообмена Мышцы и их значение при выполнении гимнастических упражнений. Биодинамические характеристики физических упражнений общеразвивающей направленности. Понятие о параллельных прямых. Содержание понятий «физическая работоспособность» и «физическая подготовленность», их связь с процессом обучения новым движениям. Физические упражнения, активно влияющие на развитие систем дыхания, кровообращения и энергообмена. Сердце и его тренировка. Как проверить частоту сердечных сокращений (ЧСС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>Задачи воспита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добросовестное отношение к труду. Воспитывать организаторские качества. Воспитывать внутреннюю дисциплинированность, аккуратность. Воспитывать умения творческой работы. Воспитывать доброжелательное отношение друг к другу. Воспитывать интерес к работе. Воспитывать сдержанность, нравственное благородство к побежденному. Воспитывать потребности и умения самостоятельного занятия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программного материала по физической культуре учащиеся 7 класса   должн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еть пре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8"/>
          <w:szCs w:val="28"/>
          <w:lang w:eastAsia="ru-RU"/>
        </w:rPr>
        <w:t>ставл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авилах построения занятий корригирую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щей и оздоровительной гимнастик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равилах дозировки физической нагрузки п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казателям функционального состояния организ</w:t>
        <w:softHyphen/>
        <w:t>ма (по частоте сердечных сокращений и показан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ям текущего самочувств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комплексы физических упражн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ий оздоровительной направленности для подгот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ительной и заключительной части занятий (на ос</w:t>
        <w:softHyphen/>
        <w:t>нове индивидуальных медицинских показани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ыполнять лазание по гимнастической стенке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ным направлением движения (вверх, вниз, п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диагонал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ыжки через скакалку с продв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жением впере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Демонстрировать физическую подготовлен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одовому приросту результатов в разви</w:t>
        <w:softHyphen/>
        <w:t xml:space="preserve">тии основных физических качеств в следующи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нтрольных упражнени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ибк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оложения сидя наклон вперед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(касание руками носков ног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ор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г 30 м., сек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>выносливость —</w:t>
      </w:r>
      <w:r>
        <w:rPr>
          <w:rFonts w:cs="Times New Roman" w:ascii="Times New Roman" w:hAnsi="Times New Roman"/>
          <w:iCs/>
          <w:spacing w:val="-4"/>
          <w:sz w:val="28"/>
          <w:szCs w:val="28"/>
          <w:lang w:eastAsia="ru-RU"/>
        </w:rPr>
        <w:t>6 – минутный бег (ходьба)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скоростно-силовые —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ыжок в длину с места, см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ординация 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ночный бег 3* 10 м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, сек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ил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ягивание на высокой перекладине (мальчики), на низкой из виса лежа (девоч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8  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сновы знаний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о движении и двигательном действии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ехнике движения. Общие представления о прав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х и способах освоения двигательных действ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процессе занятий физической культур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выбора физических упражнений и величины нагрузки при развитии физических ка</w:t>
        <w:softHyphen/>
        <w:t xml:space="preserve">честв силы, быстроты, выносливости, гибкости 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ординации. Основные правила и способы разв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я физических качеств на занятиях физическо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дготовк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индивидуальной физической подготов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ой, корригирующей и оздоровительной гимнаст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й по планам, составленным учителем (с учетом индивидуально технической и физической подг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овленности, медицинских показан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дготовка мест занятий при выполнении комп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лексов упражнений для развития основных физиче</w:t>
        <w:softHyphen/>
        <w:t xml:space="preserve">ских качеств, формирования осанки и телосложени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(расположение инвентаря и оборудования, места от</w:t>
        <w:softHyphen/>
        <w:t xml:space="preserve">дыха после выполнения упражнений, использова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редств техники безопасности: гимнастических ма</w:t>
        <w:softHyphen/>
        <w:t>тов, гимнастических скамеек, специальных стелла</w:t>
        <w:softHyphen/>
        <w:t>жей для хранения инвентаря и т. п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ы страховки и самостраховки при совер</w:t>
        <w:softHyphen/>
        <w:t>шенствовании двигательных дей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изическое совершенствование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2"/>
          <w:sz w:val="28"/>
          <w:szCs w:val="28"/>
          <w:lang w:eastAsia="ru-RU"/>
        </w:rPr>
        <w:t>Оздоровительная и корригирующая 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с гимнастическим обручем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екс общеразвивающих упражнений, вращение обр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ча различными частями тела (руками и туловищем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с набивными мяч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оложе</w:t>
        <w:softHyphen/>
        <w:t xml:space="preserve">ния лежа на спине поднимание и опускание мяча, зажатого между коленями; броски набивного мяч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т правого и левого плеча на да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на гимнастической стенк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ожения лежа на животе сгибание и разгибание ту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вища с упором о нижнюю рейку, из положения стоя правым (левым) боком и опираясь на рейку гимнастической стенки приседание на одной ног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 вынесением другой впере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щеразвивающие упражнения на гимнастиче</w:t>
        <w:softHyphen/>
        <w:t xml:space="preserve">ской скамейк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упора лежа, руки на скамейке отжимание туловища; прыжки через скамейк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доль на двух ногах с продвижением впере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из ЛФК: комплексы упражнений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азрабатываемые в соответствии с рекомендация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ми врача и методиста ЛФК (с учетом индивидуа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о состояния здоровья и характера протекан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заболеван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изическ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0"/>
          <w:sz w:val="28"/>
          <w:szCs w:val="28"/>
          <w:lang w:eastAsia="ru-RU"/>
        </w:rPr>
        <w:t>Гимнастик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мплексы упражнений на формирование т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лосложения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упражнения без дополнитель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ягощений; упражнения с дополнительными от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гощениями (накладные манжеты на различ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ти тела, гантели, амортизаторы, тренажерны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стройств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в прыжках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ок через гимна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тический «козел» в ширину, способом «ноги врозь»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(девочки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ок через гимнастический «козел» в длину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пособом «ноги врозь» (мальчи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Упражнения на гимнастических снарядах: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комбинация на гимнастическом бревне, состоящая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из ранее разученных упражнений в ходьбе и в рав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новесии, ходьбе с полуприседанием на одной ноге,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упоре присев и «полушпагате» (девочки); комбин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ция на гимнастической невысокой перекладине —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одъем в упор с прыжка, перемах левой (правой)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огой вперед, соскок махом назад (мальч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Акробатические комбинации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знообразные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стилизованно оформленные передвижения ходь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бой (с различным темпом, амплитудой и направл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ем движений, шириной шагов); разнообразны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рыжковые упражнения (на месте и с продвижен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ем вперед и в стороны, из упора присев); стилиз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анно оформленные общеразвивающие упражн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я, выполняемые в положении стоя, сидя и лежа;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упражнения в равновесии (на правой и левой ноге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а носках); танцевальные движения (элемент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альса, польки, галоп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егкая атле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г с равномерной скоростью (до 300 м); подъем и спуск ходьбой по небольшому пологому склону; бег по пересеченной местност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чередовании с ходьбой (мальчики до 1 км; девоч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и — до 800 м), бег 60 м. с ускорением, прыжки в длину с разбега способом «согнув ноги», прыжки в высоту способом «перешагивание», метание малого мяча на дальность с разбега, в горизонтальные и вертикальные  це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портивные иг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баскетбол, футбол, волей</w:t>
        <w:softHyphen/>
        <w:t>бол) — технико-тактические действия с мячом и без мяча, игра по упрощенным правил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Баске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Волей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,  перемещение в стойке; передача мяча сверху двумя руками на месте и после перемещения вперед, передача мяча над собой;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у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;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Адыгейские национальные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ыу (Всадники), Льэс шыу (Пеший всадник), Ц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ш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мок шерсти), Шыгъачъ (Скачки), Чъэн (Бегать), Пэ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дз (Подлог шапки), Къэрэу – къэрэу (Журавли – журавушки), Шъонтэф (Гонка бурдюка), Пырамыбжь зау, Шыузэтес (Всадники), Чын (Волчок)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 зэуал (Драчливый баран), Мэл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ъу (Ягненок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хъо (Пастух), Кебек, Нэшъоу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Шэ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щэрыу, Джанкъылыщ (Захват противника), Пхъэеон (Бить по дереву), Гъу (Сухой прут), Абантет, Къэрэукъэщ – зэбэныжь, Хьан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ркъо 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Прыжок лягушки),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й (Чиж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н (Чижик), Чэтыу ш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 (Кот – охотник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быжъ зау, Шхончау (Стрелок),Псынэ (Колодец), Пхъэ щэрэхъ (Палка колесо)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псэ зэпэкъудый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альчики), Лъэрычъ, Дэшхоеу (Сбивание орехов),Пхъэшъхьэтеут, Тхь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мэфау (Удар по уху), Лормэ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гъо, Кърэукъэщ – зэбэныжь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быелъ, Гъур (Котел),Топ, чэмыжъ (Мяч, старая корова),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бжь шхонч (Ружье из бузины), Къоемый къоеих (Снимать сыр), Гъунд – гъунд (Крепость), Мыжъо дзыныр (Метание камней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нее разученные 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мплексы общеразвивающих упражнен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збирательное развитие основных физических к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чест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ru-RU"/>
        </w:rPr>
        <w:t>Межпредметные связ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особы самостоятельного измерения частоты сердечных сокращений, уровня развития мышечной силы, гибкости. Равномерное и неравномерное движение. Скорость равномерного движения. Инерция. Единицы скорости. Средняя скорость неравномерного движения.  Неравномерное и равномерное движение Взаимодействие тел. Сила. Проявление эффекта развития функциональных возможностей систем дыхания, кровообращения и энергообеспечения при занятиях упражнениями общеразвивающей направленности. Механическое движение. Взаимодействие тел. Понятие о периметре, окружности, радиусе, шаре. Сила трения. Сила упругости Механическая работа. Мощность. Работа. Биодинамические характеристики физических упражнений корригирующей гимнастики. Потенциальная и кинетическая энергия. Масса тела. Плотность вещества. Расчет массы и объема тела по его плотности. Давление. Характеристика индивидуальных способов контроля и оценка адаптивных свойств системы кровообращения в процессе самостоятельных занятий физическими упражнени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 xml:space="preserve">Задачи воспитания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требовательность к себе. Воспитывать выдержку и самообладание. Воспитывать положительную мотивацию к формируемой привычке. Воспитывать личность в коллективе. Самовоспитание воли (самодисциплины и самообладания). Преодоление личных недостатков через самовоспитание. Содействовать воспитанию нравственных и волевых каче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программного материала по физической культуре учащиеся 8 класса   должн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еть пре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8"/>
          <w:szCs w:val="28"/>
          <w:lang w:eastAsia="ru-RU"/>
        </w:rPr>
        <w:t>ставл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 правилах и способах разучивания двигатель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равилах и способах развития физических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качест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комплексы упражнений на разв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ие основных физических качест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комплекс упражнений с гимнасти</w:t>
        <w:softHyphen/>
        <w:t xml:space="preserve">ческим обручем, включая его вращение рук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 туловищем (девоч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ыполнять акробатическую комбинацию, вклю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чающую стилизованно оформленные передвиже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ходьбой и прыжками, общеразвивающие упражн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ия, перекаты  (мальчики — с учетом с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тояния здоровь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  <w:lang w:eastAsia="ru-RU"/>
        </w:rPr>
        <w:t>Демонстрировать физическую подготовлен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  <w:lang w:eastAsia="ru-RU"/>
        </w:rPr>
        <w:t xml:space="preserve">ность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 годовому приросту результатов в разв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и основных физических качеств в следующи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онтрольных упражнени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ибк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оложения сидя наклон вперед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(касание руками носков ног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ор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г 30 м., сек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>выносливость —</w:t>
      </w:r>
      <w:r>
        <w:rPr>
          <w:rFonts w:cs="Times New Roman" w:ascii="Times New Roman" w:hAnsi="Times New Roman"/>
          <w:iCs/>
          <w:spacing w:val="-4"/>
          <w:sz w:val="28"/>
          <w:szCs w:val="28"/>
          <w:lang w:eastAsia="ru-RU"/>
        </w:rPr>
        <w:t>6 – минутный бег (ходьба)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скоростно-силовые —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ыжок в длину с места, см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ординация 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ночный бег 3* 10 м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, сек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ил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ягивание на высокой перекладине (юноши), на низкой из виса лежа (девуш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9  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знаний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ристские походы и спортивные соревнования как форма активного отдыха и досуга, их цели и назначение. Правила организации и проведения пеших туристских походов, соблюдение санитар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ых и экологических треб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Индивидуальные занятия оздоровительной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игирующей гимнастикой по планам, состав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ленным учителем (с учетом индивидуальной физи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ческой подготовленности и состояния здоровья уч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щих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ервой медицинской помощи при п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еохлаждении и перегревании организма, п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ибах, вывихах, кровотече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8"/>
          <w:sz w:val="28"/>
          <w:szCs w:val="28"/>
          <w:lang w:eastAsia="ru-RU"/>
        </w:rPr>
        <w:t>Оздоровительная и корригирующая 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Индивидуализированные комплекс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развивающие упражнения корригирующей и оздоро</w:t>
        <w:softHyphen/>
        <w:t>вительной направленности (с гимнастическим об</w:t>
        <w:softHyphen/>
        <w:t>ручем и набивными мячами, на гимнастической стенке и гимнастической скамейк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Оздоровительная аэробная гимнастика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ом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иции, включающие стилизованные способы ход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, бега и прыжков, общеразвивающие и дыха</w:t>
        <w:softHyphen/>
        <w:t>тельные упражнения (девуш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рригирующие комплексы атлетической гим</w:t>
        <w:softHyphen/>
        <w:t xml:space="preserve">наст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с локально-дифференциро</w:t>
        <w:softHyphen/>
        <w:t>ванной направленностью, в том числе и на трен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жерных устройствах (юнош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из ЛФ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, разрабатываемые в соответствии с рекомендация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и врача и методиста ЛФК (с учетом индивидуа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о состояния здоровья и характера протекани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болеван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изическ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Гимнастика :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акробат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 — комбинации из ранее освоенных упражнений и движений; упражнения на гимнастических сна</w:t>
        <w:softHyphen/>
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ключающая соскок из упора стоя на колене в сто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 боком к бревну (девушки); комбинация на гим</w:t>
        <w:softHyphen/>
        <w:t>настической перекладине, составленная из ранее разученных упражнений и дополнительно вклю</w:t>
        <w:softHyphen/>
        <w:t xml:space="preserve">чающая стойку спиной к перекладине и вис, сто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зади, согнувшись (юноши); опорные прыжки через гимнастического козл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ок через гимна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тический «козел» в ширину, способом «ноги врозь»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(девушки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ок через гимнастический «козел» в длину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пособом «ноги врозь» (юнош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егкая атле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ладные действия («ту</w:t>
        <w:softHyphen/>
        <w:t xml:space="preserve">ристическая» ходьба, прыжки через препятствия, спрыгивание на точность приземления, подъемы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и спуски бегом по пологому склону)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бег 60 м. с ускорением, прыжки в длину с разбега способом «согнув ноги», прыжки в высоту способом «перешагивание», метание малого мяча на дальность с разбега, в горизонтальные и вертикальные  це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Учебные темы по выбор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спортивные игр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(баскетбол, футбол, воле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 ) — технико-тактические действия с мячом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без мяча, игра по упрощенным правил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Баске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ведение мяча  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вырывание и выбивание мяча; комбинации из освоенных элементов (ловли, передачи, ведения, бросков)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Волей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,  перемещение в стойке; передача мяча сверху двумя руками на месте и после перемещения вперед, передача мяча над собой; прием мяча снизу двумя руками на месте и после перемещения вперед; нижняя прямая подача с расстояния 3 -6 м. от сетки,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. Игра по упрощенным правилам, игры и игровые задания с ограниченным числом игроков и на укороченных площад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у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йки игрока, перемещения в стойке, старты из различных и.п.; удары по неподвижному и катящемуся мячу внутренней стороной стопы и средней частью подъема; остановка катящегося мяча внутренней стороной стопы и подошвой;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выбивание и отбор мяча; игра вратаря; комбинации из освоенных элементов (ведение, удар). Тактика свободного напа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Адыгейские национальные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ыу (Всадники), Льэс шыу (Пеший всадник), Ц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ш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мок шерсти), Шыгъачъ (Скачки), Чъэн (Бегать), Пэ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дз (Подлог шапки),  Къэрэу – къэрэу (Журавли – журавушки), Шъонтэф (Гонка бурдюка), Пырамыбжь зау, Шыузэтес (Всадники), Чын (Волчок)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 зэуал (Драчливый баран), Мэл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ъу (Ягненок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хъо (Пастух), Кебек, Нэшъоу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Шэ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щэрыу, Джанкъылыщ (Захват противника), Пхъэеон (Бить по дереву), Гъу (Сухой прут), Абантет, Къэрэукъэщ – зэбэныжь, Хьан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ркъо 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Прыжок лягушки),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й (Чиж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н (Чижик), Чэтыу ш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 (Кот – охотник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быжъ зау, Шхончау (Стрелок),Псынэ (Колодец), Пхъэ щэрэхъ (Палка колесо)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псэ зэпэкъудый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альчики), Лъэрычъ, Дэшхоеу (Сбивание орехов),Пхъэшъхьэтеут, Тхь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мэфау (Удар по уху), Лормэ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гъо, Кърэукъэщ – зэбэныжь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быелъ, Гъур (Котел),Топ, чэмыжъ (Мяч, старая корова),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бжь шхонч (Ружье из бузины), Къоемый къоеих (Снимать сыр), Гъунд – гъунд (Крепость), Мыжъо дзыныр (Метание камней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мплексы общеразвивающих упражнен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збирательное развитие основных физических к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чест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ru-RU"/>
        </w:rPr>
        <w:t>Межпредметные связ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ханическое движение. Средняя скорость неравномерного движения .Масса тела, сила и сила упругости. Мощность и энергия Понятие о мощности. Взаимодействие тел: сила тяжести Центр тяжести: сила трения, давление. Работа мышц в аэробном и в анаэробном режиме. Сила упругости и трения.Траектория пути к перемещению, ускорение. Скорость и ускорение при криволинейном движении. Движение по окружности. Опорно-двигательная система. Кровяное давление. Личная гигиена подрост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 xml:space="preserve">Задачи воспитания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уверенность и внутреннюю дисциплину. Развивать умения творческой работы. Воспитывать умения контролировать свои действия. Содействовать формированию коллективных умений. Воспитывать предельную требовательность к себе. Воспитывать сознание ответственности за свои поступки. Воспитывать умения подчиняться коллективу. Воспитывать привычку к организованности в работе и планированию своих возмож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программного материала по физической культуре учащиеся 9 класса   должн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меть пред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lang w:eastAsia="ru-RU"/>
        </w:rPr>
        <w:t>ставл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б основах организации индивидуальных заня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й корригирующей гимнастикой, их направленности, структуре, содержании и режимах нагрузки (с учетом состояния здоровья, физического разв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ия и физической подготовленнос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гигиенических требованиях и правилах тех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ики безопасности на занятиях аэробной (девушки) и атлетической (юноши) гимнастик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казывать практическую помощь сверстника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ри освоении новых двигательных действий и уп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жнений и при измерении показателей физич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кого развития и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выполнять упражнения прикладно-ориентир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анной туристской подготовки (в соответствии с со</w:t>
        <w:softHyphen/>
        <w:t>стоянием здоровья, физического развития и физиче</w:t>
        <w:softHyphen/>
        <w:t>ской подготовленнос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ыполнять   комбинацию из гимнастических элементов (юно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ш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ыполнять композицию оздоровительной аэроб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ой гимнастики (девушк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ять технические действия и приемы в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избранном виде спор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монстрировать физическую подготовлен</w:t>
        <w:softHyphen/>
        <w:t>нос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одовому приросту результатов в разви</w:t>
        <w:softHyphen/>
        <w:t xml:space="preserve">тии основных физических качеств в следующи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нтрольных упражнени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ибк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оложения сидя наклон вперед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(касание руками носков ног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ор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г 30 м., сек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>выносливость —</w:t>
      </w:r>
      <w:r>
        <w:rPr>
          <w:rFonts w:cs="Times New Roman" w:ascii="Times New Roman" w:hAnsi="Times New Roman"/>
          <w:iCs/>
          <w:spacing w:val="-4"/>
          <w:sz w:val="28"/>
          <w:szCs w:val="28"/>
          <w:lang w:eastAsia="ru-RU"/>
        </w:rPr>
        <w:t>6 – минутный бег (ходьба)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скоростно-силовые —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ыжок в длину с места, см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ординация 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ночный бег 3* 10 м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, сек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ил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ягивание на высокой перекладине (юноши), на низкой из виса лежа (девуш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0  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знаний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аимосвязь здоровья и образа жизни человека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ль и значение физической культуры в профилак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ике физических и психических напряжений, вр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ых привычек и снижении негативных влияни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кружающей социально-экологической сре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культуры здоровья и ее воспитание в процессе занятий физическими упражнениями (формирование культуры телосложения и культу</w:t>
        <w:softHyphen/>
        <w:t>ры движений, повышение функциональных воз</w:t>
        <w:softHyphen/>
        <w:t xml:space="preserve">можностей организма, активное развитие памяти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нимания и мышления в процессе занятий физ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кой культурой, формирование этических норм об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ния и коллективного взаимодействия при орга</w:t>
        <w:softHyphen/>
        <w:t xml:space="preserve">низации разнообразных форм активного отдыха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оревновательной деятельност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1"/>
          <w:sz w:val="28"/>
          <w:szCs w:val="28"/>
          <w:lang w:eastAsia="ru-RU"/>
        </w:rPr>
        <w:t>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конспектов индивидуальных заня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тий корригирующей гимнастикой (на развитие гиб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и, формирование телосложения и осанки) и физической подготовкой (на развитие силы, быст</w:t>
        <w:softHyphen/>
        <w:t>роты и выносливости), а также занятий по избран</w:t>
        <w:softHyphen/>
        <w:t xml:space="preserve">ному виду спорта (изучение и совершенствован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хнических действий и прием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ический и профилактический (оздоров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льный) массаж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14"/>
          <w:sz w:val="28"/>
          <w:szCs w:val="28"/>
          <w:lang w:eastAsia="ru-RU"/>
        </w:rPr>
        <w:t>Корригирующая и оздоровительная 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мпозиции оздоровительной аэробной гимнас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тики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ключающие стилизованные способы ход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, бега и прыжков, общеразвивающие и дых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льные упражнения (девуш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Комплексы атлетической гимнастики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праж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ения с локально-дифференцированной направле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остью, в том числе и на тренажерных устройствах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(юнош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из ЛФ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, разрабатываемые в соответствии с рекомендаци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ми врача и методиста ЛФК (с учетом индивидуа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о состояния здоровья и характера протекан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болеван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Гимнастика :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акробат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 — комбинации из ранее освоенных упражнений и движений; упражнения на гимнастических сна</w:t>
        <w:softHyphen/>
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ключающая соскок из упора стоя на колене в сто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 боком к бревну (девушки); комбинация на гим</w:t>
        <w:softHyphen/>
        <w:t>настической перекладине, составленная из ранее разученных упражнений и дополнительно вклю</w:t>
        <w:softHyphen/>
        <w:t xml:space="preserve">чающая стойку спиной к перекладине и вис, сто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зади, согнувшись (юноши); опорные прыжки через гимнастического козл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ок через гимна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тический «козел» в ширину, способом «ноги врозь»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(девушки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ок через гимнастический «козел» в длину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пособом «ноги врозь» (юнош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егкая атле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 изученных легкоатлетически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Учебные темы по выбор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спортивные игры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(баскетбол, футбол, воле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) — технико-тактические действия с мячом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без мяча, игра по упрощенным правил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Баске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ведение мяча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 бросок мяча в прыжке; вырывание и выбивание мяча; комбинации из освоенных элементов (ловли, передачи, ведения, бросков)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, персональная защита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Волей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,  перемещение в стойке; передача мяча сверху двумя руками на месте и после перемещения вперед, передача мяча над собой; передача мяча у сетки и в прыжке через сетку;  передача мяча сверху, стоя спиной к цели; прием мяча снизу двумя руками на месте и после перемещения вперед; прием мяча, отраженного сеткой; нижняя прямая подача с расстояния 3 -6 м. от сетки в правую и левую часть площадки;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, игра в нападении в зоне 3, игра в защите.  Игра по упрощенным правилам, игры и игровые задания с ограниченным числом игроков и на укороченных площад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у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йки игрока, перемещения в стойке, старты из различных и.п.; удары по  летящему мячу внутренней стороной стопы и средней частью подъема; остановка катящегося мяча внутренней стороной стопы и подошвой; обманные движения; 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удар по мячу головой; выбивание и отбор мяча; вбрасывание мяча из-за боковой линии с шагом;  игра вратаря; комбинации из освоенных элементов (ведение, удар). Тактика свободного напа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Адыгейские национальные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ыу (Всадники), Льэс шыу (Пеший всадник), Ц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ш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мок шерсти), Шыгъачъ (Скачки), Чъэн (Бегать), Пэ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дз (Подлог шапки),  Къэрэу – къэрэу (Журавли – журавушки), Шъонтэф (Гонка бурдюка), Пырамыбжь зау, Шыузэтес (Всадники), Чын (Волчок)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 зэуал (Драчливый баран), Мэл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ъу (Ягненок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хъо (Пастух), Кебек, Нэшъоу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Шэ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щэрыу, Джанкъылыщ (Захват противника), Пхъэеон (Бить по дереву), Гъу (Сухой прут), Абантет, Къэрэукъэщ – зэбэныжь, Хьан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ркъо 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Прыжок лягушки),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й (Чиж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н (Чижик), Чэтыу ш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 (Кот – охотник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быжъ зау, Шхончау (Стрелок),Псынэ (Колодец), Пхъэ щэрэхъ (Палка колесо)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псэ зэпэкъудый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альчики), Лъэрычъ, Дэшхоеу (Сбивание орехов),Пхъэшъхьэтеут, Тхь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мэфау (Удар по уху), Лормэ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гъо, Кърэукъэщ – зэбэныжь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быелъ, Гъур (Котел),Топ, чэмыжъ (Мяч, старая корова),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бжь шхонч (Ружье из бузины), Къоемый къоеих (Снимать сыр), Гъунд – гъунд (Крепость), Мыжъо дзыныр (Метание камней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мплексы общеразвивающих упражнен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збирательное развитие основных физических к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чест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>Межпредметные связ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ее знакомство с организмом человека Значение опорно-двигательной системы Движение крови. Сердце, работа сердца. Питательные вещества и пищевые продукты. Общие сведения о движении. Гигиена сердечно-сосудистой системы. Дыхательные движения. Ускорение тел при их взаимодействии. Масса тела, сила и ускорение, измерение сил. Значение физических упражнений для правильного формирования скелета и мышц. Органы равновесия. Движение тела под действием силы упругости, тяжести и трения. Значение физических упражнений для правильного формирования скелета и мышц.Закаливание организма, основные закаливающие процед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 xml:space="preserve">Задачи воспитания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внимательность и корректность. Воспитывать умения контролировать свои действия. Развивать умения творческой работы. Воспитывать выдержку и самообладание, умение сохранять уравновешенность в конфликтных ситуациях. Развивать умения творческой работы. Воспитывать выдержку и самообладание, умение сохранять уравновешенность в конфликтных ситуациях. Воспитывать внимательность и корректность. Воспитывать умения контролировать свои 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программного материала по физической культуре учащиеся 10 класса   должн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еть пре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  <w:lang w:eastAsia="ru-RU"/>
        </w:rPr>
        <w:t>ставл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факторах положительного влияния физ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кой культуры на развитие личностных качеств ч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века, его физическое, психическое и нравствен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ое развит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 планировании индивидуальных занятий кор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игирующей и оздоровительной направленности и по общефизической подготов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иемы гигиенического и проф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актического (оздоровительного) массаж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отбирать и составлять в определенной послед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ательности упражнения для индивидуальных з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ятий оздоровительной физической культурой, вы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рать режимы нагрузок с учетом состояния зд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вья и самочув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казывать практическую помощь сверстникам при освоении новых двигательных действий и уп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жнений и при измерении показателей физич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кого развития и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ыполнять  комплексы атлетической гимнастики (юно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ш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ыполнять композицию оздоровительной аэроб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ой гимнастики (девушк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ять технические действия и приемы в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избранном виде спор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Демонстрировать физическую подготовлен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одовому приросту результатов в разви</w:t>
        <w:softHyphen/>
        <w:t xml:space="preserve">тии основных физических качеств в следующи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нтрольных упражнени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ибк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оложения сидя наклон вперед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(касание руками носков ног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ор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г 30 м., сек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>выносливость —</w:t>
      </w:r>
      <w:r>
        <w:rPr>
          <w:rFonts w:cs="Times New Roman" w:ascii="Times New Roman" w:hAnsi="Times New Roman"/>
          <w:iCs/>
          <w:spacing w:val="-4"/>
          <w:sz w:val="28"/>
          <w:szCs w:val="28"/>
          <w:lang w:eastAsia="ru-RU"/>
        </w:rPr>
        <w:t>6 – минутный бег (ходьба)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скоростно-силовые —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ыжок в длину с места, см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ординация 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ночный бег 3* 10 м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, сек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ил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ягивание на высокой перекладине (юноши), на низкой из виса лежа (девуш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1  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знаний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здоровья и образа жизни челове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ль и значение физической культуры в профилак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ике физических и психических напряжений, вр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ых привычек и снижении негативных влияни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кружающей социально-экологической сре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ультуры телосложения и культу</w:t>
        <w:softHyphen/>
        <w:t>ры движений, повышение функциональных воз</w:t>
        <w:softHyphen/>
        <w:t xml:space="preserve">можностей организма, активное развитие памяти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нимания и мышления в процессе занятий физ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кой культурой, формирование этических норм об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ния и коллективного взаимодействия при орга</w:t>
        <w:softHyphen/>
        <w:t xml:space="preserve">низации разнообразных форм активного отдыха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оревно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1"/>
          <w:sz w:val="28"/>
          <w:szCs w:val="28"/>
          <w:lang w:eastAsia="ru-RU"/>
        </w:rPr>
        <w:t>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конспектов индивидуальных заня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тий корригирующей гимнастикой (на развитие гиб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и, формирование телосложения и осанки) и физической подготовкой (на развитие силы, быст</w:t>
        <w:softHyphen/>
        <w:t>роты и выносливости), а также занятий по избран</w:t>
        <w:softHyphen/>
        <w:t xml:space="preserve">ному виду спорта (изучение и совершенствован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хнических действий и прием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ический и профилактический (оздоров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льный) массаж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совершенствова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14"/>
          <w:sz w:val="28"/>
          <w:szCs w:val="28"/>
          <w:lang w:eastAsia="ru-RU"/>
        </w:rPr>
        <w:t>Корригирующая и оздоровительная 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мпозиции оздоровительной аэробной гимнас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тики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ключающие стилизованные способы ход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, бега и прыжков, общеразвивающие и дых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тельные упражнения (девушк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 xml:space="preserve">Комплексы атлетической гимнастики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праж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ения с локально-дифференцированной направле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остью, в том числе и на тренажерных устройствах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(юнош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пражнения из ЛФ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ы упражнений, разрабатываемые в соответствии с рекомендаци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ми врача и методиста ЛФК (с учетом индивидуаль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о состояния здоровья и характера протекан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болеван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Гимнастика :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акробати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 — комбинации из ранее освоенных упражнений и движений; упражнения на гимнастических сна</w:t>
        <w:softHyphen/>
        <w:t xml:space="preserve">рядах — комбинация на высоком гимнастическом бревне (девочки), включающая ранее разученные упражнения, танцевальные шаги и дополнительн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ключающая соскок из упора стоя на колене в сто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 боком к бревну (девушки); комбинация на гим</w:t>
        <w:softHyphen/>
        <w:t>настической перекладине, составленная из ранее разученных упражнений и дополнительно вклю</w:t>
        <w:softHyphen/>
        <w:t xml:space="preserve">чающая стойку спиной к перекладине и вис, сто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зади, согнувшись (юноши); опорные прыжки через гимнастического козл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ок через гимна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тический «козел» в ширину, способом «ноги врозь»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(девушки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ок через гимнастический «козел» в длину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пособом «ноги врозь» (юнош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егкая атле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 изученных легкоатлетически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Учебные темы по выбор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спортивные игры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(баскетбол, футбол, воле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) — технико-тактические действия с мячом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без мяча, игра по упрощенным правил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Баске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; передвижения; остановка двумя шагами и прыжком; ловля и передача мяча двумя руками от груди, одной рукой от плеча на месте и  в движении без сопротивления защитника; ведение мяча правой и левой рукой на месте, в движении шагом и бегом  в низкой, средней, высокой стойке; попеременное ведение мяча,  на месте и в движении шагом, бегом; бросок мяча одной и двумя руками с места и в движении (после ведения, ловли) без сопротивления защитника;  бросок мяча в прыжке; вырывание и выбивание мяча; комбинации из освоенных элементов (ловли, передачи, ведения, бросков). Тактика свободного нападения; позиционное нападение (5:0) без изменения позиции игроков; нападение быстрым прорывом; взаимодействие двух игроков «Отдай мяч и выйди», персональная защита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Волей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йка игрока,  перемещение в стойке; передача мяча сверху двумя руками на месте и после перемещения вперед, передача мяча над собой; передача мяча у сетки и в прыжке через сетку;  передача мяча сверху, стоя спиной к цели; прием мяча снизу двумя руками на месте и после перемещения вперед; прием мяча, отраженного сеткой; нижняя прямая подача с расстояния 3 -6 м. от сетки в правую и левую часть площадки; прямой нападающий удар после подбрасывания мяча партнером; комбинации из освоенных элементов (прием, передача, удар). Тактика свободного нападения; позиционное нападение без изменения позиций игроков (6:0), игра в нападении в зоне 3, игра в защите.  Игра по упрощенным правилам, игры и игровые задания с ограниченным числом игроков и на укороченных площад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утбо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ойки игрока, перемещения в стойке, старты из различных и.п.; удары по  летящему мячу внутренней стороной стопы и средней частью подъема; остановка катящегося мяча внутренней стороной стопы и подошвой; обманные движения;  ведение мяча по прямой, с изменением направления движения и скорости без сопротивления защитника ведущей и не ведущей ногой; удары по воротам указанными способами на точность; удар по мячу головой; выбивание и отбор мяча; вбрасывание мяча из-за боковой линии с шагом;  игра вратаря; комбинации из освоенных элементов (ведение, удар). Тактика свободного напа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иционное нападение без изменения позиций игроков, нападение в игровых заданиях (3:1, 3:2, 3:3, 2:1) с атакой и без атаки ворот. Учебная игра по упрощенным правилам; игры и игровые задания (2:1, 3:1,3:2, 3:3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eastAsia="ru-RU"/>
        </w:rPr>
        <w:t>Адыгейские национальные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ыу (Всадники), Льэс шыу (Пеший всадник), Ц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ш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мок шерсти), Шыгъачъ (Скачки), Чъэн (Бегать), Пэ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дз (Подлог шапки),  Къэрэу – къэрэу (Журавли – журавушки), Шъонтэф (Гонка бурдюка), Пырамыбжь зау, Шыузэтес (Всадники), Чын (Волчок)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 зэуал (Драчливый баран), Мэл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хъу (Ягненок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хъо (Пастух), Кебек, Нэшъоу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, Шэ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о щэрыу, Джанкъылыщ (Захват противника), Пхъэеон (Бить по дереву), Гъу (Сухой прут), Абантет, Къэрэукъэщ – зэбэныжь, Хьан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ркъо 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Прыжок лягушки),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ай (Чиж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н (Чижик), Чэтыу ш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 (Кот – охотник), 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быжъ зау, Шхончау (Стрелок),Псынэ (Колодец), Пхъэ щэрэхъ (Палка колесо)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псэ зэпэкъудый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эн (альчики), Лъэрычъ, Дэшхоеу (Сбивание орехов),Пхъэшъхьэтеут, Тхьа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умэфау (Удар по уху), Лормэ, 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гъо, Кърэукъэщ – зэбэныжь,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быелъ, Гъур (Котел),Топ, чэмыжъ (Мяч, старая корова),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ырыбжь шхонч (Ружье из бузины), Къоемый къоеих (Снимать сыр), Гъунд – гъунд (Крепость), Мыжъо дзыныр (Метание камней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вершенствование техн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нее разучен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мплексы общеразвивающих упражнен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збирательное развитие основных физических ка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чест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>Межпредметные связ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ее знакомство с организмом человека Значение опорно-двигательной системы Движение крови. Сердце, работа сердца. Питательные вещества и пищевые продукты. Общие сведения о движении. Гигиена сердечно-сосудистой системы. Дыхательные движения. Ускорение тел при их взаимодействии. Масса тела, сила и ускорение, измерение сил. Значение физических упражнений для правильного формирования скелета и мышц. Органы равновесия. Движение тела под действием силы упругости, тяжести и трения. Значение физических упражнений для правильного формирования скелета и мышц. Закаливание организма, основные закаливающие процед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eastAsia="ru-RU"/>
        </w:rPr>
        <w:t xml:space="preserve">Задачи воспитания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внимательность и корректность. Воспитывать умения контролировать свои действия. Развивать умения творческой работы. Воспитывать выдержку и самообладание, умение сохранять уравновешенность в конфликтных ситуациях. Развивать умения творческой работы. Воспитывать выдержку и самообладание, умение сохранять уравновешенность в конфликтных ситуациях. Воспитывать внимательность и корректность. Воспитывать умения контролировать свои 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программного материала по физической культуре учащиеся 11 класса   должн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еть пре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  <w:lang w:eastAsia="ru-RU"/>
        </w:rPr>
        <w:t>ставл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факторах положительного влияния физ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кой культуры на развитие личностных качеств ч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века, его физическое, психическое и нравствен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ое развит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 планировании индивидуальных занятий кор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игирующей и оздоровительной направленности и по общефизической подготов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иемы гигиенического и проф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актического (оздоровительного) массаж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отбирать и составлять в определенной послед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ательности упражнения для индивидуальных з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ятий оздоровительной физической культурой, вы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рать режимы нагрузок с учетом состояния зд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вья и самочув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казывать практическую помощь сверстникам при освоении новых двигательных действий и уп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жнений и при измерении показателей физич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кого развития и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ыполнять  комплексы атлетической гимнастики (юно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ш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ыполнять композицию оздоровительной аэроб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ой гимнастики (девушк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ять технические действия и приемы в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избранном виде спор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Демонстрировать физическую подготовлен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одовому приросту результатов в разви</w:t>
        <w:softHyphen/>
        <w:t xml:space="preserve">тии основных физических качеств в следующи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нтрольных упражнения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ибк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оложения сидя наклон вперед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(касание руками носков ног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орость 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г 30 м., сек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>выносливость —</w:t>
      </w:r>
      <w:r>
        <w:rPr>
          <w:rFonts w:cs="Times New Roman" w:ascii="Times New Roman" w:hAnsi="Times New Roman"/>
          <w:iCs/>
          <w:spacing w:val="-4"/>
          <w:sz w:val="28"/>
          <w:szCs w:val="28"/>
          <w:lang w:eastAsia="ru-RU"/>
        </w:rPr>
        <w:t>6 – минутный бег (ходьба)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eastAsia="ru-RU"/>
        </w:rPr>
        <w:t xml:space="preserve">скоростно-силовые —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ыжок в длину с места, см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ординация 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лночный бег 3* 10 м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, сек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ил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ягивание на высокой перекладине (юноши); на низкой перекладине из виса лежа (девушки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/>
          <w:spacing w:val="-3"/>
          <w:sz w:val="28"/>
          <w:szCs w:val="28"/>
        </w:rPr>
        <w:t>1.Комплексная программа по физической культуре 1 -11 классов</w:t>
      </w:r>
      <w:r>
        <w:rPr>
          <w:spacing w:val="-3"/>
          <w:sz w:val="28"/>
          <w:szCs w:val="28"/>
        </w:rPr>
        <w:t xml:space="preserve"> (авторы В.И. Лях, А.А. Зданевич, М.: Просвещение, 201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Методические         рекомендации        </w:t>
      </w:r>
      <w:r>
        <w:rPr>
          <w:rFonts w:cs="Times New Roman" w:ascii="Times New Roman" w:hAnsi="Times New Roman"/>
          <w:sz w:val="28"/>
          <w:szCs w:val="28"/>
        </w:rPr>
        <w:t>«Медико-педагогический          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организацией   занятий   физической   культурой   обучающихся   с   отклонениями в состоянии  здоровья»  разработаны  НИИ  гигиены  и  охраны  здоровья  детей  ФГБУ  «Научный центр здоровья детей» РАМН (д.м.н., проф. Сухарева Л.М., д.м.н., проф.  Храмцов  П.И.,  к.м.н.  Звездина  И.В.,  к.м.н.  Березина  Н.О.,  к.м.н.  Седова  А.С.)  и ГБОУ  СОШ  №  360  г.  Москвы  (учитель  физической  культуры,  к.п.н.  Коданев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Н.)  при участии   Нижегородской медицинской академии (д.м.н. Матвеева Н.А.,   к.м.н.  Чекалова    Н.Г.),  Смоленской     государственной  медицинской академии (д.м.н., проф. Шестакова В.Н.)., М.,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Педагогические системы обучения и воспитания детей с отклонениями в развити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ое пособие для студентов педвузов  к.п.н. Борякова Н.Ю., «Астрель», 2008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Физическая культура.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.: Программы дл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учащихся специальной медицинской группы обще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вательных учреждений / Авт. -сост. А. П. Мат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еев, Т. В. Петрова, Л. В. Каверкина. — М.: Дроф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4. — </w:t>
      </w:r>
      <w:r>
        <w:rPr>
          <w:rFonts w:cs="Times New Roman" w:ascii="Times New Roman" w:hAnsi="Times New Roman"/>
          <w:spacing w:val="8"/>
          <w:sz w:val="28"/>
          <w:szCs w:val="28"/>
        </w:rPr>
        <w:t>80с.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астные методики адаптивной физической культуры</w:t>
      </w:r>
      <w:r>
        <w:rPr>
          <w:rFonts w:cs="Times New Roman" w:ascii="Times New Roman" w:hAnsi="Times New Roman"/>
          <w:sz w:val="28"/>
          <w:szCs w:val="28"/>
        </w:rPr>
        <w:t>: Учебное пособие /Под ред. Л. В. Шапковой. — М.: Советский спорт, 2003. — 464 с, ил.</w:t>
      </w:r>
    </w:p>
    <w:tbl>
      <w:tblPr>
        <w:tblW w:w="10395" w:type="dxa"/>
        <w:jc w:val="left"/>
        <w:tblInd w:w="-57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8552"/>
        <w:gridCol w:w="1843"/>
      </w:tblGrid>
      <w:tr>
        <w:trPr>
          <w:trHeight w:val="285" w:hRule="atLeast"/>
        </w:trPr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инвентаря, оборуд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</w:tr>
      <w:tr>
        <w:trPr>
          <w:trHeight w:val="338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ел гимнас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ь гимнас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ат для лазань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кладина гимнастическая (пристеночна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ка гимнастическ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мейка гимнастическая жестка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ячи набивные весом 1 кг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чи набивные весом 2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чи волейб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чи баскетб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чи футб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ка гимнастическ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калка детск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 гимнастическ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мнастический подкидной мости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гл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</w:t>
            </w:r>
          </w:p>
        </w:tc>
      </w:tr>
      <w:tr>
        <w:trPr>
          <w:trHeight w:val="349" w:hRule="atLeast"/>
        </w:trPr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уч пластиковый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8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уч  желез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ка для прыжков в высот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йка для прыжков в высот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итбол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улетка измерительн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Щит баскетбольный тренировочный (навесно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тка волейбольн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теч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 xml:space="preserve">Требования к планируемым результатам. 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Результаты обучения представлены в программных требованиях к качеству освоения программного материала по каждому году обучения. Эти требования структурированы по компоненту; «иметь представления», «уметь», «демонстрирова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Требования к уровню подготовки учащихся по окончанию изучения курса по предмет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  <w:br/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Оценка знаний и умений учащихс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ация положительной оценки — «3», «4», «5» — зависит от полноты и глубины знаний, правильности выполнения дви</w:t>
        <w:softHyphen/>
        <w:t>гательных действий, уровня физической подготовленности и умений  осуществлять физкультурно-оздоровительную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ы зна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о учитывать глубину и полноту знаний, умение аргументировать и применять полученные знания в конкретных условиях на практических занятиях физическими упражнениями. Отметка «5» выставляется за ответ,  в котором учащийся демонстрирует глубокое понимание сущности материала, логично его излагает, используя примеры собственной практики. Отметку «4» ставят за ответ, в котором   содержатся   небольшие неточности     и     незначительные оши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у «3» учащиеся получают за ответ, в котором отсутствуют логическая   последовательность, умение   применять   полученные знания   на   практике,   имеются пробелы знаний материала, нет должной арг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оверки знаний ис</w:t>
        <w:softHyphen/>
        <w:t>пользуются различные мет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 опрос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 устной и письмен</w:t>
        <w:softHyphen/>
        <w:t>ной форме в паузах между выполнением упражне</w:t>
        <w:softHyphen/>
        <w:t>ний, до начала и после выполнения заданий. Не рекомендуется использовать данный метод после значительных физических нагруз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раммированный метод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учащиеся получают карточки с вопросами и вее</w:t>
        <w:softHyphen/>
        <w:t>ром ответов на них, среди которых нужно выбрать правильный. Метод экономичен в проведении и по</w:t>
        <w:softHyphen/>
        <w:t>зволяет осуществлять опрос фронта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ма эффективным методом проверки знаний является </w:t>
      </w:r>
      <w:r>
        <w:rPr>
          <w:rFonts w:cs="Times New Roman" w:ascii="Times New Roman" w:hAnsi="Times New Roman"/>
          <w:i/>
          <w:sz w:val="28"/>
          <w:szCs w:val="28"/>
        </w:rPr>
        <w:t>демонстрация</w:t>
      </w:r>
      <w:r>
        <w:rPr>
          <w:rFonts w:cs="Times New Roman" w:ascii="Times New Roman" w:hAnsi="Times New Roman"/>
          <w:sz w:val="28"/>
          <w:szCs w:val="28"/>
        </w:rPr>
        <w:t xml:space="preserve"> их учащимися </w:t>
      </w:r>
      <w:r>
        <w:rPr>
          <w:rFonts w:cs="Times New Roman" w:ascii="Times New Roman" w:hAnsi="Times New Roman"/>
          <w:i/>
          <w:sz w:val="28"/>
          <w:szCs w:val="28"/>
        </w:rPr>
        <w:t>в конкрет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Например, перечисление упражне</w:t>
        <w:softHyphen/>
        <w:t>ний по развитию силы учащиеся сопровождают вы</w:t>
        <w:softHyphen/>
        <w:t>полнением конкретного комплекса, и т.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заданий по основам знаний могут быть</w:t>
      </w:r>
      <w:r>
        <w:rPr>
          <w:rFonts w:cs="Times New Roman" w:ascii="Times New Roman" w:hAnsi="Times New Roman"/>
          <w:i/>
          <w:sz w:val="28"/>
          <w:szCs w:val="28"/>
        </w:rPr>
        <w:t xml:space="preserve"> групповыми и индивидуальными.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оценивать сообщения, рефераты, составление кроссвордов и викторин, комплексов упражнений, электронных презентаций. Таким образом можно повысить интерес к предмету физическая культура, вовлечь учащихся в дополнительные формы познания по предм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ка овладения двигательными действи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5» - двигательное действие выполне</w:t>
        <w:softHyphen/>
        <w:t>но правильно (заданным способом), в надлежащем темпе, легко и точ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4» — двигательное действие выполнено правильно, но недостаточно легко и четко, наблю</w:t>
        <w:softHyphen/>
        <w:t>дается некоторая скованность дви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3» — двигательное действие выполне</w:t>
        <w:softHyphen/>
        <w:t>но в основном правильно, но допущены одна грубая или несколько мелких ошибок, приведших к неуве</w:t>
        <w:softHyphen/>
        <w:t>ренному выполн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тодами оценки техники владения двигательными действиями являются методы на</w:t>
        <w:softHyphen/>
        <w:t>блюдения, вызова, упражнений и комбинирован</w:t>
        <w:softHyphen/>
        <w:t>н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 открыт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учащиеся знают, кого и что будет оцени</w:t>
        <w:softHyphen/>
        <w:t xml:space="preserve">вать учитель. </w:t>
      </w:r>
      <w:r>
        <w:rPr>
          <w:rFonts w:cs="Times New Roman" w:ascii="Times New Roman" w:hAnsi="Times New Roman"/>
          <w:i/>
          <w:sz w:val="28"/>
          <w:szCs w:val="28"/>
        </w:rPr>
        <w:t>Скрытое наблюде</w:t>
        <w:softHyphen/>
        <w:t>ние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учащимся известно лишь то, что учитель будет вести наблюдение за опре</w:t>
        <w:softHyphen/>
        <w:t>деленными видами двигательных дейст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зов</w:t>
      </w:r>
      <w:r>
        <w:rPr>
          <w:rFonts w:cs="Times New Roman" w:ascii="Times New Roman" w:hAnsi="Times New Roman"/>
          <w:sz w:val="28"/>
          <w:szCs w:val="28"/>
        </w:rPr>
        <w:t xml:space="preserve"> как метод оценки ис</w:t>
        <w:softHyphen/>
        <w:t>пользуется для выявления до</w:t>
        <w:softHyphen/>
        <w:t>стижений отдельных учащихся в усвоении программного мате</w:t>
        <w:softHyphen/>
        <w:t>риала и демонстрации классу об</w:t>
        <w:softHyphen/>
        <w:t>разцов правильного выполнения двигательного де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 упражнений</w:t>
      </w:r>
      <w:r>
        <w:rPr>
          <w:rFonts w:cs="Times New Roman" w:ascii="Times New Roman" w:hAnsi="Times New Roman"/>
          <w:sz w:val="28"/>
          <w:szCs w:val="28"/>
        </w:rPr>
        <w:t xml:space="preserve"> предна</w:t>
        <w:softHyphen/>
        <w:t>значен для проверки уровня владения отдельными умения</w:t>
        <w:softHyphen/>
        <w:t>ми и навыками, качества вы</w:t>
        <w:softHyphen/>
        <w:t>полнения домашн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</w:t>
      </w:r>
      <w:r>
        <w:rPr>
          <w:rFonts w:cs="Times New Roman" w:ascii="Times New Roman" w:hAnsi="Times New Roman"/>
          <w:i/>
          <w:sz w:val="28"/>
          <w:szCs w:val="28"/>
        </w:rPr>
        <w:t>комбинированного метода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ы можно применять и индивиду</w:t>
        <w:softHyphen/>
        <w:t>ально, и фронтально, когда необходимо одновре</w:t>
        <w:softHyphen/>
        <w:t>менно оценить знания большой группы учащихся или класса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ие осуществлять физкультурно-оздоровительную деятель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5» - учащийся демонстрирует полный и разнообразный комплекс упражнений, направ</w:t>
        <w:softHyphen/>
        <w:t>ленный на развитие конкретного физического каче</w:t>
        <w:softHyphen/>
        <w:t>ства, или комплекс упражнений утренней, атлети</w:t>
        <w:softHyphen/>
        <w:t>ческой или ритмической гимнастики. При этом он может самостоятельно организовать место занятий, подобрать инвентарь и применить его в конкретных условиях, контролировать ход выполнения заданий и оценить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4» — имеются незначительные ошибки или неточности в осуществлении самостоятельной физкультурно-оздорови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3» — учащийся допускает грубые ошиб</w:t>
        <w:softHyphen/>
        <w:t>ки в подборе и демонстрации упражнений, направ</w:t>
        <w:softHyphen/>
        <w:t>ленных на развитие конкретного физического каче</w:t>
        <w:softHyphen/>
        <w:t>ства или включенных в утреннюю, атлетическую и ритмическую гимнастику; испытывает затруднения в организации мест занятий, подборе инвентаря; с трудом контролирует ход выполнения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существлять физкультурно-оздоро</w:t>
        <w:softHyphen/>
        <w:t>вительную деятельность оценивается методом наблюдения, опроса, практического выполнения индивидуально или фронтально во время любой части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вень физической подготовлен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я уровень физической подготовлен</w:t>
        <w:softHyphen/>
        <w:t>ности, следует принимать во внимание реальные сдвиги учащихся в показателях физической подго</w:t>
        <w:softHyphen/>
        <w:t>товленности за определенный период времени. При оценке сдвигов в показателях развития определен</w:t>
        <w:softHyphen/>
        <w:t>ных физических качеств учитель должен прини</w:t>
        <w:softHyphen/>
        <w:t>мать во внимание особенности развития двигатель</w:t>
        <w:softHyphen/>
        <w:t>ных способностей, динамику их изменения у детей определенного возраста, исходный уровень дости</w:t>
        <w:softHyphen/>
        <w:t>жений. При прогнозировании прироста скоростных способностей, являющихся наиболее консерватив</w:t>
        <w:softHyphen/>
        <w:t>ными в развитии, не следует планировать больших сдвигов. Например, при про</w:t>
        <w:softHyphen/>
        <w:t>гнозировании показателей вы</w:t>
        <w:softHyphen/>
        <w:t>носливости в беге умеренной интенсивности, а также силовой выносливости следует учиты</w:t>
        <w:softHyphen/>
        <w:t>вать, что темпы прироста могут быть довольно высок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темпов при</w:t>
        <w:softHyphen/>
        <w:t>роста учитель должен учитывать вышеприведенные аргументы, поскольку в каждом конкрет</w:t>
        <w:softHyphen/>
        <w:t>ном случае прогнозирование этих темпов осуществить не</w:t>
        <w:softHyphen/>
        <w:t>возможно. Задания учителя по улучшению показателей физи</w:t>
        <w:softHyphen/>
        <w:t>ческой подготовленности долж</w:t>
        <w:softHyphen/>
        <w:t>ны представлять для учащихся определенную трудность, но быть реально выполнимыми.</w:t>
        <w:br/>
        <w:t>Достижение хороших результатов при условии системати</w:t>
        <w:softHyphen/>
        <w:t>ческих занятий дает основание учителю для выставления высокой отме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для определения уровня физической подготовленности учащихся содержатся в 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 xml:space="preserve">Комплексной программе по физической культуре 1 -11 классов (авторы В.И. Лях, А.А. Зданевич, М.: Просвещение, 2010  г.) и </w:t>
      </w:r>
      <w:r>
        <w:rPr>
          <w:rFonts w:cs="Times New Roman" w:ascii="Times New Roman" w:hAnsi="Times New Roman"/>
          <w:sz w:val="28"/>
        </w:rPr>
        <w:t>в методических         рекомендациях        «Медико-педагогический          контроль  за организацией   занятий   физической   культурой   обучающихся   с   отклонениями в состоянии  здоровь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тоговое оценив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отметка по физической культуре скла</w:t>
        <w:softHyphen/>
        <w:t>дывается из суммы баллов, полученных учащимися за все составляющие: знания, двигательные умения и навыки, умения осуществлять физкультурно-оздоровительную деятельность, сдвиги в показа</w:t>
        <w:softHyphen/>
        <w:t>телях физической подготовленности. При этом преимущественное значение имеют отметки за умение осуществлять собственно двигательную, физкультурно-оздоровительную и спортивную дея</w:t>
        <w:softHyphen/>
        <w:t>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39:00Z</dcterms:created>
  <dc:creator>Admin</dc:creator>
  <dc:description/>
  <cp:keywords/>
  <dc:language>en-US</dc:language>
  <cp:lastModifiedBy>Admin-PC</cp:lastModifiedBy>
  <cp:lastPrinted>2012-09-12T16:56:00Z</cp:lastPrinted>
  <dcterms:modified xsi:type="dcterms:W3CDTF">2017-11-01T14:15:00Z</dcterms:modified>
  <cp:revision>179</cp:revision>
  <dc:subject/>
  <dc:title/>
</cp:coreProperties>
</file>