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eastAsia="Times New Roman" w:cs="Times New Roman"/>
          <w:bCs w:val="false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Урок русского языка в начальной школе.</w:t>
      </w:r>
      <w:r>
        <w:rPr>
          <w:rFonts w:eastAsia="Times New Roman" w:cs="Times New Roman"/>
          <w:bCs w:val="false"/>
          <w:lang w:eastAsia="ru-RU"/>
        </w:rPr>
        <w:br/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"/>
          <w:bCs w:val="false"/>
          <w:lang w:eastAsia="ru-RU"/>
        </w:rPr>
        <w:br/>
        <w:t>В настоящее время в системе образования актуальны проблемы повышения творческой активности школьников в учебно-воспитательном процессе, поиска способов стимулирования общеинтеллектуального развития учащихся и повышения качества их знаний по конкретным учебным дисциплинам, в том числе по русскому языку. Методика обучения средствами субъективизации, нацеленная на решение этих вопросов, предназначена для использования в традиционной системе обучения и усиления её развивающей направленности.</w:t>
        <w:br/>
        <w:br/>
        <w:t xml:space="preserve">Под субъективизацией понимается качественно новый уровень организации учебного процесса, предусматривающий прямое и непосредственное участие школьника в планировании и проведении всех или большинства структурных этапов урока русского языка. В качестве основных средствсубъективизации выступают </w:t>
        <w:br/>
        <w:br/>
        <w:t>1.Систематическое использование антиципации на всех структурных этапах урока.</w:t>
        <w:br/>
        <w:br/>
        <w:t>2.Применение системы специально разработанных логических упражнений, предполагающих активную интеллектуальную деятельность школьников.</w:t>
        <w:br/>
        <w:br/>
        <w:t>3.Интенсивное использование устной речи учащихся.</w:t>
        <w:br/>
        <w:br/>
        <w:t>Реализация указанных методических средств обеспечивается новациями в содержании учебной деятельности школьников. Изменения в содержании можно назвать обогащением учебного материала, предусмотренного в используемой учебной программе. Изменения в содержании обучения касаются его нескольких направлений .</w:t>
        <w:br/>
      </w:r>
      <w:r>
        <w:rPr>
          <w:rFonts w:eastAsia="Times New Roman" w:cs="Times New Roman"/>
          <w:b/>
          <w:lang w:eastAsia="ru-RU"/>
        </w:rPr>
        <w:t xml:space="preserve"> Первое направление</w:t>
      </w:r>
      <w:r>
        <w:rPr>
          <w:rFonts w:eastAsia="Times New Roman" w:cs="Times New Roman"/>
          <w:bCs w:val="false"/>
          <w:lang w:eastAsia="ru-RU"/>
        </w:rPr>
        <w:t>-работа с терминами, с лексическими значениями словарных слов как с понятиями. Элемент новизны по сравнению с традиционной системой заключается в том, что школьники овладевают содержанием соответствующих терминов и слов более глубоко и осмысленно за счёт практически самостоятельного (под общим руководством учителя) прохождения пути формирования того или иного понятия, включая формулирование его определения.</w:t>
        <w:br/>
        <w:br/>
      </w:r>
      <w:r>
        <w:rPr>
          <w:rFonts w:eastAsia="Times New Roman" w:cs="Times New Roman"/>
          <w:b/>
          <w:lang w:eastAsia="ru-RU"/>
        </w:rPr>
        <w:t xml:space="preserve"> Второе направление</w:t>
      </w:r>
      <w:r>
        <w:rPr>
          <w:rFonts w:eastAsia="Times New Roman" w:cs="Times New Roman"/>
          <w:bCs w:val="false"/>
          <w:lang w:eastAsia="ru-RU"/>
        </w:rPr>
        <w:t xml:space="preserve">-введение в процесс обучения лексико-орфографических упражнений нового типа для которых характерны специфический подбор, необычная компоновка языкового материала и нетрадиционная постановка заданий, обеспечивающих разностороннее воздействие на интеллект учащихся. С помощью каждого из этих упражнений одновременно развиваются внимание, память, мышление, устная речь школьников. </w:t>
        <w:br/>
        <w:br/>
      </w:r>
      <w:r>
        <w:rPr>
          <w:rFonts w:eastAsia="Times New Roman" w:cs="Times New Roman"/>
          <w:b/>
          <w:lang w:eastAsia="ru-RU"/>
        </w:rPr>
        <w:t xml:space="preserve"> Третье направление </w:t>
      </w:r>
      <w:r>
        <w:rPr>
          <w:rFonts w:eastAsia="Times New Roman" w:cs="Times New Roman"/>
          <w:bCs w:val="false"/>
          <w:lang w:eastAsia="ru-RU"/>
        </w:rPr>
        <w:t>– новый подход к выполнению текстовых упражнений. В соответствии с принципами данной методики в ходе работы с текстовыми упражнениями требуется соблюдение ряда условий:</w:t>
        <w:br/>
        <w:br/>
        <w:t>а) все тексты должны иметь воспитывающе-познавательный характер;</w:t>
        <w:br/>
        <w:br/>
        <w:t>б) текст предъявляется учащимся в незавершённом виде без сформулированного к нему задания;</w:t>
        <w:br/>
        <w:br/>
        <w:t>в) работа с текстом завершается выполнением школьниками дополнительных заданий поискового характера относящихся к разным разделам русского языка.</w:t>
        <w:br/>
        <w:br/>
        <w:t xml:space="preserve">Более значительные изменения предусматриваются в организации процесс обучения русскому языку.Они связаны с введением нового этапа урока- </w:t>
      </w:r>
      <w:r>
        <w:rPr>
          <w:rFonts w:eastAsia="Times New Roman" w:cs="Times New Roman"/>
          <w:b/>
          <w:lang w:eastAsia="ru-RU"/>
        </w:rPr>
        <w:t xml:space="preserve">мобилизующего, </w:t>
      </w:r>
      <w:r>
        <w:rPr>
          <w:rFonts w:eastAsia="Times New Roman" w:cs="Times New Roman"/>
          <w:bCs w:val="false"/>
          <w:lang w:eastAsia="ru-RU"/>
        </w:rPr>
        <w:t>существенным изменением методики проведения каждого структурного этапа урока, реализацией новых принципов проведения уроков русского языка, используемых на ряду с общепринятыми. К их числу относят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eastAsia="Times New Roman" w:cs="Times New Roman"/>
          <w:bCs w:val="false"/>
          <w:lang w:eastAsia="ru-RU"/>
        </w:rPr>
      </w:pPr>
      <w:r>
        <w:rPr>
          <w:rFonts w:eastAsia="Times New Roman" w:cs="Times New Roman"/>
          <w:bCs w:val="false"/>
          <w:lang w:eastAsia="ru-RU"/>
        </w:rPr>
        <w:t>Принцип опережающего отражения в сознании учащегося содержания и видов предстоящей ему учебной деятельности, который заключается в постепенно увеличивающейся роли школьников в планировании, организации и проведении урока русского языка. Школьники прогнозируют и словесно формулируют тему и дидактическую цель урока, содержание работы на минутке чистописания, определяют тему словарной работы, составляют задания к выполняемым на уроке упражнениям и т.д., т.е. становятся активными и сознательными участниками учебн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eastAsia="Times New Roman" w:cs="Times New Roman"/>
          <w:bCs w:val="false"/>
          <w:lang w:eastAsia="ru-RU"/>
        </w:rPr>
      </w:pPr>
      <w:r>
        <w:rPr>
          <w:rFonts w:eastAsia="Times New Roman" w:cs="Times New Roman"/>
          <w:bCs w:val="false"/>
          <w:lang w:eastAsia="ru-RU"/>
        </w:rPr>
        <w:t xml:space="preserve">Принцип комплексного воздействия на интеллект ребёнка, предполагающий, что учитель использует в учебно-воспитательной работе такие методы и приёмы, подобранные и составленные им упражнения, в процессе выполнения которых у учащихся формируется лингвистические знания, умения, навыки и одновременно вырабатываются и совершенствуются интеллектуальные качества. Набор их может быть различен, но включает не менее четырёх качеств одновременно(например, развитие речевых способностей, словесно –логического мышления, устойчивости и распределения внимания, долговременной памяти)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hanging="294"/>
        <w:jc w:val="left"/>
        <w:rPr>
          <w:rFonts w:eastAsia="Times New Roman" w:cs="Times New Roman"/>
          <w:bCs w:val="false"/>
          <w:lang w:eastAsia="ru-RU"/>
        </w:rPr>
      </w:pPr>
      <w:r>
        <w:rPr>
          <w:rFonts w:eastAsia="Times New Roman" w:cs="Times New Roman"/>
          <w:bCs w:val="false"/>
          <w:lang w:eastAsia="ru-RU"/>
        </w:rPr>
        <w:t>Принцип обоснованного, аргументированного, доказательного ответа школьника, реализация которого предполагает установку в работе с учащимися с первых дней их обучения в школе на полное, последовательное, доказательное освещение своего мнения преимущественно в виде текста (текста-описания, текста-умозаключения, текста-рассуждения и т.д.) в процессе выполнения всех или большинства заданий и упражнений по русскому языку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left"/>
        <w:rPr>
          <w:rFonts w:eastAsia="Times New Roman" w:cs="Times New Roman"/>
          <w:bCs w:val="false"/>
          <w:lang w:eastAsia="ru-RU"/>
        </w:rPr>
      </w:pPr>
      <w:r>
        <w:rPr>
          <w:rFonts w:eastAsia="Times New Roman" w:cs="Times New Roman"/>
          <w:bCs w:val="false"/>
          <w:lang w:eastAsia="ru-RU"/>
        </w:rPr>
        <w:t>Принцип сотрудничества, делового партнёрства учителя и учащихся. Он предусматривает сочетание разумной строгости и требовательности к учащимся с глубоким терпением и уважением к личности каждого ребёнка, его мнению, точке зрения; возможность свободного высказывания учащегося на уроке по изучаемой теме; обеспечение должного внимания со стороны ученика к словам и действиям учителя, ответам одноклассников, уважительное отношение к другим учащимся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"/>
          <w:bCs w:val="false"/>
          <w:lang w:eastAsia="ru-RU"/>
        </w:rPr>
        <w:br/>
        <w:t xml:space="preserve">Для организации процесса обучения используются традиционные типы уроков с сохранением всех их основных структурных этапов. Однако существенно меняется методика проведения каждого этапа урока и вводится новый - </w:t>
      </w:r>
      <w:r>
        <w:rPr>
          <w:rFonts w:eastAsia="Times New Roman" w:cs="Times New Roman"/>
          <w:b/>
          <w:lang w:eastAsia="ru-RU"/>
        </w:rPr>
        <w:t>мобилизующий.</w:t>
      </w:r>
      <w:r>
        <w:rPr>
          <w:rFonts w:eastAsia="Times New Roman" w:cs="Times New Roman"/>
          <w:bCs w:val="false"/>
          <w:lang w:eastAsia="ru-RU"/>
        </w:rPr>
        <w:t xml:space="preserve"> Мобилизующий этап проходит сразу после организационного момента. Он позволяет решать следующие задачи :</w:t>
        <w:br/>
        <w:br/>
        <w:t>1.В самом начале урока задаётся высокий уровень вовлечённости школьника в учебную деятельность и обеспечивается развитие его важнейших интеллектуальных качеств (устной речи, внимания, памяти, мышления), которые, в свою очередь, оказывают непосредственное влияние на эффективное формирование лингвистических знаний, умений, навыков.</w:t>
        <w:br/>
        <w:br/>
        <w:t>2. Осуществляется повторение изученного языкового материала.</w:t>
        <w:br/>
        <w:br/>
        <w:t>3. На основе используемого на этом этапе лингвистического материала учащиеся с той или иной степенью самостоятельности предопределяют и формулируют тему и дидактическую цель урока.</w:t>
        <w:br/>
        <w:br/>
        <w:t xml:space="preserve">Содержание мобилизующего этапа урока составляют четыре группы специально разработанных упражнений, предусматривающих различные операции с игрушками, графическим изображением букв, образами и изучаемым языковым материалом. Упражнения такого вида занимают две-четыре минуты. Упражнения в каждой группе постепенно усложняются, обеспечивая интеллектуальное развитие школьников. </w:t>
        <w:br/>
        <w:br/>
      </w:r>
      <w:r>
        <w:rPr>
          <w:rFonts w:eastAsia="Times New Roman" w:cs="Times New Roman"/>
          <w:b/>
          <w:lang w:eastAsia="ru-RU"/>
        </w:rPr>
        <w:t xml:space="preserve"> Минутка чистописани</w:t>
      </w:r>
      <w:r>
        <w:rPr>
          <w:rFonts w:eastAsia="Times New Roman" w:cs="Times New Roman"/>
          <w:bCs w:val="false"/>
          <w:lang w:eastAsia="ru-RU"/>
        </w:rPr>
        <w:t xml:space="preserve"> проводимая средствами субъективизации, состоит из двух этапов: подготовительного и исполнительского. В свою очередь, в подготовительном этапе выделяют две ча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eastAsia="Times New Roman" w:cs="Times New Roman"/>
          <w:bCs w:val="false"/>
          <w:lang w:eastAsia="ru-RU"/>
        </w:rPr>
      </w:pPr>
      <w:r>
        <w:rPr>
          <w:rFonts w:eastAsia="Times New Roman" w:cs="Times New Roman"/>
          <w:bCs w:val="false"/>
          <w:lang w:eastAsia="ru-RU"/>
        </w:rPr>
        <w:t>определение и формулирование учащимися темы минутки чистописани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left"/>
        <w:rPr>
          <w:rFonts w:eastAsia="Times New Roman" w:cs="Times New Roman"/>
          <w:bCs w:val="false"/>
          <w:lang w:eastAsia="ru-RU"/>
        </w:rPr>
      </w:pPr>
      <w:r>
        <w:rPr>
          <w:rFonts w:eastAsia="Times New Roman" w:cs="Times New Roman"/>
          <w:bCs w:val="false"/>
          <w:lang w:eastAsia="ru-RU"/>
        </w:rPr>
        <w:t>составление детьми плана предстоящих действий по написанию буквы и её элементов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"/>
          <w:bCs w:val="false"/>
          <w:lang w:eastAsia="ru-RU"/>
        </w:rPr>
        <w:br/>
        <w:t>В первой части подготовительного этапа используются специальные упражнения, с помощью которых школьники определяют букву, предназначенную для прописывания на данном уроке, и сообщают об этом классу (обычно в форме текста). Для получения высокого эффекта необходимо соблюдать следующие требования ко всем группам упражнений подготовительного этапа.</w:t>
        <w:br/>
        <w:br/>
        <w:t>1. От урока к уроку степень трудности в каждой группе упражнений постепенно возрастает.</w:t>
        <w:br/>
        <w:br/>
        <w:t>2.Содержание упражнений так или иначе связывается с изучаемыми темами курса русского языка, что позволяет повысить эффективность их усвоения.</w:t>
        <w:br/>
        <w:br/>
        <w:t>3. Каждое задание предусматривает активную речемыслительную деятельность школьников, в процессе которой ими создаются рассказ-рассуждение, рассказ-умозаключение, дающие представление о предпринятых учеником действий по нахождению предназначенной для письма буквы.</w:t>
        <w:br/>
        <w:br/>
        <w:t>Приведу пример упражнения для подготовительного этапа минутки чистописания в 4 классе по теме «Изменение глаголов по временам»).</w:t>
        <w:br/>
        <w:br/>
        <w:t xml:space="preserve">Учитель произносит слова </w:t>
      </w:r>
      <w:r>
        <w:rPr>
          <w:rFonts w:eastAsia="Times New Roman" w:cs="Times New Roman"/>
          <w:b/>
          <w:i/>
          <w:iCs/>
          <w:lang w:eastAsia="ru-RU"/>
        </w:rPr>
        <w:t>сбежал, налетают, победят</w:t>
      </w:r>
      <w:r>
        <w:rPr>
          <w:rFonts w:eastAsia="Times New Roman" w:cs="Times New Roman"/>
          <w:bCs w:val="false"/>
          <w:lang w:eastAsia="ru-RU"/>
        </w:rPr>
        <w:t xml:space="preserve"> и предлагает школьникам задание: «Назовите букву, с которой мы будем работать на минутке чистописания. Она находится в приставке глагола настоящего времени и обозначает согласный, звонкий, непарный, твёрдый звук».Примерный ответ ученика: « Сегодня на минутке чистописания мы будем работать с буквой </w:t>
      </w:r>
      <w:r>
        <w:rPr>
          <w:rFonts w:eastAsia="Times New Roman" w:cs="Times New Roman"/>
          <w:b/>
          <w:i/>
          <w:iCs/>
          <w:lang w:eastAsia="ru-RU"/>
        </w:rPr>
        <w:t>н</w:t>
      </w:r>
      <w:r>
        <w:rPr>
          <w:rFonts w:eastAsia="Times New Roman" w:cs="Times New Roman"/>
          <w:bCs w:val="false"/>
          <w:lang w:eastAsia="ru-RU"/>
        </w:rPr>
        <w:t xml:space="preserve">. Она находится в приставке </w:t>
      </w:r>
      <w:r>
        <w:rPr>
          <w:rFonts w:eastAsia="Times New Roman" w:cs="Times New Roman"/>
          <w:b/>
          <w:i/>
          <w:iCs/>
          <w:lang w:eastAsia="ru-RU"/>
        </w:rPr>
        <w:t>на</w:t>
      </w:r>
      <w:r>
        <w:rPr>
          <w:rFonts w:eastAsia="Times New Roman" w:cs="Times New Roman"/>
          <w:bCs w:val="false"/>
          <w:lang w:eastAsia="ru-RU"/>
        </w:rPr>
        <w:t xml:space="preserve"> глагола настоящего времени налетают и обозначает согласный, звонкий, непарный, твёрдый звук н».</w:t>
        <w:br/>
        <w:br/>
        <w:t>Во второй части подготовительного этапа учащиеся устанавливают порядок записи букв, предложенный учителем. Они определяют и формулируют вслух закономерность записи, которая на каждом уроке меняется, обеспечивая постепенно нарастающий уровень трудности интеллектуальной деятельности. Например :</w:t>
        <w:br/>
        <w:br/>
        <w:t>1.</w:t>
      </w:r>
      <w:r>
        <w:rPr>
          <w:rFonts w:eastAsia="Times New Roman" w:cs="Times New Roman"/>
          <w:b/>
          <w:i/>
          <w:iCs/>
          <w:lang w:eastAsia="ru-RU"/>
        </w:rPr>
        <w:t>н а нн а ннн а …</w:t>
      </w:r>
      <w:r>
        <w:rPr>
          <w:rFonts w:eastAsia="Times New Roman" w:cs="Times New Roman"/>
          <w:bCs w:val="false"/>
          <w:lang w:eastAsia="ru-RU"/>
        </w:rPr>
        <w:t>( закономерность: строчные буквы н, количество которых при каждом повторе увеличивается на одну, чередуются с буквой а);</w:t>
        <w:br/>
        <w:br/>
        <w:t>2.</w:t>
      </w:r>
      <w:r>
        <w:rPr>
          <w:rFonts w:eastAsia="Times New Roman" w:cs="Times New Roman"/>
          <w:b/>
          <w:i/>
          <w:iCs/>
          <w:lang w:eastAsia="ru-RU"/>
        </w:rPr>
        <w:t>ра рб рв рг …</w:t>
      </w:r>
      <w:r>
        <w:rPr>
          <w:rFonts w:eastAsia="Times New Roman" w:cs="Times New Roman"/>
          <w:bCs w:val="false"/>
          <w:lang w:eastAsia="ru-RU"/>
        </w:rPr>
        <w:t>(закономерность: строчная буква р чередуется с идущими по порядку буквами алфавита);</w:t>
        <w:br/>
        <w:br/>
        <w:t xml:space="preserve">3. </w:t>
      </w:r>
      <w:r>
        <w:rPr>
          <w:rFonts w:eastAsia="Times New Roman" w:cs="Times New Roman"/>
          <w:b/>
          <w:i/>
          <w:iCs/>
          <w:lang w:eastAsia="ru-RU"/>
        </w:rPr>
        <w:t>ма мя мб мю…</w:t>
      </w:r>
      <w:r>
        <w:rPr>
          <w:rFonts w:eastAsia="Times New Roman" w:cs="Times New Roman"/>
          <w:bCs w:val="false"/>
          <w:lang w:eastAsia="ru-RU"/>
        </w:rPr>
        <w:t>(закономерность: строчная буква м чередуется с идущими в прямом и обратном порядке буквами алфавита) и т. д.</w:t>
        <w:br/>
        <w:br/>
        <w:t>На исполнительском этапе минутки чистописания учащиеся записывают цепочки букв либо в предложенной учителем закономерности, либо ориентируясь на ими составленную закономерность. Предварительно учитель обращает внимание на специфику написания букв, их наиболее сложных элементов, соединений букв.</w:t>
        <w:br/>
        <w:br/>
      </w:r>
      <w:r>
        <w:rPr>
          <w:rFonts w:eastAsia="Times New Roman" w:cs="Times New Roman"/>
          <w:b/>
          <w:lang w:eastAsia="ru-RU"/>
        </w:rPr>
        <w:t xml:space="preserve"> Проведение словарно-орфографической работы</w:t>
      </w:r>
      <w:r>
        <w:rPr>
          <w:rFonts w:eastAsia="Times New Roman" w:cs="Times New Roman"/>
          <w:bCs w:val="false"/>
          <w:lang w:eastAsia="ru-RU"/>
        </w:rPr>
        <w:t xml:space="preserve"> связано с дальнейшим увеличением активной и осознанной деятельности школьников в учебном процессе. Наиболее существенными новациями здесь являются:</w:t>
        <w:br/>
        <w:br/>
        <w:t>1.самостоятельное определение и формулирование учащимися темы словарно-орфографической работы;</w:t>
        <w:br/>
        <w:br/>
        <w:t>2.работа с лексическим значением нового слова как с понятием.</w:t>
        <w:br/>
        <w:br/>
        <w:t>Формулирование темы словарно-орфографической работы осуществляется с помощью нового типа упражнений, направленных на одновременное развитие важнейших интеллектуальных качеств ученика, интенсификацию речемыслительного процесса и значительное увеличение роли школьника в представлении нового « трудного» слова. Так же как на минутке чистописания, упражнения составляются с учётом нарастающей степени их сложности. Содержание упражнений обязательно связывается с темой урока. Ответ составляется преимущественно в форме текста.</w:t>
        <w:br/>
        <w:br/>
        <w:t xml:space="preserve">Например : учитель записывает на доске слова </w:t>
      </w:r>
      <w:r>
        <w:rPr>
          <w:rFonts w:eastAsia="Times New Roman" w:cs="Times New Roman"/>
          <w:b/>
          <w:i/>
          <w:iCs/>
          <w:lang w:eastAsia="ru-RU"/>
        </w:rPr>
        <w:t>постройка, робкий, смешной, редкий</w:t>
      </w:r>
      <w:r>
        <w:rPr>
          <w:rFonts w:eastAsia="Times New Roman" w:cs="Times New Roman"/>
          <w:bCs w:val="false"/>
          <w:lang w:eastAsia="ru-RU"/>
        </w:rPr>
        <w:t xml:space="preserve"> и предлагает учащимся задание: « Найдите в каждом записанном слове орфограмму. Подумайте, какое действие надо предпринять с буквами, являющимися орфограммами. Назовите новое словарное слово».Примерный ответ ученика: « В слове постройка орфограммой является буква о в приставке. Приставки па не бывает. В слове робкий парный согласный б. Проверочное слово робок. В слове смешной проверяемая безударная гласная е в корне. Проверочное слово смех. В слове редкий парный согласный д. Проверочное слово реденький. Если соединить эти буквы между собой по порядку, получится слово обед. Значит, сегодня мы познакомимся со словом </w:t>
      </w:r>
      <w:r>
        <w:rPr>
          <w:rFonts w:eastAsia="Times New Roman" w:cs="Times New Roman"/>
          <w:b/>
          <w:i/>
          <w:iCs/>
          <w:lang w:eastAsia="ru-RU"/>
        </w:rPr>
        <w:t>обед</w:t>
      </w:r>
      <w:r>
        <w:rPr>
          <w:rFonts w:eastAsia="Times New Roman" w:cs="Times New Roman"/>
          <w:b/>
          <w:lang w:eastAsia="ru-RU"/>
        </w:rPr>
        <w:t xml:space="preserve">. </w:t>
      </w:r>
      <w:r>
        <w:rPr>
          <w:rFonts w:eastAsia="Times New Roman" w:cs="Times New Roman"/>
          <w:bCs w:val="false"/>
          <w:lang w:eastAsia="ru-RU"/>
        </w:rPr>
        <w:t xml:space="preserve">Лексическое значение нового словарного слова в рассматриваемой методике осваивается как понятие. Приведу пример ознакомления со словом </w:t>
      </w:r>
      <w:r>
        <w:rPr>
          <w:rFonts w:eastAsia="Times New Roman" w:cs="Times New Roman"/>
          <w:b/>
          <w:i/>
          <w:iCs/>
          <w:lang w:eastAsia="ru-RU"/>
        </w:rPr>
        <w:t>заяц</w:t>
      </w:r>
      <w:r>
        <w:rPr>
          <w:rFonts w:eastAsia="Times New Roman" w:cs="Times New Roman"/>
          <w:bCs w:val="false"/>
          <w:lang w:eastAsia="ru-RU"/>
        </w:rPr>
        <w:t>.</w:t>
        <w:br/>
        <w:br/>
        <w:t>Учитель. Подберите к слову заяц более общее по значению слово или словосочетание.</w:t>
        <w:br/>
        <w:br/>
        <w:t>Ученик. Заяц-это животное.</w:t>
        <w:br/>
        <w:br/>
        <w:t>Учитель. Верно. Но корова, коза, овцы - это тоже животные. В чём отличие?</w:t>
        <w:br/>
        <w:br/>
        <w:t>Ученик. Заяц – это дикое животное, а корова, коза, овца домашние.</w:t>
        <w:br/>
        <w:br/>
        <w:t>Учитель. Посмотрите на картинку с изображением зайца. Скажите, чем заяц отличается от других диких животных?</w:t>
        <w:br/>
        <w:br/>
        <w:t>Ученик. У зайца длинные уши; задние лапы длиннее, чем передние. У него короткий хвост.</w:t>
        <w:br/>
        <w:br/>
        <w:t>Учитель. Теперь дайте полное описание зайца.</w:t>
        <w:br/>
        <w:br/>
        <w:t>Ученик. Заяц – это дикое животное с длинными ушами, коротким хвостом, у него задние лапы длиннее передних.</w:t>
        <w:br/>
        <w:br/>
        <w:t xml:space="preserve">В процессе такого рассуждения у учащихся формируется понятийный аппарат. Школьники овладевают сложнейшими мыслительными операциями анализа, синтеза, сравнения, классификации, обобщения. У них формируется чёткая, доказательная, правильно построенная устная речь. </w:t>
        <w:br/>
        <w:br/>
        <w:t xml:space="preserve">Осознанная и активная деятельность учащихся во время </w:t>
      </w:r>
      <w:r>
        <w:rPr>
          <w:rFonts w:eastAsia="Times New Roman" w:cs="Times New Roman"/>
          <w:b/>
          <w:lang w:eastAsia="ru-RU"/>
        </w:rPr>
        <w:t>изучения нового материала</w:t>
      </w:r>
      <w:r>
        <w:rPr>
          <w:rFonts w:eastAsia="Times New Roman" w:cs="Times New Roman"/>
          <w:bCs w:val="false"/>
          <w:lang w:eastAsia="ru-RU"/>
        </w:rPr>
        <w:t xml:space="preserve"> обеспечивается внедрением частично поискового метода во всех классах начального звена. В этих целях каждая операция, выполняемая учащимися под руководством учителя во время формирования лингвистического понятия, переносится в речевой план. Учитель предусматривает последовательность мыслительных операций, направляет ход учебных действий, вводя необходимые речевые обороты и языковые термины .Рассмотрим изучение темы во 2 классе « Виды предложений».На доске выполняется запись: </w:t>
      </w:r>
      <w:r>
        <w:rPr>
          <w:rFonts w:eastAsia="Times New Roman" w:cs="Times New Roman"/>
          <w:b/>
          <w:i/>
          <w:iCs/>
          <w:lang w:eastAsia="ru-RU"/>
        </w:rPr>
        <w:t>хорошо в мороз на улице идёт лёгкий снежок вы любите зиму</w:t>
      </w:r>
      <w:r>
        <w:rPr>
          <w:rFonts w:eastAsia="Times New Roman" w:cs="Times New Roman"/>
          <w:bCs w:val="false"/>
          <w:lang w:eastAsia="ru-RU"/>
        </w:rPr>
        <w:br/>
        <w:br/>
        <w:t>Учитель. Прочитайте на доске записанное так, чтобы ясно выделялись три предложения.</w:t>
        <w:br/>
        <w:br/>
        <w:t xml:space="preserve">Ученик. </w:t>
      </w:r>
      <w:r>
        <w:rPr>
          <w:rFonts w:eastAsia="Times New Roman" w:cs="Times New Roman"/>
          <w:b/>
          <w:i/>
          <w:iCs/>
          <w:lang w:eastAsia="ru-RU"/>
        </w:rPr>
        <w:t>Хорошо в мороз на улице! Идёт лёгкий снежок. Вы любите зиму?</w:t>
      </w:r>
      <w:r>
        <w:rPr>
          <w:rFonts w:eastAsia="Times New Roman" w:cs="Times New Roman"/>
          <w:bCs w:val="false"/>
          <w:lang w:eastAsia="ru-RU"/>
        </w:rPr>
        <w:br/>
        <w:br/>
        <w:t>Учитель. Прочитайте предложение, в котором о чём –либо спокойно сообщается, то есть повествуется.</w:t>
        <w:br/>
        <w:br/>
        <w:t xml:space="preserve">Ученик. </w:t>
      </w:r>
      <w:r>
        <w:rPr>
          <w:rFonts w:eastAsia="Times New Roman" w:cs="Times New Roman"/>
          <w:b/>
          <w:i/>
          <w:iCs/>
          <w:lang w:eastAsia="ru-RU"/>
        </w:rPr>
        <w:t>Идёт лёгкий снежок.</w:t>
      </w:r>
      <w:r>
        <w:rPr>
          <w:rFonts w:eastAsia="Times New Roman" w:cs="Times New Roman"/>
          <w:bCs w:val="false"/>
          <w:lang w:eastAsia="ru-RU"/>
        </w:rPr>
        <w:br/>
        <w:br/>
        <w:t>Учитель. Как можно назвать предложение, в котором о чём –либо сообщается или повествуется?</w:t>
        <w:br/>
        <w:br/>
        <w:t>Ученик. Предложение, в котором о чём –либо сообщается, повествуется, можно назвать повествовательным.</w:t>
        <w:br/>
        <w:br/>
        <w:t>Учитель. Какой знак следует ставить в конце повествовательного предложения, учитывая, что оно произносится спокойно? Выберите один из трёх знаков (</w:t>
      </w:r>
      <w:r>
        <w:rPr>
          <w:rFonts w:eastAsia="Times New Roman" w:cs="Times New Roman"/>
          <w:b/>
          <w:lang w:eastAsia="ru-RU"/>
        </w:rPr>
        <w:t xml:space="preserve">. ! ? </w:t>
      </w:r>
      <w:r>
        <w:rPr>
          <w:rFonts w:eastAsia="Times New Roman" w:cs="Times New Roman"/>
          <w:bCs w:val="false"/>
          <w:lang w:eastAsia="ru-RU"/>
        </w:rPr>
        <w:t>)</w:t>
        <w:br/>
        <w:br/>
        <w:t>Ученик. В конце повествовательного предложения надо ставить точку.</w:t>
        <w:br/>
        <w:br/>
        <w:t>(Далее учащиеся знакомятся с другими видами предложений и обобщают свои наблюдения.)</w:t>
        <w:br/>
        <w:br/>
      </w:r>
      <w:r>
        <w:rPr>
          <w:rFonts w:eastAsia="Times New Roman" w:cs="Times New Roman"/>
          <w:b/>
          <w:lang w:eastAsia="ru-RU"/>
        </w:rPr>
        <w:t xml:space="preserve"> На этапе закрепления изученного </w:t>
      </w:r>
      <w:r>
        <w:rPr>
          <w:rFonts w:eastAsia="Times New Roman" w:cs="Times New Roman"/>
          <w:bCs w:val="false"/>
          <w:lang w:eastAsia="ru-RU"/>
        </w:rPr>
        <w:t xml:space="preserve"> используется система упражнений нового типа, которые по своему содержанию и функциональному назначению являются комплексными интеллектуально – лингвистическими. С их помощью одновременно стимулируется интеллектуальное и лингвистическое развитие учащихся.Лингвистические знания, умения, навыки учащиеся приобретают в процессе активной речемыслительной деятельности. При этом в ходе выполнения задания к упражнению ученик совершает несколько умственных операций (например, сравнение, группировку, обобщение) и мобилизует различные виды речи: внутреннюю и внешнюю, устную и письменную. В последующем году комплексы упражнений предыдущего года обучения повторяются, но на более высоком уровне трудности, вместе с тем появляются новые. К большинству выполняемых упражнений учащиеся формулируют задания самостоятельно. Эта работа осуществляется школьниками на основе анализа исходного материала, дополнительных записей. Вот пример такого упражнения.На доске заготовлена запись: </w:t>
        <w:br/>
        <w:br/>
        <w:t>1.</w:t>
      </w:r>
      <w:r>
        <w:rPr>
          <w:rFonts w:eastAsia="Times New Roman" w:cs="Times New Roman"/>
          <w:b/>
          <w:i/>
          <w:iCs/>
          <w:lang w:eastAsia="ru-RU"/>
        </w:rPr>
        <w:t>степная, морская,…</w:t>
      </w:r>
      <w:r>
        <w:rPr>
          <w:rFonts w:eastAsia="Times New Roman" w:cs="Times New Roman"/>
          <w:bCs w:val="false"/>
          <w:lang w:eastAsia="ru-RU"/>
        </w:rPr>
        <w:br/>
        <w:br/>
      </w:r>
      <w:r>
        <w:rPr>
          <w:rFonts w:eastAsia="Times New Roman" w:cs="Times New Roman"/>
          <w:b/>
          <w:i/>
          <w:iCs/>
          <w:lang w:eastAsia="ru-RU"/>
        </w:rPr>
        <w:t>2.редкий, меткий,…</w:t>
      </w:r>
      <w:r>
        <w:rPr>
          <w:rFonts w:eastAsia="Times New Roman" w:cs="Times New Roman"/>
          <w:bCs w:val="false"/>
          <w:lang w:eastAsia="ru-RU"/>
        </w:rPr>
        <w:br/>
        <w:br/>
      </w:r>
      <w:r>
        <w:rPr>
          <w:rFonts w:eastAsia="Times New Roman" w:cs="Times New Roman"/>
          <w:b/>
          <w:i/>
          <w:iCs/>
          <w:lang w:eastAsia="ru-RU"/>
        </w:rPr>
        <w:t>3.местное, лестное,…</w:t>
      </w:r>
      <w:r>
        <w:rPr>
          <w:rFonts w:eastAsia="Times New Roman" w:cs="Times New Roman"/>
          <w:bCs w:val="false"/>
          <w:lang w:eastAsia="ru-RU"/>
        </w:rPr>
        <w:br/>
        <w:br/>
        <w:t>Задания учителя: «Внимательно рассмотрите запись. Сформулируйте задание к упражнению».</w:t>
        <w:br/>
        <w:br/>
        <w:t>Примерный ответ ученика: « Надо продолжить ряды слов по двум признакам – грамматическому и орфографическому: в первый ряд включить имена прилагательные женского рода с проверяемой безударной гласной в корне, во второй – имена прилагательные мужского рода с парным согласным в корне, в третий – имена прилагательные среднего рода с непроизносимым согласным в корне. Необходимые слова надо взять из указанного упражнения».</w:t>
        <w:br/>
        <w:br/>
        <w:t>Новизна данной методики заключается в том, что: в рамках традиционной системы обучения обеспечивается качественно новый уровень вовлечённости школьников в творческую учебную деятельность за счёт передачи им части функций учителя; осуществляется комплексное интеллектуальное развитие учащихся путём системного и одновременного воздействия на их важнейшие психические функции: внимание, память, мышление, речь;-речевая деятельность школьников организуется преимущественно в текстовой форме, что в сочетании с первыми двумя факторами способствует существенному повышению языковой грамотности обучаемых.</w:t>
        <w:br/>
        <w:br/>
        <w:t xml:space="preserve">Опыт работы учителей по данной методике показывает, что систематическое и правильное её применение обеспечивает достаточно высокий уровень интеллектуального развития учащихся, формирует их устойчивый интерес к русскому языку, оказывает серьёзное воздействие на повышение качества преподавания этого учебного предмета. </w:t>
      </w:r>
    </w:p>
    <w:p>
      <w:pPr>
        <w:pStyle w:val="Normal"/>
        <w:rPr>
          <w:rFonts w:eastAsia="Times New Roman" w:cs="Times New Roman"/>
          <w:bCs w:val="false"/>
          <w:lang w:eastAsia="ru-RU"/>
        </w:rPr>
      </w:pPr>
      <w:r>
        <w:rPr>
          <w:rFonts w:eastAsia="Times New Roman" w:cs="Times New Roman"/>
          <w:bCs w:val="false"/>
          <w:lang w:eastAsia="ru-RU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280" w:after="280"/>
        <w:ind w:hanging="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spacing w:lineRule="auto" w:line="240" w:before="280" w:after="280"/>
        <w:ind w:hanging="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spacing w:lineRule="auto" w:line="240" w:before="280" w:after="280"/>
        <w:ind w:hanging="0"/>
        <w:jc w:val="center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p>
      <w:pPr>
        <w:pStyle w:val="Normal"/>
        <w:rPr>
          <w:rFonts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firstLine="567"/>
      <w:jc w:val="both"/>
    </w:pPr>
    <w:rPr>
      <w:rFonts w:ascii="Times New Roman" w:hAnsi="Times New Roman" w:eastAsia="Calibri" w:cs="Calibri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24:00Z</dcterms:created>
  <dc:creator>База</dc:creator>
  <dc:description/>
  <dc:language>en-US</dc:language>
  <cp:lastModifiedBy>База</cp:lastModifiedBy>
  <dcterms:modified xsi:type="dcterms:W3CDTF">2017-11-02T03:25:00Z</dcterms:modified>
  <cp:revision>1</cp:revision>
  <dc:subject/>
  <dc:title/>
</cp:coreProperties>
</file>