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bCs w:val="false"/>
          <w:sz w:val="28"/>
          <w:szCs w:val="28"/>
          <w:lang w:eastAsia="ru-RU"/>
        </w:rPr>
      </w:pPr>
      <w:r>
        <w:rPr>
          <w:rFonts w:eastAsia="Times New Roman" w:cs="Times New Roman"/>
          <w:b/>
          <w:bCs w:val="false"/>
          <w:sz w:val="28"/>
          <w:szCs w:val="28"/>
          <w:lang w:eastAsia="ru-RU"/>
        </w:rPr>
        <w:t>Здоровьесберегающие технологии.</w:t>
      </w:r>
    </w:p>
    <w:p>
      <w:pPr>
        <w:pStyle w:val="Normal"/>
        <w:jc w:val="center"/>
        <w:rPr>
          <w:rFonts w:eastAsia="Times New Roman" w:cs="Times New Roman"/>
          <w:b/>
          <w:b/>
          <w:bCs w:val="false"/>
          <w:sz w:val="28"/>
          <w:szCs w:val="28"/>
          <w:lang w:eastAsia="ru-RU"/>
        </w:rPr>
      </w:pPr>
      <w:r>
        <w:rPr>
          <w:rFonts w:eastAsia="Times New Roman" w:cs="Times New Roman"/>
          <w:b/>
          <w:bCs w:val="false"/>
          <w:sz w:val="28"/>
          <w:szCs w:val="28"/>
          <w:lang w:eastAsia="ru-RU"/>
        </w:rPr>
      </w:r>
    </w:p>
    <w:p>
      <w:pPr>
        <w:pStyle w:val="Style15"/>
        <w:rPr/>
      </w:pPr>
      <w:r>
        <w:rPr/>
        <w:t>Цель: показать значимость здоровьесберегающей технологии в улучшении состояния здоровья и качества жизни детей в процессе учебной деятельности.</w:t>
        <w:br/>
        <w:t>Задачи:</w:t>
        <w:br/>
        <w:t>1.Разработать мероприятия, которые уменьшают риск возникновения заболеваний и повреждений, связанных с социальными аспектами жизни учащихся начальной школы;</w:t>
        <w:br/>
        <w:t>2. Пропаганда здорового образа жизни;</w:t>
        <w:br/>
        <w:t>3. Создание здоровьесберегающей среды в классе;</w:t>
        <w:br/>
        <w:t>4.Способствовать сохранению и укреплению здоровья ребенка, т.е. осуществлять личностно-ориентированный подход при обучении и воспитании.</w:t>
        <w:br/>
        <w:t>Актуальность проекта: </w:t>
        <w:br/>
        <w:t>В наши дни сбережение здоровья ребенка является одним из основных запросов, которые предъявляются современному обществу.</w:t>
        <w:br/>
        <w:t>Изменения во всех областях жизни происходят с невиданной скоростью.</w:t>
        <w:br/>
        <w:t>Объем информации удваивается с каждым годом, увеличивается количество учебных дисциплин в школе.</w:t>
        <w:br/>
        <w:t>Дети стали вести малоподвижный образ жизни, их больше интересует компьютер, телевизор, игры в телефонах и т.п.</w:t>
        <w:br/>
        <w:t>Отсутствие культуры здорового образа жизни во многих семьях, безграмотность родителей в вопросах сохранения здоровья их детей.</w:t>
        <w:br/>
        <w:t>Для того, чтобы жить в современном мире, детям необходимо быть постоянно готовыми к изменениям, сохраняя при этом свое здоровье и индивидуальность.</w:t>
        <w:br/>
        <w:t> Здоровье это состояние полного</w:t>
        <w:br/>
        <w:t>физического, душевного и социального</w:t>
        <w:br/>
        <w:t>благополучия, а не только отсутствие</w:t>
        <w:br/>
        <w:t>физических дефектов.</w:t>
        <w:br/>
        <w:t>ВОЗ (Всемирная организация здравоохранения)</w:t>
        <w:br/>
        <w:t>Самый драгоценный дар, который человек получает от природы здоровье. Состояние здоровья подрастающего поколения - важнейший показатель благополучия общества и государства, отражающий не только настоящую ситуацию, но и дающий точный прогноз на будущее.</w:t>
        <w:br/>
        <w:t>По данным статистики в последние годы происходит ухудшение здоровья детей: увеличилось количество хронических заболеваний, сократилось число здоровых выпускников. Так, количество здоровых дошкольников составляет всего лишь около 10%. Среди контингента детей, поступающих в школу, более 20% имеют дефицит массы тела, 50% детей хронически больные. Увеличилось количество детей низкого роста, с дефектом массы тела, с несоответствием уровня физического развития биологическому возрасту, растет число функциональных отклонений, возникающих с возрастом.</w:t>
        <w:br/>
        <w:t>Причиной резкого снижения уровня здоровья детей дошкольного и младшего школьного возраста являются:</w:t>
        <w:br/>
        <w:t>падение уровня жизни, социальные потрясения; неблагоприятная экологическая обстановка; ухудшение состояния здоровья матерей; стрессы; малоподвижный образ жизни; перегрузка учебного процесса большим количеством дисциплин; неполноценное питание; отсутствие культуры здорового образа жизни во многих семьях; частичное разрушение служб врачебного контроля; массовая безграмотность родителей в вопросах сохранения здоровья детей.</w:t>
        <w:br/>
        <w:t>Значительное ухудшение здоровья детей стало общегосударственной проблемой. Как никогда остро встает проблема разработки и проведения действенных мероприятий по здоровьесбережению и профилактике заболеваний на уроках и во внеурочное время, а также просветительской работы с обучающимися и их родителями.</w:t>
        <w:br/>
        <w:t>Термин здоровьесберегающие образовательные технологии можно рассматривать как совокупность тех принципов и методов педагогической работы, которые, дополняя традиционные технологии обучения и воспитания, наделяют их признаками здоровьесбережения.</w:t>
        <w:br/>
        <w:br/>
        <w:t>Основой здоровьесберегающей технологии в начальной школе является соблюдение следующих принципов:</w:t>
        <w:br/>
        <w:t>-учет возрастных особенностей младших школьников;</w:t>
        <w:br/>
        <w:t>-учет состояния здоровья при выборе форм, методов и средств обучения;</w:t>
        <w:br/>
        <w:t>-структурирование урока на три части в зависимости от уровня умственной работоспособности ----учащихся (вводная часть, основная и заключительная часть урока);</w:t>
        <w:br/>
        <w:t>-осуществление здоровьесберегающих действий для сохранения работоспособности и расширения функциональных возможностей организма учащихся.</w:t>
        <w:br/>
        <w:br/>
        <w:t>В структуре урока, учителями начальной школы применяются следующие элементы здоровьесберегающих технологий:</w:t>
        <w:br/>
        <w:t>-положительный  эмоциональный настрой на уроке;</w:t>
        <w:br/>
        <w:t>-оптимальный темп ведения урока;</w:t>
        <w:br/>
        <w:t>-подача   материала  доступным рациональным способом;</w:t>
        <w:br/>
        <w:t>-наглядность;</w:t>
        <w:br/>
        <w:t>-смена  видов деятельности (читаю, слушаю, говорю, думаю, рассуждаю, пишу и т. д.) ;</w:t>
        <w:br/>
        <w:t>-физкультминутки,   динамические паузы;</w:t>
        <w:br/>
        <w:t>-дифференцированный подход в обучении;</w:t>
        <w:br/>
        <w:t>-групповая работа, работа в парах;</w:t>
        <w:br/>
        <w:t>-игра, игровые моменты;</w:t>
        <w:br/>
        <w:t>-гимнастика;</w:t>
        <w:br/>
        <w:t>-самомассаж, точечный массаж;</w:t>
        <w:br/>
        <w:t>-воспитательные моменты на уроке (беседы);</w:t>
        <w:br/>
        <w:t>-санитарно гигиенические условия. </w:t>
        <w:br/>
        <w:br/>
        <w:t>Рассмотрим влияние выше перечисленных элементов здоровье-сберегающих технологий на состояние младших школьников. </w:t>
        <w:br/>
        <w:t>Большое значение имеет микроклимат в классе, ведь ребенок </w:t>
        <w:br/>
        <w:t>только тогда будет с удовольствием ходить в школу, если в чистом, уютном классе его встречает добрый взгляд учителя и его друзья-одноклассники. Очень важен положительный эмоциональный настрой перед началом урока.</w:t>
        <w:br/>
        <w:t>Например, урок можно начать с таких небольших стихотворений:</w:t>
        <w:br/>
        <w:br/>
        <w:t>Долгожданный дан звонок </w:t>
        <w:br/>
        <w:t>Начинается урок.</w:t>
        <w:br/>
        <w:t>Тут затеи и задачи,</w:t>
        <w:br/>
        <w:t>Игры, шутки все для вас!</w:t>
        <w:br/>
        <w:br/>
        <w:t>Пожелаем вам удачи </w:t>
        <w:br/>
        <w:t>За работу, в добрый час!</w:t>
        <w:br/>
        <w:t>На вас надеюсь я, друзья.</w:t>
        <w:br/>
        <w:t>Мы хороший дружный класс</w:t>
        <w:br/>
        <w:t>Всё получится у нас!</w:t>
        <w:br/>
        <w:br/>
        <w:t>Вот и прозвенел звонок.</w:t>
        <w:br/>
        <w:t>Начинается урок.</w:t>
        <w:br/>
        <w:t>Очень тихо вы садитесь</w:t>
        <w:br/>
        <w:t>И работать не ленитесь. </w:t>
        <w:br/>
        <w:br/>
        <w:t>Положительный эмоциональный настрой на уроке снимает страх, создает ситуацию успеха. Оптимальный темп проведения урока, демократичный стиль общения позволяют учащимся сосредоточиться на работе, лучше усвоить материал. Подача материала должна быть в доступной форме, понятной младшему школьнику, с учетом его возрастных особенностей.</w:t>
        <w:br/>
        <w:t>Наглядность, используемая на уроке, способствует конкретизации изучаемого материала, повышает интерес учащихся. В качестве наглядности использую компьютерные технологии.</w:t>
        <w:br/>
        <w:t>Использование компьютера на уроке повышает интенсивность обучения, усиливает индивидуализацию учебного процесса. Наглядность, возможность изменять темп и формы изучения материала, его образно-художественное представление все это делает компьютер незаменимым помощником учителя в деле снижения утомляемости учащихся.</w:t>
        <w:br/>
        <w:t>Смена видов деятельности (работа у доски, с учебником, устно, в тетрадях и п. д.), разнообразие заданий, направлены на поддержание интереса и снятие повышенной утомляемости. Среди всех других возможностей оздоровительной работы в школе </w:t>
        <w:br/>
        <w:t>большое значение имеют физические упражнения. </w:t>
        <w:br/>
        <w:t>Еще в древности великий философ Аристотель утверждал, что: Ничто так не истощает и не разрушает человека, как продолжительное физическое бездействие.</w:t>
        <w:br/>
        <w:t>Движение стимулирует процессы роста, развитие и формирование организма, способствует становлению и совершенствованию высшей психической и эмоциональной сферы, активизирует деятельность жизненно важных органов и систем, способствует повышению общего тонуса организма учащихся. </w:t>
        <w:br/>
        <w:t>Физкультминутки естественный элемент урока в начальных классах, который обусловлен физиологическими потребностями в двигательной активности детей. Они помогают снять утомление различных мышц, ослабить умственное напряжение, снять зрительное утомление. Нравятся детям физкультминутки в стихотворной форме. </w:t>
        <w:br/>
        <w:t>Например: </w:t>
        <w:br/>
        <w:t>Мы становимся все выше,</w:t>
        <w:br/>
        <w:t>Достаем руками крышу, </w:t>
        <w:br/>
        <w:t>На два счета поднялись,</w:t>
        <w:br/>
        <w:t>Три, четыре руки вниз.</w:t>
        <w:br/>
        <w:t>Мы писали, мы считали,</w:t>
        <w:br/>
        <w:t>И тогда мы дружно встали, </w:t>
        <w:br/>
        <w:t>Ручками похлопали:</w:t>
        <w:br/>
        <w:t>Раз, два, три.</w:t>
        <w:br/>
        <w:t>Ножками потопали:</w:t>
        <w:br/>
        <w:t>Раз, два, три.</w:t>
        <w:br/>
        <w:t>Сели, встали, встали, сели</w:t>
        <w:br/>
        <w:t>И друг друга не задели.</w:t>
        <w:br/>
        <w:t>Мы немножко отдохнем</w:t>
        <w:br/>
        <w:t>И опять писать начнем.</w:t>
        <w:br/>
        <w:br/>
        <w:br/>
        <w:t>Поднимает руки класс </w:t>
        <w:br/>
        <w:t>Это раз.</w:t>
        <w:br/>
        <w:t>Повернулась голова </w:t>
        <w:br/>
        <w:t>Это два.</w:t>
        <w:br/>
        <w:t>Руки вниз, вперед смотри </w:t>
        <w:br/>
        <w:t>Это три.</w:t>
        <w:br/>
        <w:t>Руки в стороны пошире</w:t>
        <w:br/>
        <w:t>Развернули на четыре.</w:t>
        <w:br/>
        <w:t>С силой их к плечам прижать </w:t>
        <w:br/>
        <w:t>Это пять.</w:t>
        <w:br/>
        <w:t>Всем ребятам тихо сесть </w:t>
        <w:br/>
        <w:t>Это шесть.</w:t>
        <w:br/>
        <w:br/>
        <w:t>У оленя дом большой.</w:t>
        <w:br/>
        <w:t>Он глядит в свое окошко.</w:t>
        <w:br/>
        <w:t>Заяц по полю бежит.</w:t>
        <w:br/>
        <w:t>В дверь к нему стучит.</w:t>
        <w:br/>
        <w:t>- Тук, тук, дверь открой!</w:t>
        <w:br/>
        <w:t>Там в лесу охотник злой!</w:t>
        <w:br/>
        <w:t>- Заяц, заяц, забегай!</w:t>
        <w:br/>
        <w:t>Лапу мне свою давай! </w:t>
        <w:br/>
        <w:br/>
        <w:t>Физиологически обоснованное проведение физкультминуток 15-20-я минута урока. В 1-м классе рекомендованы 2-3 физкультминутки, во 2-4-м классах 1-2 физкультминутки. Длительность их приведения 3-5 минут. Комплекс физкультминуток состоит из 7-9 упражнений. </w:t>
        <w:br/>
        <w:t>Дифференцированное обучение позволяет снять трудности у слабых и создать благоприятные условия для развития сильных учащихся. Для медлительных детей снижается темп опроса. Не тороплю ученика, даю время на обдумывание и подготовку. При дифференцированном обучении каждый ребенок получает от урока только положительные эмоции, ощущает защищенность и испытывает интерес к учебе.</w:t>
        <w:br/>
        <w:t>Часто на уроках русского языка, математики, окружающего мира организуется групповая работа и работа в парах, в ходе которой уровень осмысления и усвоения материала заметно возрастает, детям значительно легче учиться вместе. Так учащиеся могут видеть лица друг друга; контролировать свою работу и работу ребят, работающих с ним в группе; сотрудничать в процессе совместной работы. Групповая работа, в какой  то мере помогает решить одно из условий организации здоровьесберегающего обучения избежать длительного сидения за партой.</w:t>
        <w:br/>
        <w:t>На уроках часто применяю игровую технологию. Через игру ребенок познает мир, учится анализировать, обобщать, сравнивать. Широко использую нестандартные уроки: уроки-игры, уроки-соревнования, уроки-конкурсы, уроки-путешествия, дидактические игры. </w:t>
        <w:br/>
        <w:t>Например: игра Ты мне, я тебе, Перебрасывание мяча друг другу, Кто больше?, Угадай-ка и т.д.</w:t>
        <w:br/>
        <w:t>Применение игровых технологий на уроке в комплексе с другими приемами и методами организации учебных занятий укрепляет мотивацию на изучение предмета, помогает вызвать положительные эмоции, увидеть индивидуальность детей. </w:t>
        <w:br/>
        <w:t>Большое оздоровительное значение в режиме дня учащихся имеет подвижная перемена. Игры это хороший отдых между уроками; они снимают чувство усталости, тонизируют нервную систему, улучшают эмоциональное состояние и повышают работоспособность.</w:t>
        <w:br/>
        <w:t>На своих уроках использую различные виды гимнастики. </w:t>
        <w:br/>
        <w:t>Так, пальчиковая гимнастика снимает нервно-психическое напряжение, напряжение в руке, развивает мелкую моторику, что способствует развитию речи. </w:t>
        <w:br/>
        <w:t>Дыхательная гимнастика помогает повысить возбудимость коры больших полушарий мозга, активизировать детей. </w:t>
        <w:br/>
        <w:t>Гимнастика для глаз полезна в целях профилактики нарушения зрения, снятия напряжения с глаз. </w:t>
        <w:br/>
        <w:br/>
        <w:t>Воспитанию внимательного отношения к своему здоровью посвящаются воспитательные беседы о том, как заботиться о своем здоровье, о вредных привычках, необходимости выполнения режима дня, правильном питании. Много проходит праздников, на которых решаются задачи формирования у ребенка нравственного отношения к своему здоровью, которое выражается в желании и потребности быть здоровым, вести здоровый образ жизни.</w:t>
        <w:br/>
        <w:t>Во внеурочное время проводятся классные часы по темам, беседы с родителями учащихся, родительские собрания, на которых знакомятся ребята и их родители с основными принципами организации здорового образа жизни, досуга ребят (посещение занятий в спортивных секциях), правильного питания и т.п.</w:t>
        <w:br/>
        <w:t>Немаловажную роль в здоровьесбережении учащихся играет санитарно - гигиеническое состояние класса, его освещенность. </w:t>
        <w:br/>
        <w:br/>
        <w:t>В последние годы в педагогической науке довольно актуальным стало понятие личностно-ориентированного обучения, т.е. обучения с учетом природы конкретного ребенка, его задатков, способностей, возможностей. При такой работе учитель вступает в новую для себя позицию - быть одновременно и учителем, и психологом. </w:t>
        <w:br/>
        <w:t>Личностно-ориентированное обучение является здоровьесберегающей технологией. Что же это такое? Это совокупность методов и приемов с целью максимального сохранения здоровья ребенка в школе.</w:t>
        <w:br/>
        <w:t>Только комплексное использование технологий в содержательной связи друг с другом на единой основе можно назвать здоровьесберегающим. Благодаря ему можно решить не только задачи защиты здоровья детей и педагогов от угрожающих или патогенных воздействий, но и задачи формирования и укрепления здоровья, воспитания культуры здоровья учащихся.</w:t>
        <w:br/>
        <w:br/>
        <w:t>Внедрение в обучение здоровьесберегающей технологии ведет к снижению показателей заболеваемости детей, улучшению психологического климата в классе и школе в целом, активно приобщает родителей школьников к работе по укреплению их здоровья. Учителям, освоившим эту технологию, становится легче и интереснее работать, поскольку исчезает проблема учебной дисциплины и происходит раскрепощение учителя, открывается простор для его педагогического творчества. </w:t>
        <w:br/>
        <w:t>Все здоровьесберегающие технологии, применяемые в начальной школе, позволяют сделать учебный процесс для ребенка более комфортным, повышает эффективность обучения, а главное сохраняет здоровье наших детей.</w:t>
      </w:r>
    </w:p>
    <w:p>
      <w:pPr>
        <w:pStyle w:val="Style15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  <w:ind w:firstLine="567"/>
      <w:jc w:val="both"/>
    </w:pPr>
    <w:rPr>
      <w:rFonts w:ascii="Times New Roman" w:hAnsi="Times New Roman" w:eastAsia="Calibri" w:cs="Calibri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 w:cs="Times New Roman"/>
      <w:bC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3:24:00Z</dcterms:created>
  <dc:creator>База</dc:creator>
  <dc:description/>
  <dc:language>en-US</dc:language>
  <cp:lastModifiedBy>База</cp:lastModifiedBy>
  <dcterms:modified xsi:type="dcterms:W3CDTF">2017-11-02T03:25:00Z</dcterms:modified>
  <cp:revision>1</cp:revision>
  <dc:subject/>
  <dc:title/>
</cp:coreProperties>
</file>