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/>
        </w:rPr>
        <w:t>«Рассмотрено»                                   «Согласовано»                                 «Утверждаю»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</w:rPr>
        <w:t>на заседании методического             Заместитель директора             Директор МБОУ г. Кургана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 учителей              по научно-методической работе           «СОШ № 41»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</w:rPr>
        <w:t>гуманитарного цикла                 ___________Н.А. Дроздецкая         ________А.В.Корабицина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</w:rPr>
        <w:t>Протокол №______                  от «___»________2014 года          от «___»________2014 года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</w:rPr>
        <w:t>от «___»________2014 года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ий язык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-4 класс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НОО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-составитель: Самкова С.В.,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,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 для 2-4  класса составлена на основе нормативных докумен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начального общего образования (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Утвержден приказом Министерства образования и науки Российской Федерации от «6» октября 2009 г. </w:t>
      </w:r>
      <w:r>
        <w:rPr>
          <w:rFonts w:eastAsia="HiddenHorzOCR;MS Mincho" w:cs="Times New Roman" w:ascii="Times New Roman" w:hAnsi="Times New Roman"/>
          <w:i/>
          <w:iCs/>
          <w:sz w:val="28"/>
          <w:szCs w:val="28"/>
        </w:rPr>
        <w:t xml:space="preserve">№ </w:t>
      </w:r>
      <w:r>
        <w:rPr>
          <w:rFonts w:eastAsia="HiddenHorzOCR;MS Mincho" w:cs="Times New Roman" w:ascii="Times New Roman" w:hAnsi="Times New Roman"/>
          <w:sz w:val="28"/>
          <w:szCs w:val="28"/>
        </w:rPr>
        <w:t>37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рных программ по учебным предметам. Примерная программа по иностранному языку. - М.: Просвещение, 20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фанасьева О.В., Михеева И.В. Рабочей программы курса английского языка для 2-4 классов общеобразовательных учреждений. – М.: Дрофа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учебниками, включёнными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 – 2013 учебный год (Утверждён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приказом Министерства образования и науки Российской Федерации от 27 декабря 2011 г. № 2885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1. Афанасьева, О.В. Английский язык. 2 кл. В 2 ч.: учебник/ О.В. Афанасьева, И.В. Михеева. М.: Дрофа, 2014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2. Афанасьева, О.В. Английский язык. 3 кл. В 2 ч.: учебник/ О.В. Афанасьева, И.В. Михеева. М.: Дрофа, 2012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3. Афанасьева, О.В. Английский язык. 4 кл. В 2 ч.: учебник/ О.В. Афанасьева, И.В. Михеева. М.: Дрофа, 2012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оследовательность изучения программного материала соответствует логике учеб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ая характеристика учебного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курса английского языка в начальной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 </w:t>
      </w:r>
      <w:r>
        <w:rPr>
          <w:rFonts w:cs="Times New Roman" w:ascii="Times New Roman" w:hAnsi="Times New Roman"/>
          <w:sz w:val="28"/>
          <w:szCs w:val="28"/>
        </w:rPr>
        <w:t>Основные цели и задачи обучения английскому языку  в начальной школе направлены на формирование у учащих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я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 и письменной 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ительного отношения к чужой 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и представлять в элементарной форме на английском языке родную культуру в письменной и устной формах общ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ниверсальных учебных действий и специальных учебных умений, что заложит основы успешной учебной деятельности по овладению английским языком на следующей ступени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остранны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остранный язык является важнейшим средством воспитательного воздействия на личность. Будучи частью, инструментом культуры, иностранный язык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 Иностранный язык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и овладевают рациональными приёмами изучения иностранного языка и универсальными учебными действиями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жкультурному общению способств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ю активной жизненной позиции учащихся. На уроках иностранного языка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Style20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в начальной школе направлено на следующие достижения:</w:t>
      </w:r>
    </w:p>
    <w:p>
      <w:pPr>
        <w:pStyle w:val="Style20"/>
        <w:numPr>
          <w:ilvl w:val="0"/>
          <w:numId w:val="11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20"/>
        <w:numPr>
          <w:ilvl w:val="0"/>
          <w:numId w:val="11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20"/>
        <w:numPr>
          <w:ilvl w:val="0"/>
          <w:numId w:val="11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20"/>
        <w:numPr>
          <w:ilvl w:val="0"/>
          <w:numId w:val="115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ностороннее развитие младшего школьника средствами иностранного языка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учебного курса:</w:t>
      </w:r>
    </w:p>
    <w:p>
      <w:pPr>
        <w:pStyle w:val="Style20"/>
        <w:spacing w:before="0" w:after="0"/>
        <w:jc w:val="both"/>
        <w:rPr/>
      </w:pPr>
      <w:r>
        <w:rPr>
          <w:b/>
          <w:bCs/>
          <w:sz w:val="28"/>
          <w:szCs w:val="28"/>
        </w:rPr>
        <w:t>1.Личностно-ориентированный характер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знание школьниками их собственного участия в образовательном процессе как субъектов обучения; постановке целей обучения, соответствующих реальным потребностям детей; осознании учащимися их причастности к обсуждаемым явлениям и событиям; формировании умения высказать свою точку зрения; развития умения побуждать партнеров по общению к позитивным решениям и действиям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Таким образом личностно-ориентированный подход воздействует на все компоненты системы образования:  образовательные, воспитательные, развивающие аспекты.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Деятельностный характер обучения </w:t>
      </w:r>
      <w:r>
        <w:rPr>
          <w:sz w:val="28"/>
          <w:szCs w:val="28"/>
        </w:rPr>
        <w:t>проявляется в особенностях организации речевой деятельности на уроках английского языка. Условия реального общения моделируются в ролевой игре и проектной деятельности, чтобы максимально использовать механизмы непроизвольного и произвольного запоминания.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Компетентностный подход к обучению </w:t>
      </w:r>
      <w:r>
        <w:rPr>
          <w:sz w:val="28"/>
          <w:szCs w:val="28"/>
        </w:rPr>
        <w:t>должен обеспеч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товность и способность школьников к общению на английском языке в устной и письменной форме в пределах, установленных данной программы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базисным учебным планом иностранный язык  изучается во 2-4 классе по два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4-2015 учебном году  рабочая программа  составлена на 70                           учебных часов в год, 2 часа в неделю, что соответствует учебному плану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воспитательного аспекта</w:t>
      </w:r>
      <w:r>
        <w:rPr>
          <w:rFonts w:cs="Times New Roman" w:ascii="Times New Roman" w:hAnsi="Times New Roman"/>
          <w:sz w:val="28"/>
          <w:szCs w:val="28"/>
        </w:rPr>
        <w:t xml:space="preserve"> имеет – деятельностный план: его составляют те </w:t>
      </w:r>
      <w:r>
        <w:rPr>
          <w:rFonts w:cs="Times New Roman" w:ascii="Times New Roman" w:hAnsi="Times New Roman"/>
          <w:i/>
          <w:iCs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различной направлен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, (образцы детского фольклора в том числе), способствующие воспитанию у учащихся ценностного отношения к прекрасному, формирующие представления об эстетических идеа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креативного характера (под рубрикой “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iend</w:t>
      </w:r>
      <w:r>
        <w:rPr>
          <w:rFonts w:cs="Times New Roman" w:ascii="Times New Roman" w:hAnsi="Times New Roman"/>
          <w:sz w:val="28"/>
          <w:szCs w:val="28"/>
        </w:rPr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 д.)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персонажи, на примере поступков и черт характера которых учащиеся учатся различать хорошие и плохие поступки, анализировать нравственную сторону собственных поступков и т. д.;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ая наглядность, знакомящая учащихся с лучшими образцами культуры англоязычных стран и воспитывающая тем самым уважительное отношение к чужой куль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звивающего аспекта</w:t>
      </w:r>
      <w:r>
        <w:rPr>
          <w:rFonts w:cs="Times New Roman" w:ascii="Times New Roman" w:hAnsi="Times New Roman"/>
          <w:sz w:val="28"/>
          <w:szCs w:val="28"/>
        </w:rPr>
        <w:t xml:space="preserve"> иноязычной культуры заключается в том, что он направлен на развитие в индивидуальности ученика . Развивающий аспект обучения иноязычной культуры направлен главным образом на достижение личностных и метапредметных результатов освоения учебного предмета «Иностранный язык» в начальной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звивающего аспекта иноязычной культуры включает в себя: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положительного отношения к учебному предмету и устойчивой мотивации к дальнейшему изучению иностранного языка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специальных учебных умений и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рамках развивающего аспекта в соответствии с требованиями ФГОС-2 уделяется работе по овладению специальных учебных умений и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овладевают следующими специальными учебными ум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справочным материалом: англо-русским словарём,  грамматическим справоч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овладевают следующими универсальными учебными действ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има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ать со сверстниками, работать в паре/группе, вести диалог, учитывая позицию собеседника, а также работать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в материальной и информационной среде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азвитие способности принимать и сохранять цели и задачи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азвитие умения контролировать и оценивать учебные действия в соответствии с поставленной задач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владение различными способами поиска материа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 .</w:t>
      </w:r>
      <w:r>
        <w:rPr>
          <w:rFonts w:cs="Times New Roman" w:ascii="Times New Roman" w:hAnsi="Times New Roman"/>
          <w:bCs/>
          <w:iCs/>
          <w:sz w:val="28"/>
          <w:szCs w:val="28"/>
        </w:rPr>
        <w:t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аспекта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, языковые средства и навыки пользования 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иках используется комплексный подход, то есть взаимосвязанное обучение всем видам речев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алогической 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развитие у учащихся умения вести диалог этикетного характера, диалог-расспрос, диалог – обмен мнениями, диалог-побуждение к действию и овладение для этого различными речевыми функциями; а обуч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логической форме реч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азвитие умения использовать основные коммуникативные типы речи: описание, сообщение, рассказ, характеристика. Монологической и диалогической формам речи учащиеся обучаются с помощью высказываний по образцам. Учащиеся учатся работать в парах и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еся учатся воспринимать и понимать на слух речь учителя, одноклассников. Ученики также учатся понимать на слух содержание разных типов текстов, соответствующих их возрасту и интересам, начитанных носителями языка,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чтении</w:t>
      </w:r>
      <w:r>
        <w:rPr>
          <w:rFonts w:cs="Times New Roman" w:ascii="Times New Roman" w:hAnsi="Times New Roman"/>
          <w:sz w:val="28"/>
          <w:szCs w:val="28"/>
        </w:rPr>
        <w:t xml:space="preserve"> учащиеся овладеют техникой чтения, учатся читать тексты разного типа с целью понимания основного содержания, с целью извлечения конкретной информации и с целью полного понимания содержания. Выполняя упражнения под рубриками </w:t>
      </w:r>
      <w:r>
        <w:rPr>
          <w:rFonts w:cs="Times New Roman" w:ascii="Times New Roman" w:hAnsi="Times New Roman"/>
          <w:i/>
          <w:iCs/>
          <w:sz w:val="28"/>
          <w:szCs w:val="28"/>
        </w:rPr>
        <w:t>«Учитесь читать», «Знаки и звуки», «Буквы и звуки»</w:t>
      </w:r>
      <w:r>
        <w:rPr>
          <w:rFonts w:cs="Times New Roman" w:ascii="Times New Roman" w:hAnsi="Times New Roman"/>
          <w:sz w:val="28"/>
          <w:szCs w:val="28"/>
        </w:rPr>
        <w:t xml:space="preserve"> (2 класс), дети учатся читать вслух по транскрипции, знакомятся с правилами чтения согласных букв, развивают способность к зрительной дифференциаци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овладева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а, каллиграфия, орфография.</w:t>
      </w:r>
      <w:r>
        <w:rPr>
          <w:rFonts w:cs="Times New Roman" w:ascii="Times New Roman" w:hAnsi="Times New Roman"/>
          <w:sz w:val="28"/>
          <w:szCs w:val="28"/>
        </w:rPr>
        <w:t xml:space="preserve"> Буквы английского алфавита. Основные буквосочетания. Звуко-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осительной стороне ре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 фонограмма стихов и рифмо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кс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учении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ксической стороне речи</w:t>
      </w:r>
      <w:r>
        <w:rPr>
          <w:rFonts w:cs="Times New Roman" w:ascii="Times New Roman" w:hAnsi="Times New Roman"/>
          <w:sz w:val="28"/>
          <w:szCs w:val="28"/>
        </w:rPr>
        <w:t xml:space="preserve">  учащимся предъявляется 290 лексических единиц, предназначенных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разовые глаголы; оценочная лексика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 классного обихо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чевые функции; способы словообразования (аффиксация – суффиксы и приставки, словосложение, конверсия).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Cs/>
          <w:sz w:val="28"/>
          <w:szCs w:val="28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итания выпускник начальной школы достигнет определё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в освоении учебного предмета «Иностранный язык» в начальной шко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. Воспитание гражданственности, патриотизма, уважения к правам, свободам и обязанностям человек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53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8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участия в межкультурной коммуникации и умение представлять родную культу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ительное отношение к родителям, уважительное отношение к старшим, заботливое отношение к младшим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межкультурной коммун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211"/>
        <w:widowControl w:val="false"/>
        <w:numPr>
          <w:ilvl w:val="0"/>
          <w:numId w:val="28"/>
        </w:numPr>
        <w:spacing w:lineRule="auto" w:line="240"/>
        <w:ind w:left="0" w:firstLine="709"/>
        <w:rPr/>
      </w:pPr>
      <w:r>
        <w:rPr/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211"/>
        <w:widowControl w:val="false"/>
        <w:numPr>
          <w:ilvl w:val="0"/>
          <w:numId w:val="28"/>
        </w:numPr>
        <w:spacing w:lineRule="auto" w:line="240"/>
        <w:ind w:left="0" w:firstLine="709"/>
        <w:rPr/>
      </w:pPr>
      <w:r>
        <w:rPr/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211"/>
        <w:widowControl w:val="false"/>
        <w:numPr>
          <w:ilvl w:val="0"/>
          <w:numId w:val="28"/>
        </w:numPr>
        <w:spacing w:lineRule="auto" w:line="240"/>
        <w:ind w:left="0" w:firstLine="709"/>
        <w:rPr/>
      </w:pPr>
      <w:r>
        <w:rPr/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реализации эстетических ценностей в пространстве школы и семь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23"/>
        <w:widowControl w:val="false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му здоровью, здоровью близких и окружающих люд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8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8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ложительное отношение к предмету и мотивация к дальнейшему овладению иностранным язык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ое представление о иностранном языке как средстве познания мира и других куль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ый опыт межкультурного обще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выпускников будет возможность развиват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.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2"/>
        </w:numPr>
        <w:autoSpaceDE w:val="tru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зыковые способности</w:t>
      </w:r>
    </w:p>
    <w:p>
      <w:pPr>
        <w:pStyle w:val="TextBody"/>
        <w:overflowPunct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TextBody"/>
        <w:overflowPunct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ind w:first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итация (речевой единицы на уровне слова, фразы);</w:t>
      </w:r>
    </w:p>
    <w:p>
      <w:pPr>
        <w:pStyle w:val="TextBody"/>
        <w:overflowPunct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и объяснение (правил, памяток и т. д.);</w:t>
      </w:r>
    </w:p>
    <w:p>
      <w:pPr>
        <w:pStyle w:val="TextBody"/>
        <w:overflowPunct w:val="false"/>
        <w:ind w:left="36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 выпускника будет возможность развить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зыковые способности</w:t>
      </w:r>
    </w:p>
    <w:p>
      <w:pPr>
        <w:pStyle w:val="TextBody"/>
        <w:overflowPunct w:val="false"/>
        <w:ind w:left="360" w:hanging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–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ind w:left="360" w:hanging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–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ности к решению речемыслительных зада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улирование выводов (из прочитанного, услышанного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ллюстрирование (приведение примеров)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ыстраивание логической/хронологической последовательности 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ценка/самооценка (высказываний, действий и т. д.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сихические процессы и функ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такие качества ума, как любознательность, логичность, доказательность, критичность, самостоятельность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амять 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ворческое воображ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. Специальные учебные умения и универсальные учебные действ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ециальные учебные умен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ционально организовывать свою работу в классе и дома 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электронным приложением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ести диалог, учитывая позицию собеседни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ланировать и осуществлять проектную деятельность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на карте страны изучаемого языка и контин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ть достопримечательности стран изучаемого языка/родной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особенности образа жизни зарубежных свер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поставить реалии стран изучаемого языка и родной стран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ставить реалии своей страны средствами английского язы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25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говорении </w:t>
      </w:r>
      <w:r>
        <w:rPr/>
        <w:t>выпускник научится:</w:t>
      </w:r>
    </w:p>
    <w:p>
      <w:pPr>
        <w:pStyle w:val="Style25"/>
        <w:numPr>
          <w:ilvl w:val="0"/>
          <w:numId w:val="6"/>
        </w:numPr>
        <w:spacing w:lineRule="auto" w:line="240"/>
        <w:rPr/>
      </w:pPr>
      <w:r>
        <w:rPr/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Style25"/>
        <w:numPr>
          <w:ilvl w:val="0"/>
          <w:numId w:val="6"/>
        </w:numPr>
        <w:spacing w:lineRule="auto" w:line="240"/>
        <w:rPr/>
      </w:pPr>
      <w:r>
        <w:rPr/>
        <w:t>кратко описывать и характеризовать предмет, картинку, персонаж;</w:t>
      </w:r>
    </w:p>
    <w:p>
      <w:pPr>
        <w:pStyle w:val="Style25"/>
        <w:numPr>
          <w:ilvl w:val="0"/>
          <w:numId w:val="6"/>
        </w:numPr>
        <w:spacing w:lineRule="auto" w:line="240"/>
        <w:rPr/>
      </w:pPr>
      <w:r>
        <w:rPr/>
        <w:t>рассказывать о себе, своей семье, друг, и т.п.</w:t>
      </w:r>
    </w:p>
    <w:p>
      <w:pPr>
        <w:pStyle w:val="Style25"/>
        <w:spacing w:lineRule="auto" w:line="240"/>
        <w:ind w:hanging="0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Style25"/>
        <w:numPr>
          <w:ilvl w:val="0"/>
          <w:numId w:val="18"/>
        </w:numPr>
        <w:spacing w:lineRule="auto" w:line="240"/>
        <w:rPr>
          <w:iCs/>
        </w:rPr>
      </w:pPr>
      <w:r>
        <w:rPr>
          <w:iCs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25"/>
        <w:numPr>
          <w:ilvl w:val="0"/>
          <w:numId w:val="18"/>
        </w:numPr>
        <w:spacing w:lineRule="auto" w:line="240"/>
        <w:rPr>
          <w:iCs/>
        </w:rPr>
      </w:pPr>
      <w:r>
        <w:rPr>
          <w:iCs/>
        </w:rPr>
        <w:t>кратко передавать содержание прочитанного/услышанного текста;</w:t>
      </w:r>
    </w:p>
    <w:p>
      <w:pPr>
        <w:pStyle w:val="Style25"/>
        <w:numPr>
          <w:ilvl w:val="0"/>
          <w:numId w:val="18"/>
        </w:numPr>
        <w:spacing w:lineRule="auto" w:line="240"/>
        <w:rPr>
          <w:iCs/>
        </w:rPr>
      </w:pPr>
      <w:r>
        <w:rPr>
          <w:iCs/>
        </w:rPr>
        <w:t>выражать отношение к прочитанному/услыш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аудировании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1048" w:hanging="10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 учителя во время ведения уро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ния одноклассник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текста на уровне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) – время звучания до 1 минуты;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10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240" w:before="0" w:after="0"/>
        <w:ind w:left="180" w:firstLine="1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sz w:val="28"/>
          <w:szCs w:val="28"/>
        </w:rPr>
        <w:t>выпускник овладеет техникой чтения, то есть научится читать: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;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оммуникативные типы предложений ;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ределённой скоростью, обеспечивающей понимание читаемо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овладеет умением читать, то есть научится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большие тексты различных типов, применяя разные стратегии, обеспечивающие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содержание текста на уровне значения, то есть сумеет на основе понимания связи между членами простых предложений ответить на вопросы по содержанию текста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значения незнакомых слов п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и с родным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екс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тивной нагляд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лавную идею текста и предложения, подчинённые главному предложению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хронологический/логический порядок предлож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итать и понимать содержание текста на уровне смысла, а такж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елать выводы из прочитанн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ыражать собственное мнение по поводу прочитанного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письме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 списыва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лексико-грамматические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записи (выписки из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подписи к рису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ть письменно на вопрос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исать русские имена и фамилии по-англий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 личных письмах запрашивать интересующую информ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афика, каллиграфия и орфограф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лова, написанные разными </w:t>
      </w:r>
      <w:r>
        <w:rPr>
          <w:rFonts w:cs="Times New Roman" w:ascii="Times New Roman" w:hAnsi="Times New Roman"/>
          <w:spacing w:val="2"/>
          <w:sz w:val="28"/>
          <w:szCs w:val="28"/>
        </w:rPr>
        <w:t>шрифта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личать буквы от транскрипционных знаков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писать все буквы английского алфавита 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ать транскрипционные знак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нормы произношения звуков английского языка в чтении вслух и устной реч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произносить предложения с точки зрения их ритмико-интонационных особенносте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ильно произносить предложения с однородными членами;</w:t>
      </w:r>
    </w:p>
    <w:p>
      <w:pPr>
        <w:pStyle w:val="Normal"/>
        <w:numPr>
          <w:ilvl w:val="1"/>
          <w:numId w:val="9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ать правило отсутствия ударения на служебных слова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лексические единицы, обслуживающие ситуации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9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догадываться о значении незнакомых слов, используя различные виды догадки.</w:t>
      </w:r>
    </w:p>
    <w:p>
      <w:pPr>
        <w:pStyle w:val="Style25"/>
        <w:numPr>
          <w:ilvl w:val="0"/>
          <w:numId w:val="0"/>
        </w:numPr>
        <w:spacing w:lineRule="auto" w:line="240"/>
        <w:ind w:firstLine="454"/>
        <w:outlineLvl w:val="0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Style25"/>
        <w:spacing w:lineRule="auto" w:line="240"/>
        <w:ind w:hanging="0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ть и употреблять в речи изученные существительные с определённым/неопределённым/нулевым артиклем, прилагательные, личные, притяжательные и вопросительные местоимения, глаго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лагол-связк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одальный глаго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видо-временную форму </w:t>
      </w:r>
      <w:r>
        <w:rPr>
          <w:rFonts w:cs="Times New Roman" w:ascii="Times New Roman" w:hAnsi="Times New Roman"/>
          <w:i/>
          <w:iCs/>
          <w:sz w:val="28"/>
          <w:szCs w:val="28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, наиболее употребительные предлоги для выражения временных и пространственных отношений;</w:t>
      </w:r>
    </w:p>
    <w:p>
      <w:pPr>
        <w:pStyle w:val="Style25"/>
        <w:numPr>
          <w:ilvl w:val="0"/>
          <w:numId w:val="42"/>
        </w:numPr>
        <w:spacing w:lineRule="auto" w:line="240"/>
        <w:ind w:left="0" w:firstLine="709"/>
        <w:rPr>
          <w:i/>
          <w:i/>
          <w:iCs/>
        </w:rPr>
      </w:pPr>
      <w:r>
        <w:rPr/>
        <w:t>понимать и употреблять в речи основные коммуникативные типы предложений, безличные предложения, побудительные предложения в утвердительной и отрицательной</w:t>
      </w:r>
      <w:r>
        <w:rPr>
          <w:i/>
          <w:iCs/>
        </w:rPr>
        <w:t xml:space="preserve"> </w:t>
      </w:r>
      <w:r>
        <w:rPr/>
        <w:t xml:space="preserve"> форм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5"/>
        <w:spacing w:lineRule="auto" w:line="240"/>
        <w:ind w:firstLine="709"/>
        <w:rPr>
          <w:iCs/>
        </w:rPr>
      </w:pPr>
      <w:r>
        <w:rPr>
          <w:iCs/>
        </w:rPr>
        <w:t xml:space="preserve">• </w:t>
      </w:r>
      <w:r>
        <w:rPr>
          <w:iCs/>
        </w:rPr>
        <w:t>понимать и использовать в наиболее распространённых случаях неопределённый, определённый;</w:t>
      </w:r>
    </w:p>
    <w:p>
      <w:pPr>
        <w:pStyle w:val="Style25"/>
        <w:spacing w:lineRule="auto" w:line="240"/>
        <w:ind w:firstLine="709"/>
        <w:rPr>
          <w:b/>
          <w:b/>
          <w:bCs/>
        </w:rPr>
      </w:pPr>
      <w:r>
        <w:rPr>
          <w:iCs/>
        </w:rPr>
        <w:t xml:space="preserve">• </w:t>
      </w:r>
      <w:r>
        <w:rPr>
          <w:iCs/>
        </w:rPr>
        <w:t>понимать и использовать в речи</w:t>
      </w:r>
      <w:r>
        <w:rPr/>
        <w:t xml:space="preserve"> </w:t>
      </w:r>
      <w:r>
        <w:rPr>
          <w:iCs/>
        </w:rPr>
        <w:t>множественное число существитель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spacing w:lineRule="auto" w:line="240"/>
        <w:ind w:firstLine="709"/>
        <w:rPr>
          <w:iCs/>
        </w:rPr>
      </w:pPr>
      <w:r>
        <w:rPr>
          <w:iCs/>
        </w:rPr>
        <w:t xml:space="preserve">• </w:t>
      </w:r>
      <w:r>
        <w:rPr>
          <w:iCs/>
        </w:rPr>
        <w:t>дифференцировать слова по определённым признакам.</w:t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Содержание программы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 (70 ч)</w:t>
      </w:r>
    </w:p>
    <w:p>
      <w:pPr>
        <w:pStyle w:val="Normal"/>
        <w:autoSpaceDE w:val="false"/>
        <w:spacing w:lineRule="auto" w:line="240" w:before="0" w:after="0"/>
        <w:rPr>
          <w:rFonts w:ascii="SchoolBookCSanPin;Times New Roman" w:hAnsi="SchoolBookCSanPin;Times New Roman" w:cs="SchoolBookCSanPin;Times New Roman"/>
          <w:sz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комство, основные элементы речевого этикета. (11ч)</w:t>
      </w:r>
      <w:r>
        <w:rPr>
          <w:rFonts w:cs="SchoolBookCSanPin;Times New Roman" w:ascii="SchoolBookCSanPin;Times New Roman" w:hAnsi="SchoolBookCSanPin;Times New Roman"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Знакомство со странами изучаемого языка. Приветствие, знакомств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тствие, сообщение основных сведений о себе. Получение информации о собеседнике. 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Клички домашних питомце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жение благодарности. Выражение просьбы. </w:t>
      </w:r>
      <w:r>
        <w:rPr>
          <w:rFonts w:cs="Times New Roman" w:ascii="Times New Roman" w:hAnsi="Times New Roman"/>
          <w:sz w:val="28"/>
          <w:szCs w:val="28"/>
        </w:rPr>
        <w:t>Прощ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ир вокруг на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рода. Времена года. (2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 вокруг меня. Животные. Знакомство. Прощание. Страны и города. Сказочные герои. Празднование Ново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овы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и и размер предметов. Игрушки, подарки. Местоположение предметов в пространстве. Количество и идентификация предметов. Наименование предметов живой и неживой природы. Животные на ферме. Растения в са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 и моя семья.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семьи. Домашние любимцы. Занятия членов семьи. Рабочий и школьный д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5 ч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ортивные занятия. Любимые занятия на досуге. Душевное состояние и личностные качеств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родские здания, дом, жилище.(4 ч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ы мебели в доме.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Обозначение множественности и ведение счет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ловек и его мир.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шевное состояние и личностные качества человека.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е преференции.</w:t>
      </w:r>
      <w:r>
        <w:rPr>
          <w:rFonts w:cs="SchoolBookCSanPin;Times New Roman" w:ascii="SchoolBookCSanPin;Times New Roman" w:hAnsi="SchoolBookCSanPin;Times New Roman"/>
          <w:sz w:val="20"/>
        </w:rPr>
        <w:t xml:space="preserve"> 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>Профессии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оровье и е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4 ч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ьные названия продуктов питания.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Обозначение и выражение времен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ы и города, континенты. (8 ч)</w:t>
      </w:r>
      <w:r>
        <w:rPr>
          <w:rFonts w:cs="SchoolBookCSanPin;Times New Roman" w:ascii="SchoolBookCSanPin;Times New Roman" w:hAnsi="SchoolBookCSanPin;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ны изучаемого языка. Отдельные сведения об их культуре и истории. Некоторые города России и зарубежья. Родной гор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7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, основные элементы речевого этикета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Политкорректность при характеристике людей, предметов или явлени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я семья. Семейные увлечения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Семейные увлечения. Возраст членов семьи. Что мы делаем хорошо, плохо, не умеем делать. День рождения и подарки. Выходные дн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вокруг нас. Природа. Времена года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Время. Местоположение предметов в пространстве. Физические характеристики предметов. Цветовая палитра мира. Дикие животные разных континентов. Времена года и погода, их описание. Названия месяцев. Красота окружающего мир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моих увлечений, досуг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Спортивные и другие игры. Занятия в разные дни недели и времена года. То, что мы любим и не любим. Времяпрепровождение сказочных персонажей. Пикник. Излюбленные места отдыха англичан. Любимые занятия на отдыхе. Любимые фильмы. Планы на выход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ие здания, дом, жилище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Моя комната. Предметы сервировки стола. Загородный дом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, каникулы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Школьный день. Школьные друзья. Настоящий друг. Предметы школьного оби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его мир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Возраст человека. Физические характеристики человека. Адрес, телефон. Профессиональная деятельность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и еда.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Самочувствие человека. Фр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и города, континенты. Страны изучаемого языка. Родная страна.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Континенты. Названия некоторых европейских языков. Названия государств, их флаги. Отдельные достопримечательности России, Британии, Франции. Символы ст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 (7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, основные элементы речевого этикета. 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Вежливое выражение просьбы. Вежливая форма побуждения к действию и ответные реплики.</w:t>
      </w:r>
    </w:p>
    <w:p>
      <w:pPr>
        <w:pStyle w:val="Normal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я семья. Семейные увлечения. 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Семейное генеалогическое древо. Занятия и обязанности детей. Родственники. Обычный день семьи. Любимые занятия членов семьи. Занятия в разные дни недел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вокруг нас. Природа. Времена года. 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Погода вчера и сегодня. Погода, типичная для разных времен года. Описание различной погоды. Погода в разных странах и городах. Предсказания по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ие здания, дом, жилище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Типичное жилище англичан. Обстановка в доме, предметы интерьера, их местоположение. Английский сад. Мой дом (квартира, комната, кухня). Местоположение строений в городе. Жилища сказочных персонажей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, каникулы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Распорядок дня школьника. Распорядок дня английского школьника. Классная комната. Предметы школьной мебели. Мой класс, моя школа. Учебная работа в классе. Начальная школа в Англии. Школьный год. Школьные каникулы. Школьный ланч. Планы на летние каникулы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я. (9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Путешествия разными видами транспорта. Путешествия в Озёрный край, Шотландию. Поездка в Москву. Путешествие на Байкал. Планирование поездок, путешествий. Гости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его мир. (7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Повседневные занятия различных людей. Сравнения людей по разным параметр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 и еда. (8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Семейные трапезы. Еда и напитки. Трапезы: обед, ужин, чай. Типичный завтрак. Еда в холодильнике. Моя любимая еда. Овощи и фрукты. Английские названия трапез. Меню. Выбор блюд. Кафе. Праздничный стол. Поход в магазин, покуп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SchoolBookCSanPin;Times New Roman" w:hAnsi="SchoolBookCSanPin;Times New Roman" w:cs="SchoolBookCSanPin;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и города, континенты. Страны изучаемого языка. Родная страна. (9 ч)</w:t>
      </w:r>
      <w:r>
        <w:rPr>
          <w:rFonts w:cs="SchoolBookCSanPin;Times New Roman" w:ascii="SchoolBookCSanPin;Times New Roman" w:hAnsi="SchoolBookCSanPin;Times New Roman"/>
          <w:sz w:val="28"/>
          <w:szCs w:val="28"/>
        </w:rPr>
        <w:t xml:space="preserve"> Некоторые достопримечательности столицы.</w:t>
      </w:r>
    </w:p>
    <w:p>
      <w:pPr>
        <w:pStyle w:val="32"/>
        <w:jc w:val="both"/>
        <w:rPr/>
      </w:pPr>
      <w:r>
        <w:rPr>
          <w:lang w:val="en-US"/>
        </w:rPr>
        <w:t>VII</w:t>
      </w:r>
      <w:r>
        <w:rPr/>
        <w:t>.Тематическое планирование</w:t>
      </w:r>
    </w:p>
    <w:p>
      <w:pPr>
        <w:pStyle w:val="32"/>
        <w:rPr/>
      </w:pPr>
      <w:r>
        <w:rPr/>
        <w:t>2 класс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992"/>
        <w:gridCol w:w="9781"/>
      </w:tblGrid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обучающихся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основные элементы речевого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едут элементарный этикетный диалог приветствия, знаком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комятся со странами изучаем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произносить свои имена по-английс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ют свои мотивы изучения английск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английскими соглас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K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звуками, которые они передают, их транскрипционными обозначениями, учатся произносить эти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глас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собенностями ее чтения, транскрипционным обозначением, учатся ее произноси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ют на слух диалоги с опорой на зрительную нагляднос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ыгрывают этикетные диалоги на тему «Знакомство» по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английскими соглас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звуками, которые они передают, их транскрипционными обозначениями, учатся произносить эти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глас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собенностями ее чтения, транскрипционным обозначением, учатся ее произноси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чатся соглашаться и не соглашаться, используя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устойчивым лексическим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Nice to meet you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собенностями его у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ботают над совершенствованием произносительных навыков (имитационные упражнен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английскими соглас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Ww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вуками, которые они передают, их транскрипционными обозначениями, учатся произносить эти зву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английскими соглас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Zz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вуками, которые они передают, их транскрипционными обозначениями, учатся произносить эти звуки и читать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глас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собенностями ее чтения, транскрипционным обозначением, учатся ее произносить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чатся оперировать вопросительной конструкци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What’s your name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едут этикетные диалоги на основе структурно-функциональной опо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лушают, разучивают и поют песенку-приветств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ыгрывают микродиалог на тему «Знакомство» без опо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подбирать лексические единицы для описания картин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личают на слух схожие звуки английского язы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находить слова, в которых встречается определенный зву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писать изученные английские буквы и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знакомятся с английскими согласны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Х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вуками, которые они передают, их транскрипционными обозначениями, учатся произносить эти звуки и читать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накомятся с особенностями употребления в речи английских имен и фамил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ринимают текст на слух с целью понимания основ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ывают предметы, представленные на картинк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прощаться по-английс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лушают, разучивают и поют песенку-прощ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накомятся с глас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собенностями ее 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крипционным обозначением, учатся ее произносить, распознавать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чатся структурировать имеющийся лексический запас по тематическому призна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ют рефлексию, определяя, чему они уже научили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7"/>
                <w:b/>
                <w:bCs/>
                <w:sz w:val="24"/>
                <w:szCs w:val="24"/>
                <w:lang w:eastAsia="ru-RU"/>
              </w:rPr>
              <w:t>Мир вокруг нас. Природа. Времена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  <w:br/>
              <w:t xml:space="preserve"> - учатся структурировать имеющийся лексический запас по тематическому признаку;</w:t>
              <w:br/>
              <w:t xml:space="preserve"> -описывают картинки с использованием фразы I can see с опорой на образец;</w:t>
              <w:br/>
              <w:t>-знакомятся с неопределенным артиклем в английском языке;</w:t>
              <w:br/>
              <w:t xml:space="preserve"> -описывают картинку с изображением животных;</w:t>
              <w:br/>
              <w:t>-знакомятся с английским алфавитом;</w:t>
              <w:br/>
              <w:t>-учатся подбирать русский эквивалент к английскому сло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оперировать вопросительной конструкцией How are you? при ведении этикетного диалога;</w:t>
              <w:br/>
              <w:t xml:space="preserve"> -разыгрывают этикетные диалоги на основе диалога-образца;</w:t>
              <w:br/>
              <w:t xml:space="preserve"> -знакомятся с сочетанием букв sh, особенностями его чтения, транскрипционным обозначением, учатся его произнос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гласной буквой Аа, особенностями ее чтения, транскрипционным обозначением, учатся ее произносить, распознавать в речи;</w:t>
              <w:br/>
              <w:t xml:space="preserve"> -догадываются о значениях новых слов на основе зрительной наглядности;</w:t>
              <w:br/>
              <w:t xml:space="preserve"> -учатся распознавать схожие звуки английского языка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соединительным союзом and, учатся его использовать в предложениях с однородными членами;</w:t>
              <w:br/>
              <w:t xml:space="preserve">- знакомятся с сочетанием букв ck, особенностями его чтения, транскрипционным обозначением, учатся его произносить; </w:t>
              <w:br/>
              <w:t>-учатся называть цвета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 на аудирование с пониманием основного содержания с опорой на картинку;</w:t>
              <w:br/>
              <w:t>- учатся выражать коммуникативные намерения;</w:t>
              <w:br/>
              <w:t>-учатся обозначать размер предметов с использованием лексических единиц big и sm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ф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соотносить звук и его транскрипционное обозначение;</w:t>
              <w:br/>
              <w:t xml:space="preserve"> -разыгрывают сцену знакомства;</w:t>
              <w:br/>
              <w:t>-строят предложения с однородными членами с помощью союза an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ют рефлексию, определяя, чему они уже научили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c сочетанием букв ch, особенностями его чтения, транскрипционным обозначением, учатся его произносить;</w:t>
              <w:br/>
              <w:t>-учатся строить предложения с использованием глагола-связки to be в форме третьего лица единственного чис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давать оценочные характеристики людям и предме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использовать в речи личное местоимении 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называть предмет и давать его характеристику;</w:t>
              <w:br/>
              <w:t>- учатся использовать в речи вопросительную конструкцию What is it?</w:t>
              <w:br/>
              <w:t>-знакомятся c сочетанием букв or и ar, особенностями их чтения, транскрипционными обозначениями, учатся их произнос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ят краткие монологические высказывания описательного характера в объеме трех простых предложений;</w:t>
              <w:br/>
              <w:t>-учатся использовать в речи отрицательную конструкцию it isn’t;</w:t>
              <w:br/>
              <w:t>- знакомятся с согласной буквой Ww, особенностями ее чтения в сочетаниях с буквой Uu, -транскрипционным обозначением, учатся ее произносить, распознавать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выражать согласие/несогласие, участвуя в элементарном диалоге-расспросе;</w:t>
              <w:br/>
              <w:t xml:space="preserve"> -учатся прогнозировать содержание и структуру высказывания;</w:t>
              <w:br/>
              <w:t>-используют английский язык в игровой деятельности;</w:t>
              <w:br/>
              <w:t>-ведyт диалоги с опорой на образ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аудирование текста с пониманием основного содержания услышанного с опорой на картинку;</w:t>
              <w:br/>
              <w:t xml:space="preserve"> -учатся распознавать в речи сходные звуки английского языка;</w:t>
              <w:br/>
              <w:t xml:space="preserve"> -извлекают информацию из текста, необходимую для его соотнесения с картинкой;</w:t>
              <w:br/>
              <w:t>-учатся подбирать адекватную реплику-стимул к имеющейся реплике-реа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повествовательные предложения;</w:t>
              <w:br/>
              <w:t xml:space="preserve"> -знакомятся с чтением букв Аа и Ее в открытом слоге;</w:t>
              <w:br/>
              <w:t>-учатся называть эти буквы в алфавите;</w:t>
              <w:br/>
              <w:t xml:space="preserve"> -знакомятся с новыми словами, содержащими звуки [ei], [i:];</w:t>
              <w:br/>
              <w:t>-читают слова, словосочетания и предложения с этими словами;</w:t>
              <w:br/>
              <w:t xml:space="preserve"> -учатся задавать специальные вопросы What is it? и Who is it? и отвечать на них;</w:t>
              <w:br/>
              <w:t xml:space="preserve"> -знакомятся с альтернативными вопросами;</w:t>
              <w:br/>
              <w:t>- учатся писать новые слова и сочетания с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речь диалогического характера, вычленяют необходимые фразы;</w:t>
              <w:br/>
              <w:t xml:space="preserve"> -читают незнакомые сложные слова, выводят их значения на базе известных им значений частей;</w:t>
              <w:br/>
              <w:t xml:space="preserve"> -ведут диалог-расспрос на элементарном уровне;</w:t>
              <w:br/>
              <w:t xml:space="preserve"> -прогнозируют вопрос по ответу;</w:t>
              <w:br/>
              <w:t>-решают коммуникативную задачу по выявлению друзей;</w:t>
              <w:br/>
              <w:t>-знакомятся с формой повелительного наклонения;</w:t>
              <w:br/>
              <w:t xml:space="preserve"> -учатся оперировать данной формой глагола в речи;</w:t>
              <w:br/>
              <w:t xml:space="preserve"> -подбирают подписи к картинкам;</w:t>
              <w:br/>
              <w:t xml:space="preserve"> учатся писать краткие просьбы и приказ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звучащие предложения;</w:t>
              <w:br/>
              <w:t>-выполняют команды диктора, воспринимаемые на слух;</w:t>
              <w:br/>
              <w:t xml:space="preserve"> -знакомятся с иной формой неопределенного артикля (an); </w:t>
              <w:br/>
              <w:t xml:space="preserve"> -знакомятся с чтением буквы Оо в открытом слоге;</w:t>
              <w:br/>
              <w:t xml:space="preserve"> -знакомятся с дифтонгом [U], а также с новыми словами, содержащими этот дифтонг, догадываются о значении эти слов на основе зрительной наглядности;</w:t>
              <w:br/>
              <w:t xml:space="preserve"> -учатся подбирать рифму к заданным словам;</w:t>
              <w:br/>
              <w:t xml:space="preserve"> -знакомятся со структурой I see в значении «Понятно»;</w:t>
              <w:br/>
              <w:t xml:space="preserve"> -отвечают на вопросы и задают вопросы, ориентируясь на имеющиеся ответы (на базе формы is глагола to be);</w:t>
              <w:br/>
              <w:t xml:space="preserve"> -пишут новые слова, словосочетания и новую форму неопределенного артик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, соотносят их с вариантами, данными в учебнике, выбирая нужный;</w:t>
              <w:br/>
              <w:t xml:space="preserve"> -знакомятся с чтением гласных Ii и Yy в открытом слоге;</w:t>
              <w:br/>
              <w:t xml:space="preserve"> -знакомятся со словами, содержащими данные звуки;</w:t>
              <w:br/>
              <w:t xml:space="preserve"> -проводят семантизацию новых слов с опорой на зрительный ряд;</w:t>
              <w:br/>
              <w:t xml:space="preserve"> -читают слова, словосочетания, предложения;</w:t>
              <w:br/>
              <w:t xml:space="preserve"> -структурируют знакомый лексический материал по логико-семантическим признакам;</w:t>
              <w:br/>
              <w:t xml:space="preserve"> -пишут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;</w:t>
              <w:br/>
              <w:t xml:space="preserve"> -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  <w:br/>
              <w:t xml:space="preserve"> -разыгрывают диалоги о местонахождении объектов;</w:t>
              <w:br/>
              <w:t>-знакомятся с вариантами ответов на общие вопросы, содержащие глагол to be во множественном числе;</w:t>
              <w:br/>
              <w:t xml:space="preserve"> -учатся оперировать подобными ответами в речи;</w:t>
              <w:br/>
              <w:t xml:space="preserve"> -изучают и используют в речи формы глагола to be и формы личных местоимений в общем падеже;</w:t>
              <w:br/>
              <w:t>-читают рассказ о животном и составляют собственное высказывание по этому образц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ут диалоги с опорой на образец;</w:t>
              <w:br/>
              <w:t xml:space="preserve"> -учатся оперировать в речи английскими местоимениями (I, he, she, it);</w:t>
              <w:br/>
              <w:t xml:space="preserve"> -знакомятся с лексическими единицами по теме «Семья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ют сообщения о членах семьи;</w:t>
              <w:br/>
              <w:t>-учатся давать оценочные характеристики членам своей семьи;</w:t>
              <w:br/>
              <w:t xml:space="preserve"> -строят краткие монологические высказывания, характеризуя людей и животных;</w:t>
              <w:br/>
              <w:t xml:space="preserve"> -читают слова, словосочетания и предложения со знакомыми словами, акцентируя внимание на определенных звуках;</w:t>
              <w:br/>
              <w:t xml:space="preserve"> -учатся использовать в речи личные местоимения I, he, she, it;</w:t>
              <w:br/>
              <w:t xml:space="preserve"> -проводят сравнение утвердительных и вопросительных структур с глаголом to be (форма it), выводят различительные признаки данных конструкций;</w:t>
              <w:br/>
              <w:t xml:space="preserve"> -отвечают на общие вопросы с указанием глагольной формой;</w:t>
              <w:br/>
              <w:t xml:space="preserve"> пишут слова и словосочет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указания и принимают решения о правильности их исполнения с опорой на картинки;</w:t>
              <w:br/>
              <w:t xml:space="preserve"> -объединяют слова по ассоциации;</w:t>
              <w:br/>
              <w:t xml:space="preserve"> -учатся завершать высказывания с опорой на зрительную наглядность;</w:t>
              <w:br/>
              <w:t xml:space="preserve"> -устанавливают логические связи в ряду слов, исключая ненужные;</w:t>
              <w:br/>
              <w:t xml:space="preserve"> -учатся образовывать словосочетания по модели Adj + N;</w:t>
              <w:br/>
              <w:t xml:space="preserve"> -тренируются в использовании сочинительного союза and;</w:t>
              <w:br/>
              <w:t xml:space="preserve"> -устанавливают логические связи между краткими текстами и изображениями зрительного ряда;</w:t>
              <w:br/>
              <w:t xml:space="preserve"> -пишут слова, словосочетания коман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уются в корректном использовании форм неопределённого артик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ятся с английским алфавитом;</w:t>
              <w:br/>
              <w:t xml:space="preserve"> -разучивают и поют песню АВС;</w:t>
              <w:br/>
              <w:t>-вычленяют из текста специфическую информацию;</w:t>
              <w:br/>
              <w:t xml:space="preserve"> -устанавливают ассоциации между словами;</w:t>
              <w:br/>
              <w:t xml:space="preserve"> -используют в речи названия цветов;</w:t>
              <w:br/>
              <w:t xml:space="preserve"> -дают качественные характеристики объек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;</w:t>
              <w:br/>
              <w:t xml:space="preserve"> -устанавливают некорректности в описании картинки;</w:t>
              <w:br/>
              <w:t>- перефразируют предложения;</w:t>
              <w:br/>
              <w:t xml:space="preserve"> -знакомятся с аналогом русского вопроса «Который час?»;</w:t>
              <w:br/>
              <w:t xml:space="preserve"> учатся правильно отвечать на указанный вопрос;</w:t>
              <w:br/>
              <w:t xml:space="preserve"> -читают фразы вслед за диктором, используют средства обозначения времени в речи;</w:t>
              <w:br/>
              <w:t xml:space="preserve"> -читают текст, логически завершая его необходимыми предлогами (со зрительной опорой);</w:t>
              <w:br/>
              <w:t xml:space="preserve"> отвечают на вопросы по текс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: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ют на слух микроситуацию;</w:t>
              <w:br/>
              <w:t xml:space="preserve"> -знакомятся с иным чтением буквосочетания оо [u:];</w:t>
              <w:br/>
              <w:t xml:space="preserve"> -знакомятся с новыми словами, содержащими этот звук;</w:t>
              <w:br/>
              <w:t xml:space="preserve"> -семантизируют новые слова с опорой на зрительный ряд;</w:t>
              <w:br/>
              <w:t xml:space="preserve"> -решают языковые головоломки;</w:t>
              <w:br/>
              <w:t xml:space="preserve"> -читают словосочетания со словами, содержащими звуки [u:] и [U], вслед за диктором;</w:t>
              <w:br/>
              <w:t xml:space="preserve"> -выбирают подписи к рисункам из двух предложенных;</w:t>
              <w:br/>
              <w:t xml:space="preserve"> -заканчивают предложения необходимыми формами глагола to be;</w:t>
              <w:br/>
              <w:t xml:space="preserve"> -пишут слова, словосочетания,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 и решают поставленные перед ними коммуникативные задачи, определяя местоположение субъектов и их преференции;</w:t>
              <w:br/>
              <w:t xml:space="preserve"> -завершают предложения, используя необходимые глаголы из списка предложенных;</w:t>
              <w:br/>
              <w:t xml:space="preserve"> -читают текст о преференциях тролля;</w:t>
              <w:br/>
              <w:t>- рассказывают о том, что им нравится, используя текст о тролле в качестве образца;</w:t>
              <w:br/>
              <w:t xml:space="preserve"> -знакомятся с новыми глаголами, повторяют их за диктором;</w:t>
              <w:br/>
              <w:t xml:space="preserve"> -читают фразы с новыми глаголами;</w:t>
              <w:br/>
              <w:t xml:space="preserve"> -используют данные глаголы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текст;</w:t>
              <w:br/>
              <w:t xml:space="preserve"> -выбирают иллюстрацию к услышанному тексту;</w:t>
              <w:br/>
              <w:t xml:space="preserve"> -используют языковую догадку, пытаясь установить значения сложных слов, зная значения составляющих их основ;</w:t>
              <w:br/>
              <w:t xml:space="preserve"> -читают словосочетания и предложения;</w:t>
              <w:br/>
              <w:t xml:space="preserve"> -читают текст с целью извлечения специфической информации;</w:t>
              <w:br/>
              <w:t xml:space="preserve"> -рассказывают о любимых занятиях людей;</w:t>
              <w:br/>
              <w:t xml:space="preserve"> -составляют предложения о том, что люди повсеместно делают в различных ме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ют рефлексию, определяя, чему они научились в области аудирования, чтения, говорения, письма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ие здания, дом, жилищ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  <w:br/>
              <w:t xml:space="preserve"> -воспринимают на слух микроситуации и микродиалоги;</w:t>
              <w:br/>
              <w:t xml:space="preserve"> -отвечают на вопросы по образцу;</w:t>
              <w:br/>
              <w:t xml:space="preserve"> -читают слова и словосочетания;</w:t>
              <w:br/>
              <w:t>-соотносят звуки с буквосочетаниями;</w:t>
              <w:br/>
              <w:t>-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  <w:br/>
              <w:t xml:space="preserve"> -знакомятся со структурой I like;</w:t>
              <w:br/>
              <w:t xml:space="preserve"> -читают вслед за диктором фразы с данной структурой, используют её в речи;</w:t>
              <w:br/>
              <w:t xml:space="preserve"> -подбирают слова в рифму;</w:t>
              <w:br/>
              <w:t xml:space="preserve"> -пишут слова и словосоч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;</w:t>
              <w:br/>
              <w:t xml:space="preserve"> -используют структуру I like в речи;</w:t>
              <w:br/>
              <w:t xml:space="preserve"> -читают слова, словосочетания и фразы с глаголом to like;</w:t>
              <w:br/>
              <w:t xml:space="preserve"> -знакомятся с предлогами on, under, by, семантизируют их с опорой на средства зрительной наглядности;</w:t>
              <w:br/>
              <w:t xml:space="preserve"> -знакомятся с определенным артиклем;</w:t>
              <w:br/>
              <w:t xml:space="preserve"> -используют новые предлоги и определенный артикль в речи;</w:t>
              <w:br/>
              <w:t xml:space="preserve"> -подбирают подписи к рисункам из трех предложенных;</w:t>
              <w:br/>
              <w:t xml:space="preserve"> -сообщают о местоположении собственных предметов школьного обихода;</w:t>
              <w:br/>
              <w:t xml:space="preserve"> -читают фразы о преференциях сказочного персонажа учебника;</w:t>
              <w:br/>
              <w:t>- знакомятся с названиями профессий и занятий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фразы;</w:t>
              <w:br/>
              <w:t xml:space="preserve"> -знакомятся с новыми буквосочетаниями ow и ои;</w:t>
              <w:br/>
              <w:t xml:space="preserve"> -учатся произносить данные сочетания в односложных словах;</w:t>
              <w:br/>
              <w:t xml:space="preserve"> -знакомятся с новыми словами, содержащими данные буквосочетания;</w:t>
              <w:br/>
              <w:t xml:space="preserve"> -семантизируют лексические единицы с опорой на зрительную наглядность;</w:t>
              <w:br/>
              <w:t xml:space="preserve"> -знакомятся с вариантами произношения определенного артикля в зависимости от первой буквы следующего слова в синтагматическом ряду;</w:t>
              <w:br/>
              <w:t xml:space="preserve"> -разучивают и поют песню;</w:t>
              <w:br/>
              <w:t xml:space="preserve"> -работают в парах, задают специальные вопросы со словом Where и отвечают на них;</w:t>
              <w:br/>
              <w:t xml:space="preserve"> -описывают картинки в пределах изучаемой тематики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его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числительные, слова во множественном числе;</w:t>
              <w:br/>
              <w:t xml:space="preserve"> -выявляют зависимость звучания окончания множественного числа существительных от предшествующих звуков;</w:t>
              <w:br/>
              <w:t xml:space="preserve"> -читают слова и словосочетания, содержащие существительные во множественном числе;</w:t>
              <w:br/>
              <w:t xml:space="preserve"> -решают языковые загадки;</w:t>
              <w:br/>
              <w:t>-читают и используют числительные в речи;</w:t>
              <w:br/>
              <w:t xml:space="preserve"> -пишут слова во множественном числе и сочетания с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слова, словосочетания и фразы на слух;</w:t>
              <w:br/>
              <w:t xml:space="preserve"> -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  <w:br/>
              <w:t xml:space="preserve"> -называют животных во множественном числе;</w:t>
              <w:br/>
              <w:t xml:space="preserve"> -сообщают о том, что они видят и в каком количестве;</w:t>
              <w:br/>
              <w:t xml:space="preserve"> -выбирают из предложенного ряда слов существительные во множественном числе;</w:t>
              <w:br/>
              <w:t xml:space="preserve"> -разучивают рифмовку;</w:t>
              <w:br/>
              <w:t xml:space="preserve"> -пишут слова и ф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на слух вопросы и ответы на них, решают языковые загадки;</w:t>
              <w:br/>
              <w:t xml:space="preserve"> -знакомятся с краткой формой возможного ответа на общий вопрос с глаголом to be во множественном числе;</w:t>
              <w:br/>
              <w:t xml:space="preserve"> -перефразируют предложения с полной формой глагола;</w:t>
              <w:br/>
              <w:t>-знакомятся с буквосочетаниями ir, er, ur и их чтением под ударением;</w:t>
              <w:br/>
              <w:t xml:space="preserve"> -читают слова с указанными буквосочетаниями, словосочетания и предложения с этими словами, используют их в речи;</w:t>
              <w:br/>
              <w:t xml:space="preserve"> -решают языковые головоломки, устанавливая логические связи;</w:t>
              <w:br/>
              <w:t xml:space="preserve"> -завершают фразы по образцу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оровье и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  <w:br/>
              <w:t>-знакомятся с названиями 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и пишут новые слова и сочетания с ними;</w:t>
              <w:br/>
              <w:t>- воспринимают на слух фразы, устанавливают недостающие элементы в тексте;</w:t>
              <w:br/>
              <w:t xml:space="preserve"> -устанавливают логические связи между картинками и вариантами подписей к ним, выбирая правильные;</w:t>
              <w:br/>
              <w:t>- воспринимают на слух информацию о том, как зовут неких персонажей;</w:t>
              <w:br/>
              <w:t xml:space="preserve"> -читают слова, соотнося их произношение с определенным транскрипционным значком;</w:t>
              <w:br/>
              <w:t xml:space="preserve"> -работают в парах, ведут этикетные диалоги на структурно-функциональной основе;</w:t>
              <w:br/>
              <w:t xml:space="preserve"> -прогнозируют содержание предлагаемого предложения на основе двух заданных;</w:t>
              <w:br/>
              <w:t xml:space="preserve"> -читают тексты, решают смысловые задачи на их основе;</w:t>
              <w:br/>
              <w:t xml:space="preserve"> -выполняют письменные задания по корректному написанию слов, струк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ют рефлексию, определяя, чему они уже научились к данному моменту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а и страны. Страны изучаемого языка. Родная стран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  <w:br/>
              <w:t xml:space="preserve"> -знакомятся с английскими названиями русских городов;</w:t>
              <w:br/>
              <w:t xml:space="preserve"> -учатся говорить, откуда родом разные люд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накомятся с интернациональными словам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-тренируются в корректном использовании личных местоимений he и she;</w:t>
              <w:br/>
              <w:t xml:space="preserve"> -знакомятся с новыми словами, содержащими звук [ju:], местоимением you;</w:t>
              <w:br/>
              <w:t xml:space="preserve"> -тренируются в использовании структуры can see;</w:t>
              <w:br/>
              <w:t xml:space="preserve"> -читают и пишут новые слова и сочетания с ними;</w:t>
              <w:br/>
              <w:t>- воспринимают на слух фразы, устанавливают недостающие элементы в тексте;</w:t>
              <w:br/>
              <w:t xml:space="preserve"> -устанавливают логические связи между картинками и вариантами подписей к ним, выбирая правильные;</w:t>
              <w:br/>
              <w:t xml:space="preserve"> знакомятся с глаголом to be во множественном и единственном числе (кроме 3-го лица -множественного числа);</w:t>
              <w:br/>
              <w:t xml:space="preserve"> -учатся использовать эти формы в речи;</w:t>
              <w:br/>
              <w:t>- знакомятся с краткими вариантами этих форм, используют их в речи;</w:t>
              <w:br/>
              <w:t xml:space="preserve"> учатся писать эти формы;</w:t>
              <w:br/>
              <w:t xml:space="preserve"> -воспринимают на слух фразы, сообщающие, откуда родом говорящие;</w:t>
              <w:br/>
              <w:t>-ведут диалог-расспрос (по схеме и без нее с ориентацией на 7 высказываний, по 3—4 с каждой стороны);</w:t>
              <w:br/>
              <w:t xml:space="preserve"> -знакомятся с общими вопросами с глаголом to be во множественном числе, делают самостоятельные выводы о том, как строятся подобные структуры;</w:t>
              <w:br/>
              <w:t>-учатся писать слова, короткие вопросы с глаголом to be;</w:t>
              <w:br/>
              <w:t xml:space="preserve"> -воспринимают на слух информацию о местожительстве трех персонажей;</w:t>
              <w:br/>
              <w:t xml:space="preserve"> -знакомятся с явлением многозначности на примере лексической единицы where;</w:t>
              <w:br/>
              <w:t xml:space="preserve"> -читают самостоятельно ответы на вопросы и повторяют за диктором изучаемую структуру Where are you from?;</w:t>
              <w:br/>
              <w:t xml:space="preserve"> -знакомятся с новым буквосочетанием th [D] и новым личным местоимением they;</w:t>
              <w:br/>
              <w:t xml:space="preserve"> -используют данное местоимение в речи при характеристике животных;</w:t>
              <w:br/>
              <w:t xml:space="preserve"> -обобщают данные о системе личных местоимений в английском языке;</w:t>
              <w:br/>
              <w:t>-читая краткий текст, устанавливают соответствия между содержанием текста и картинкой, иллюстрирующей его;</w:t>
              <w:br/>
              <w:t xml:space="preserve"> -пишут новое буквосочетание и новое местоимение;</w:t>
              <w:br/>
              <w:t>- воспринимают на слух информацию о том, как зовут неких персонажей;</w:t>
              <w:br/>
              <w:t xml:space="preserve"> -читают слова, соотнося их произношение с определенным транскрипционным значком;</w:t>
              <w:br/>
              <w:t xml:space="preserve"> -работают в парах, ведут этикетные диалоги на структурно-функциональной основе;</w:t>
              <w:br/>
              <w:t xml:space="preserve"> -прогнозируют содержание предлагаемого предложения на основе двух заданных;</w:t>
              <w:br/>
              <w:t xml:space="preserve"> -читают тексты, решают смысловые задачи на их основе;</w:t>
              <w:br/>
              <w:t xml:space="preserve"> -выполняют письменные задания по корректному написанию слов, структур;</w:t>
              <w:br/>
              <w:t>- воспринимают на слух предложения и соотносят их с вариантами, данными в учебнике, осуществляя правильный выбор;</w:t>
              <w:br/>
              <w:t>- учатся читать слова с одинаковыми гласными буквами в I и II типах слога, с опорой на графическое изображение транскрипционного знака;</w:t>
              <w:br/>
              <w:t xml:space="preserve"> -читают предложения и текст;</w:t>
              <w:br/>
              <w:t xml:space="preserve"> -отвечают на вопросы;</w:t>
              <w:br/>
              <w:t xml:space="preserve"> -соблюдают нормы произношения английского языка при чтении вслух и в устной речи;</w:t>
              <w:br/>
              <w:t xml:space="preserve"> -ведут этикетный диалог знакомства;</w:t>
              <w:br/>
              <w:t>-пишут буквосочетания, слова, фразы;</w:t>
              <w:br/>
              <w:t xml:space="preserve"> -дают характеристики людям, животным, предметам;</w:t>
              <w:br/>
              <w:t xml:space="preserve"> -осуществляют рефлексию, определяя, чему они уже научились к данному моменту;             -воспринимают на слух микроситуации, дифференцируют звуки и слова;</w:t>
              <w:br/>
              <w:t xml:space="preserve"> -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  <w:br/>
              <w:t xml:space="preserve"> -работают в парах, в рамках ролевой игры, расспрашивают друг друга о состоянии дел, о местонахождении;</w:t>
              <w:br/>
              <w:t xml:space="preserve"> -завершают читаемые тексты логически подобранными лексическими единицами; </w:t>
              <w:br/>
              <w:t xml:space="preserve"> -знакомятся с иным возможным чтением буквосочетания th;</w:t>
              <w:br/>
              <w:t>- знакомятся с новыми словами, содержащими звук [T];</w:t>
              <w:br/>
              <w:t>-семантизируют данные лексические единицы с опорой на зрительный ряд;</w:t>
              <w:br/>
              <w:t>-читают словосочетания и предложения с новыми словами;</w:t>
              <w:br/>
              <w:t>-пишут новые слова, словосочетания и предложения с ними;                                                            -воспринимают на слух микроситуации, микродиалоги;</w:t>
              <w:br/>
              <w:t>-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  <w:br/>
              <w:t>-читают знакомые и незнакомые слова, устанавливая соотношения с определенными транскрипционными знаками;</w:t>
              <w:br/>
              <w:t xml:space="preserve"> -знакомятся с числительными 1—12, используют их в речи;                                                             -знакомятся со структурой How old are you?, используют её в речи;</w:t>
              <w:br/>
              <w:t>-принимают на слух микродиалоги;</w:t>
              <w:br/>
              <w:t>-читают слова и словосочетания;</w:t>
              <w:br/>
              <w:t>-отвечают на вопросы по картинке;</w:t>
              <w:br/>
              <w:t>-составляют вопросы по образцу;</w:t>
              <w:br/>
              <w:t>-работают в парах, участвуя в ролевой игре;</w:t>
              <w:br/>
              <w:t>-слушают, повторяют и заучивают рифмовку;</w:t>
              <w:br/>
              <w:t>-пишут слова, словосочетания, вопросы, числительные и новую структур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992"/>
        <w:gridCol w:w="9781"/>
      </w:tblGrid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обучающихся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, основные элементы речевого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вторяют английский алфави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указательными местоимениями единственного и множественного числа, тренируются в их употреблении и используют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итяжательными местоиме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his, her,its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тся правильно использовать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глагол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ha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учатся правильно использовать фор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hav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h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потребля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тренируются в их употреблении и используют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чатся правильно здороваться в разное время сут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небольшие тексты с новыми слов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обозначением частей суток в англий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исывают картинку по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чатся называть врем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 и фр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и, включающие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Семейные увл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итяжательными местоиме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our, your, thei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авилом прибавления оконч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глаголам в 3-м лице единственного числа настоящего времен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пользуются данным правилом в тренировочных заданиях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знают о некоторых особенностях обозначения времени в англоязычных странах и используют эту информацию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пользуются ими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модальным глагол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c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ользуют его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своих предпочтениях и предпочтениях других людей, а также о том, что они или другие люди умеют делать и насколько хорош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тем, как в английском языке обозначается семья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различают омонимичные фор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it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it’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зывают имена людей и свое имя по букв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авилами использования с именами людей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ist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issi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целью полного, частичного или выбороч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различия между двумя картинками и говорят о н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местоположении предметов с помощью картин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отрицательной формой глаго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to hav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ользуют ее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небольшие тексты и подбирают к ним заголов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азваниями дней недели и правилом их написания с заглавной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ую работу, письменный рассказ о себ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ставки «Я и мои друзь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7"/>
                <w:b/>
                <w:bCs/>
                <w:sz w:val="24"/>
                <w:szCs w:val="24"/>
                <w:lang w:eastAsia="ru-RU"/>
              </w:rPr>
              <w:t>Мир вокруг нас. Природа. Времена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местонахождении людей, предметов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цветовых характеристиках предметов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, содержащую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отрицательной формой глаго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an, can’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cann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используют ее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физических качествах людей, предметов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 с целью полного е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предложения из их ча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о структурой отрицательного предложения во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спользуют отрицательные предложения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краткие высказывания с характеристикой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различают семантику синонимичных глаго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lik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lo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лово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don’t lik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глаго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hat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своем отношении к различным животным, предметам и явления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особыми случаями образования множественного числа отдельных существительны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fish, sheep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i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gee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hildr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om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e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, содержащую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английского произношения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устное высказывание о временах года с опорой на текст и отдельные высказы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азваниями месяцев и правилом их написания с заглавной бук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целью их частичного, полного или выбороч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ысказывание о себе по аналогии с образ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английского произношения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 Дос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различиями в употреблении синонимичных прилаг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tall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high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местоположении предметов с помощью карти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небольшие тексты и подбирают к ним заголов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ют в речи антонимичные прилагатель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делают небольшие описания людей, животных и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английскими числительными от 13 до 20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и поют песенки, включающие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говорят о возрасте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, включающую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предложения из их ча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 с целью его выборочного и пол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ие здания, дом, жилищ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крепляют знания речевых формул и речевого этик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мают на слух слова, словосочетания, предложения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полным, частичным и выборочным поним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ассоциативные связи между слов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 парах разыгрывают небольшие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ола,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авилом чтения английской соглас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личных позиц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элементами речевого этикета: вежливой просьбой, выражением благодарности и ответной репликой на не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, включающую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говорят о школе, о школьных принадлежностях, о школьных предмет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-расспрос в рамках доступных им 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целью их полного, частичного или выбороч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общают полученную из текста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осуществляют рефлексию, определяя, чему они научились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его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догадываются о значении ряда слов по их морфологическому состав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 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и, включающие новы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ыгрывают микродиалоги по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правилом чтения согласной буквы в различных позиц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целью их полного, частичного или выбороч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о структурой вопросительного предложения в настоящем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ий вопрос), используют вопросительные предложения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расспрос и отвечают на вопросы о собственных преференциях и преференциях друг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английской традицией нумерации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логически разделяют текст и дают названия его част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ысказывание о себе по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английского произношения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небольш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 изолированно и в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оровье и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говорят о физическом состоян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работают в парах, ведут этикетные диалоги на структурно-функциональной основе;</w:t>
              <w:br/>
              <w:t xml:space="preserve"> _прогнозируют содержание предлагаемого предложения на основе двух заданных;</w:t>
              <w:br/>
              <w:t xml:space="preserve"> _читают тексты, решают смысловые задачи на их основе;</w:t>
              <w:br/>
              <w:t xml:space="preserve"> _выполняют письменные задания по корректному написанию слов, струк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а и страны. Страны изучаемого языка. Родная стра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, используют их при чт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азваниями континентов и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-расспрос о том, когда родился собеседник, его друзья и род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слово, логически не соответствующее определенному смысловому ря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английскими названиями ряда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ваивают элементы политкорректности, присущие английск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рефлексию, определяя, чему они научилис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/>
        <w:t xml:space="preserve"> класс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992"/>
        <w:gridCol w:w="9781"/>
      </w:tblGrid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обучающихся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, основные элементы речевого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коротк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ой лексикой и используют ее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соответствия между английскими и русскими словосочетаниями в притяжательном падеж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отдельные слова, словосочет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соответствия между произносимыми звуками и транскрипционными знач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и понимают небольшие тексты с различной глубиной проникновения в их содерж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 выборочным пониманием нужной или запрашивае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 полным пониманием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деляют тему и основное содержание текста, выбирая наиболее подходящее заглавие к н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членяют новую лексику в текст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порядок следования частей прочит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являют правильные утверждения по прочитан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и этикетного характера, поддерживая разговор, запрашивая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и, стихи, поют пес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одновременным ее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ценивают свои результ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Семейные увл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короткие тексты,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-расспрос, касающийся того, что и где делают люд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казывают о себе, своих преференциях, обычных занятиях (с опоро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казывают о членах семьи Баркеров с опорой на словосочет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прашивают друг друга о своих семь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ботают в парах, ведут диалог-расспрос по поводу занятий в выходной день, в рабочие д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-расспрос о событиях, изображенных на картин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слушивают и разыгрывают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лова, соотнося произносимые звуки с транскрипционными знач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овыми словами и словосочетаниями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незнакомые слова по аналог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единяют новые слова по ассоци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настоящим продолженным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водят сопоставление двух известных им настоящих грамматических времен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исывают картинки, рассказывая о том, что происходит в момент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делают логические выводы о структуре вопросительных предложений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слушивают и разучивают рифмовки, поют пес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ешают языковые головолом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в рамках предложенной тема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едлагают заглавия к прочитанным текстам и их част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возможными ответами на вопросы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авильно употребляют в речи глаголы в известных грамматических времен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словарный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открыт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ценивают свои результ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7"/>
                <w:b/>
                <w:bCs/>
                <w:sz w:val="24"/>
                <w:szCs w:val="24"/>
                <w:lang w:eastAsia="ru-RU"/>
              </w:rPr>
              <w:t>Мир вокруг нас. Природа. Времена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фразы и коротк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небольшие диалоги и находят запрашиваемую в них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вечают на вопросы с опорой на картинку по прослушанному аудио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сопоставляют и дифференцируют похожие по звучанию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I like/I would lik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равильно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ют в тренировочных заданиях и в речи прилагательные в сравнительной степ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, извлекая зада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бирают заголовки к прочитанным текстам и подбирают иллюстрации к 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грамматическим времен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ast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глаго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и используют формы этого глагола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четверостишие, рифмовки, песн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дают описания погоды в разных местах (в настоящем и прошлом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супплетивными формами степеней сравнения прилаг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good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ba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о способами образования превосходной степени английских прилагательных и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сопоставляя факты языка, делают вывод о том, как в английском языке строятся вопросительные предложения с глагол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шедшем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опросы к имеющимся ответам на основе прочит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деривационной модел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noun + у = adjecti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ют безличные предложения для описания пог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чатся использовать языковую догадку, определяют значение новых слов, созданных с помощью словос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я образец, рассказывают о своих делах и о пог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ану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слова, словосочетания, орфографический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одновременным ее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ие здания, дом, жилищ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 и коротк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едлагают заглавие к прочитан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ределяют содержание текста по загол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ерифразируют предложения, используя личные местоимения в объектном падеж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соответствия между личными и притяжательными местоим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незнакомые слова по аналогии со знакомы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членяют нужную информацию из прочита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опросы, опираясь на отве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о средствами выражения понятия «Сколько?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используют в речи грамматические време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progressiv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и правильно воспроизводят новые слова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план высказывания и рассказывают о своем дне, доме, квартире, о квартире, доме ины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станавливают соответствие между названиями комнат и типичными для этих мест видами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и, стихи, поют пес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исывают тематические карти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канчивают предложения, диалоги, письм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устанавливают соответствия между предлог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o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русскими аналог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грают в языковые иг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существляют диалог-расспрос о предметах, находящихся в различных комна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бирают подписи к картинк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, словосочетания и орфографический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одновременным ее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ые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ола,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 и коротк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едставляют общую информацию о своей шко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едут диалог-расспрос о шко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исывают классную комна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, читают и правильно воспроизводят в речи новые лексические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ысказывания на основе тематических картин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с выделением основного содержания и запрашивают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у, поют песн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канчивают предложения, диалоги, разыгрывают последние в па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, орфографический диктант, предложения с новым грамматическим материал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конструкци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there is/ar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твердительных,отрицательных и вопросительных предложениях и используют ее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числительными от 20 до 100 и использ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тем, как можно назвать время по электронным час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правилом использования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som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нглий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пары слов с антонимическими знач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лучают элементарные сведения об англий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ее одновременным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гадывают загадку на англий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гнозируют содержание текста по загол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еше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корот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ы и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ределяют общую идею прослуш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рассказывают о походе в магазин, используют конструкци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новым грамматическим времен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учатся произносить оконч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ed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 называемых правильных глаго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ют новое время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рассказ о прошлом выходном д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 с целью его обще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читывают из текста глаголы в прошедшем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ботают в парах, конструируя вопросы в прошедшем времени и отвечая на н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сообщения о том, что они делали/не делали в прошл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дают вопросы по тематической картинке и отвечают на н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адают специальные вопросы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ast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твечают на н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казывают о том, где герои заданий были в прошлом и что они делали 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формами глагольных инфинитивов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проводят сопоставление грамматических врем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грамматическим времен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future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ользуют его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высказывания о будущих событиях, о летних каникул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(по образцу) сообщения о том, что собираются делать различные люди (с опорой на зрительный ряд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делают умозаключения об образовании вопросительной формы оборо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to be going 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опорой на таблицу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чатся давать краткие ответы на подобные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отдельные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и завершают короткие тексты, используя глаголы в соответствующем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бирают заголовки к прочитан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 и вычленяют из них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вычитывают из текста предложения с оборот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 going t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слова, словосочетания, предложения, орфографический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его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, короткие тексты и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и правильно воспроизводят новые слова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пределяют общую идею прослуш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здают монологические высказывания о своем рабочем дне, о том, что делают в момент речи члены семьи, различные люди (с опорой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создают высказывания о выходных днях определенных людей (с опорой на зрительный ряд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гадывают загадку на англий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гнозируют содержание текста по загол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оровье и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слова, словосочетания и короткие текс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оспринимают на слух и воспроизводят реплики из диалог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находят в прослушанном тексте запрашиваем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блюдают нормы произношения английского языка при чтении вслух и в устной речи,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казывают о том, что происходит в данный моме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диалоги-расспросы на основе прочитанного или прослуш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диалоги по картинкам, по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ыгрывают диало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составляют вопросы с конструкци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бразуют сложные слова, по модели соположения осн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правила поведения для учеников своей ш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различными способами выражения вежливой просьб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образованием слов по конвер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используют конверсии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безличными предложениями, используют и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высказывают предположения, используя фра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I think/I don’t thin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конструкци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Would you like?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ользуют ее в речи, а также с ответами на подобные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сокращенным вариантом констру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I would lik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I’d lik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и используют ее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знакомятся с использованием в речи исчисляемого существитель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otatoe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оводят сопоставление с его аналогом в рус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отдельные словосочетания и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тексты, вычленяют основное содержание, предлагают название 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бирают заголовки к прочитанному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отвечают на вопросы по картин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дают вопросы к подлежащ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членяют слово, не соответствующее логическому ря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меню предполагаемого обеда, завтрака и т. д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членяют специфическую информацию из прочит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аканчивают предложения, диалоги, совмещают фра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картин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названия блюд по распространенной словообразовательной модел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учатся использовать этикетные формулы предложения, согласия и отказа и ведут этикетный диалог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повторяют грамматические време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present progressiv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ользуют глаголы в этих временах в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составляют и разыгрывают диалоги по образцу с опорой на мен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зучивают рифмовки, стихи, поют песн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 составляют краткие сообщения о своей кухне, продуктах на кухне, комнате, используя конструкци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here is / there a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рогнозируют содержание сказки по ее загол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одновременным ее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ишут новые слова, словосочетания, орфографический диктан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а и страны. Страны изучаемого языка. Родная стран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итают и пишут новые слова и сочетания с ни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воспринимают на слух, читают и правильно употребляют новые лексические единицы, обозначающие еду и напит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рассказывают о том, что обычно едят в разное время суток в Великобрита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знакомятся с типичной едой и трапезами в Великобрита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 воспринимают на слух фразы, устанавливают недостающие элементы в тексте;</w:t>
              <w:br/>
              <w:t xml:space="preserve"> _устанавливают логические связи между картинками и вариантами подписей к ним, выбирая правиль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лучают страноведческую информацию относительно Озерн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читают сказку с одновременным ее прослушива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выполняют проектное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подводят итоги проделанной работы, оценивают свои результат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исание материально-техническое обеспечения образовательного процесса</w:t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опылова В.В. Федеральный государственный образовательный стандарт начального общего образования: назначение, структура,  требования //Иностранные  языки в школе. 2010. -№5. – С.2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мерные программы по учебным предметам. Начальная школа. Часть 2. Иностранные языки» (серия «Стандарты второго поколения»).  – Москва: «Просвещение», 201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абочие программы. Английский язык. 2-9 классы: учебно-методическое пособие / сост. Е. Ю. Шмакова. – М.: Дрофа, 2013.</w:t>
      </w:r>
    </w:p>
    <w:p>
      <w:pPr>
        <w:pStyle w:val="Normal"/>
        <w:tabs>
          <w:tab w:val="clear" w:pos="708"/>
          <w:tab w:val="left" w:pos="51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уемые результаты начального общего образования / Л. Л. Алексеева, С. В. Анащенкова, М. З. Биболетова и др.; под ред. Г. С. Ковалевой, О. Б. Логиновой. — М.: Просвещение, 2009. — (Стандарты второго поко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фанасьева О. В., Михеева И. В. Английский язык. 2 кл. В 2 ч. Ч.1: учебник. – М. 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анасьева О. В., Михеева И. В. Английский язык. 2 кл. В 2 ч. Ч.2: учебник. – М. 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фанасьева О. В., Михеева И. В. Английский язык. 2 кл.: рабочая тетрадь. – М. : Дрофа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фанасьева О. В., Михеева И. В., Баранова К.М. Лексико-грамматический практикум к учебнику Афанасьевой О. В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хеевой И. В. Английский язык. 2 кл. – М.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Афанасьева О. В., Михеева И. В., Колесникова Е.А. Диагностика результатов образования. 2 кл.: учебно-методическое пособие к учебнику Афанасьевой О. В., Михеевой И. В. Английский язык. 2 кл. – М.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Афанасьева О. В., Михеева И. В. Английский язык. 2 кл.: аудио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к учебнику и рабочей тетради. – М. : Дрофа, 20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фанасьева О. В., Михеева И. В. Английский язык. 3 кл. В 2 ч. Ч.1: учебник. – М. : Дрофа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Афанасьева О. В., Михеева И. В. Английский язык. 3 кл. В 2 ч. Ч.2: учебник. – М. : Дрофа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Афанасьева О. В., Михеева И. В. Английский язык. 3 кл.: рабочая тетрадь. – М. : Дрофа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Афанасьева О. В., Михеева И. В. Английский язык. 3 кл.: аудио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к учебнику и рабочей тетради. – М. : Дрофа, 20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Английский язык: сборник лексико-грамматических упражнений. 3 класс / Сост. Т. С. Макарова. – М.: ВАКО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оронова Е. Г. Английский язык. 3 класс. Тесты. Дидактические материалы к УМК М. З. Биболетовой и др.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. – М.: Айрис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сс, 2009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измерительные материалы. Английский язык: 3 класс / Сост. Г.Г.Кулинич. – 2-е изд., перераб. – М.: ВАКО, 2011. – 6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оицкая О. В. Английский язык. Тематические тестовые задания в формате экзамена. 4 класс. – Москва: АСТ, 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фанасьева О. В., Михеева И. В. Английский язык. 4 кл. В 2 ч. Ч.1: учебник. – М. 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анасьева О. В., Михеева И. В. Английский язык. 4 кл. В 2 ч. Ч.2: учебник. – М. : Дрофа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фанасьева О. В., Михеева И. В. Английский язык. 4 кл.: рабочая тетрадь. – М. : Дрофа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Афанасьева О. В., Михеева И. В. Английский язык. 4 кл.: аудио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к учебнику и рабочей тетради. – М. : Дрофа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глийский язык: сборник лексико-грамматических упражнений. 4 класс / Сост. Т. С. Макарова. – М.: ВАКО,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оронова Е. Г. Английский язык. 4 класс. Тесты. Дидактические материалы к УМК М. З. Биболетовой и др.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. – М.: Айрис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сс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нглийский язык. 4 класс: промежуточная и итоговая аттестация / авт – сост. О. А. Могутова, И. И. Беловодская. – Волгоград: Учите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оицкая О. В. Английский язык. Тематические тестовые задания в формате экзамена. 4 класс. – Москва: АСТ, 2013</w:t>
      </w:r>
    </w:p>
    <w:p>
      <w:pPr>
        <w:pStyle w:val="Style61"/>
        <w:spacing w:lineRule="auto" w:line="360" w:before="53" w:after="0"/>
        <w:ind w:left="360" w:hanging="0"/>
        <w:jc w:val="center"/>
        <w:rPr/>
      </w:pPr>
      <w:r>
        <w:rPr>
          <w:rStyle w:val="FontStyle47"/>
          <w:rFonts w:eastAsia="Calibri"/>
          <w:b/>
          <w:sz w:val="28"/>
          <w:szCs w:val="28"/>
        </w:rPr>
        <w:t>Интернет-ресурсы</w:t>
      </w:r>
    </w:p>
    <w:p>
      <w:pPr>
        <w:pStyle w:val="Style61"/>
        <w:spacing w:lineRule="auto" w:line="360" w:before="53" w:after="0"/>
        <w:ind w:left="360" w:hanging="0"/>
        <w:rPr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61"/>
        <w:spacing w:lineRule="auto" w:line="360" w:before="53" w:after="0"/>
        <w:ind w:left="360" w:hanging="0"/>
        <w:rPr>
          <w:rStyle w:val="FontStyle47"/>
          <w:rFonts w:eastAsia="Calibri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meengl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61"/>
        <w:spacing w:lineRule="auto" w:line="360" w:before="53" w:after="0"/>
        <w:ind w:left="360" w:hanging="0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glishteachers.ru</w:t>
        </w:r>
      </w:hyperlink>
    </w:p>
    <w:p>
      <w:pPr>
        <w:pStyle w:val="Style61"/>
        <w:spacing w:lineRule="auto" w:line="360" w:before="53" w:after="0"/>
        <w:ind w:left="360" w:hanging="0"/>
        <w:rPr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todsovet.su/</w:t>
        </w:r>
      </w:hyperlink>
    </w:p>
    <w:p>
      <w:pPr>
        <w:pStyle w:val="Style61"/>
        <w:spacing w:lineRule="auto" w:line="360" w:before="53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о предмет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620"/>
      </w:tblGrid>
      <w:tr>
        <w:trPr>
          <w:trHeight w:val="9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ов материально-техниче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 (библиотечный фон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«Английский язык» (2—4 классы, серия “Rainbow English”). Авторы O. В. Афанасьева, И. В. Михеева 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для учителя к УМК «Английский язык» (2—4 классы). Авторы O. В. Афанасьева, И. В. Михеева 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 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начального образования по иностран-ному языку 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программы к учебно-методическим комплектам «Английский язык» (2—4 классы, серия “Rainbow English”). Авторы О. В. Афанасьева, И. В. Михеева, Н. В. Языкова, Е. А. Колесникова 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язычные и одноязычные словари 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к учебно-методическим комплектам «Английский язык» (2—4 классы, серия “Rainbow English”). Авторы O. В. Афанасьева,  И. В. Мих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к учебно-методическим комплектам «Английский язык» (2—4 классы, серия “Rainbo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glish”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 O. В. Афанасьева, И. В. Мих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для чтения на английском языке, соответствующие уровню учащихся начальной школы </w:t>
            </w:r>
          </w:p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таблицы к основным разделам грамматического материала </w:t>
            </w:r>
          </w:p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карты мира, Европы, Великобритании, США, Австралии на английском языке </w:t>
            </w:r>
          </w:p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ая карта России </w:t>
            </w:r>
          </w:p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аты, содержащие необходимый страноведческий материал по англоговорящим странам </w:t>
            </w:r>
          </w:p>
          <w:p>
            <w:pPr>
              <w:pStyle w:val="ListParagraph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родной страны и стран изучаемого языка </w:t>
            </w:r>
          </w:p>
          <w:p>
            <w:pPr>
              <w:pStyle w:val="ListParagraph"/>
              <w:numPr>
                <w:ilvl w:val="0"/>
                <w:numId w:val="62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деятелей науки, культуры, политических деятелей стран изучаем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 и оборудование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гнитофон/видеоплеер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/проигрыватель компакт-дисков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проектор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ая доска с набором приспособлений для крепления таблиц, плакатов и картинок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д для размещения творческих работ учащихся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с тумбой </w:t>
            </w:r>
          </w:p>
          <w:p>
            <w:pPr>
              <w:pStyle w:val="ListParagraph"/>
              <w:numPr>
                <w:ilvl w:val="0"/>
                <w:numId w:val="10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ческие столы и стулья </w:t>
            </w:r>
          </w:p>
          <w:p>
            <w:pPr>
              <w:pStyle w:val="ListParagraph"/>
              <w:numPr>
                <w:ilvl w:val="0"/>
                <w:numId w:val="102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размещения наглядных пособий и учеб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е средства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кассеты/аудиодиски к учебно-методическим комплектам «Английский язык» (2—4 классы, серия “Rainbow English”). Авторы О. В. Афанасьева, И. В. Михеева 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и мультипликационные фильмы на английском языке </w:t>
            </w:r>
          </w:p>
          <w:p>
            <w:pPr>
              <w:pStyle w:val="ListParagraph"/>
              <w:numPr>
                <w:ilvl w:val="0"/>
                <w:numId w:val="108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по английскому язы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 уровня обуч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”  учебный материал структурирован по учебным четвертям. В конце каждой четверти (кроме 1 четверти 2 класса) предусмотрено выполнение проверочных заданий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 прежде всего направлен на выявление достижений школьников. Все задания построены на изученном материале, а предлагаемый формат проверочных заданий и процедура их выполнения знакомы и понятны учащимся.                                                                 </w:t>
        <w:br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межуточный  и итоговый контрол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коммуникативных умений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удировании и чтении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                                                                              </w:t>
        <w:br/>
        <w:t xml:space="preserve">        Наиболее объективное представление о сформированности умения читать вслух может дать чтение текста с элементами диалога. Умение учащего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итать вслух </w:t>
      </w:r>
      <w:r>
        <w:rPr>
          <w:rFonts w:cs="Times New Roman" w:ascii="Times New Roman" w:hAnsi="Times New Roman"/>
          <w:sz w:val="28"/>
          <w:szCs w:val="28"/>
        </w:rPr>
        <w:t xml:space="preserve">можно оценить по следующим параметрам: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правильное произношение читаемых слов;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емп чтения (оценивается исходя из индивидуальных особенностей ребёнка: на английском языке он может читать несколько медленнее, чем на родном);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ударения и  смысловой паузации;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людение правильной интонации;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нимание прочитанного (ученику можно задать вопрос, ответ на который  позволит оценить его понимание прочитанного).                                                                 </w:t>
        <w:br/>
        <w:t xml:space="preserve">         Все перечисленные параметры одинаково важны и определяют оценку ребёнк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Для провер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ксических и грамматических навыков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з- процедура).               </w:t>
        <w:br/>
        <w:t xml:space="preserve">        Чтобы оценить умения учащихся в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стной речи, </w:t>
      </w:r>
      <w:r>
        <w:rPr>
          <w:rFonts w:cs="Times New Roman" w:ascii="Times New Roman" w:hAnsi="Times New Roman"/>
          <w:sz w:val="28"/>
          <w:szCs w:val="28"/>
        </w:rPr>
        <w:t xml:space="preserve">им предлагается высказаться в связи с заданной ситуацией общения, которая знакома детям, а также побеседовать с партнёром (или учителем), разыграв диалог этикетного характера или проведя диалог-расспрос в соответствии с заданной ситуацией, например: рассказать о понравившемся артисте нашего театра, или убедить родителей купить домашнее животное, рассказав о нём как можно больше, или разыграть с одноклассником знакомство в международном лагере отдыха.                                                               </w:t>
        <w:br/>
        <w:t xml:space="preserve">           Проверочные задания даны в учебнике и продублированы в рабочей тетради для того, чтобы учащиеся могли выполнить задания письменно. Предполагается, что ученики сначала выполняют письменную часть проверочной работы:               </w:t>
        <w:br/>
        <w:t xml:space="preserve">        - дважды слушают аудиотекст, стараясь понять его основное содержание, опираясь на иллюстрацию, затем выполняют задание;                                                           </w:t>
        <w:br/>
        <w:t xml:space="preserve">        - читают про себя короткий текст, построенный на изученном языковом материале, и выполняют задания, позволяющие оценить понимание прочитанного;               </w:t>
        <w:br/>
        <w:t xml:space="preserve">        - выполняют задания, нацеленные на поверку лексико-грамматических навыков.                                                                                                                                   </w:t>
        <w:br/>
        <w:t xml:space="preserve">          После того как ученики выполнили письменную часть работы, они беседуют с учителем, рассказывая о себе и своих друзьях, описывают любимых животных, разыгрывают диалоги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онтрольная работа № 1 по английскому языку во 2 классе за 1 полугод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ь из слов предложения: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ke, seven, is.  ____________________________________________________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, nice, my, planes. ________________________________________________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got, he, a bike. __________________________________________________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, my, like, dog. ____________________________________________________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rica, they, from, are. ______________________________________________</w:t>
      </w:r>
    </w:p>
    <w:p>
      <w:pPr>
        <w:pStyle w:val="Style26"/>
        <w:numPr>
          <w:ilvl w:val="0"/>
          <w:numId w:val="7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tten, not, pink, is. 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ов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, his, home, has got, am, is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got a _____________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____________  Bob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________ seven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nny ____________________ a kitten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’s go _______________________.</w:t>
      </w:r>
    </w:p>
    <w:p>
      <w:pPr>
        <w:pStyle w:val="Style26"/>
        <w:numPr>
          <w:ilvl w:val="0"/>
          <w:numId w:val="7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m has got a robot. _____________robot is nice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ери правильный вариант:</w:t>
      </w:r>
    </w:p>
    <w:p>
      <w:pPr>
        <w:pStyle w:val="Style26"/>
        <w:numPr>
          <w:ilvl w:val="0"/>
          <w:numId w:val="8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_________________ a little sister.</w:t>
      </w:r>
    </w:p>
    <w:p>
      <w:pPr>
        <w:pStyle w:val="Style26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ave got                     b) got                       c) has got </w:t>
      </w:r>
    </w:p>
    <w:p>
      <w:pPr>
        <w:pStyle w:val="Style26"/>
        <w:numPr>
          <w:ilvl w:val="0"/>
          <w:numId w:val="8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brother Dan _______ ten.</w:t>
      </w:r>
    </w:p>
    <w:p>
      <w:pPr>
        <w:pStyle w:val="Style26"/>
        <w:numPr>
          <w:ilvl w:val="0"/>
          <w:numId w:val="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                              b) are                       c) is</w:t>
      </w:r>
    </w:p>
    <w:p>
      <w:pPr>
        <w:pStyle w:val="Style26"/>
        <w:numPr>
          <w:ilvl w:val="0"/>
          <w:numId w:val="8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Granny _____________ to play computer games.</w:t>
      </w:r>
    </w:p>
    <w:p>
      <w:pPr>
        <w:pStyle w:val="Style26"/>
        <w:numPr>
          <w:ilvl w:val="0"/>
          <w:numId w:val="2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                              b) to like                 c) likes</w:t>
      </w:r>
    </w:p>
    <w:p>
      <w:pPr>
        <w:pStyle w:val="Style26"/>
        <w:numPr>
          <w:ilvl w:val="0"/>
          <w:numId w:val="8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’s ____________ a book.</w:t>
      </w:r>
    </w:p>
    <w:p>
      <w:pPr>
        <w:pStyle w:val="Style26"/>
        <w:numPr>
          <w:ilvl w:val="0"/>
          <w:numId w:val="4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s                           b) read                    c) to read</w:t>
      </w:r>
    </w:p>
    <w:p>
      <w:pPr>
        <w:pStyle w:val="Style26"/>
        <w:numPr>
          <w:ilvl w:val="0"/>
          <w:numId w:val="8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got _______________________________________ .</w:t>
      </w:r>
    </w:p>
    <w:p>
      <w:pPr>
        <w:pStyle w:val="Style26"/>
        <w:numPr>
          <w:ilvl w:val="0"/>
          <w:numId w:val="3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x frogs                      b) a six frogs           c) frog</w:t>
      </w:r>
    </w:p>
    <w:p>
      <w:pPr>
        <w:pStyle w:val="Style26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26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ончи предложения:</w:t>
      </w:r>
    </w:p>
    <w:p>
      <w:pPr>
        <w:pStyle w:val="Style26"/>
        <w:numPr>
          <w:ilvl w:val="0"/>
          <w:numId w:val="9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from _____________________________________.</w:t>
      </w:r>
    </w:p>
    <w:p>
      <w:pPr>
        <w:pStyle w:val="Style26"/>
        <w:numPr>
          <w:ilvl w:val="0"/>
          <w:numId w:val="9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to ________________________________________.</w:t>
      </w:r>
    </w:p>
    <w:p>
      <w:pPr>
        <w:pStyle w:val="Style26"/>
        <w:numPr>
          <w:ilvl w:val="0"/>
          <w:numId w:val="9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ike is ______________________________________.</w:t>
      </w:r>
    </w:p>
    <w:p>
      <w:pPr>
        <w:pStyle w:val="Style26"/>
        <w:numPr>
          <w:ilvl w:val="0"/>
          <w:numId w:val="9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name is _____________________________________.</w:t>
      </w:r>
    </w:p>
    <w:p>
      <w:pPr>
        <w:pStyle w:val="Style26"/>
        <w:numPr>
          <w:ilvl w:val="0"/>
          <w:numId w:val="9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puppy is _____________________________________.</w:t>
      </w:r>
    </w:p>
    <w:p>
      <w:pPr>
        <w:pStyle w:val="Style26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26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йди лишнее слово и зачеркни его: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, five, thanks, six, seven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ar, monkey, pony, little, pig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, run, swim, skip, jump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ck, grey, red, green, ten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, she, boy, we, I</w:t>
      </w:r>
    </w:p>
    <w:p>
      <w:pPr>
        <w:pStyle w:val="Style26"/>
        <w:numPr>
          <w:ilvl w:val="0"/>
          <w:numId w:val="7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ll, big, little, nice, fun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2 по английскому языку  во 2 классе за 1 полугод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ставьт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, are, am: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dog ___________     funny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ke __________    my friend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and father _______    doctors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    from America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ats_______    black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______   at home.</w:t>
      </w:r>
    </w:p>
    <w:p>
      <w:pPr>
        <w:pStyle w:val="Style24"/>
        <w:numPr>
          <w:ilvl w:val="0"/>
          <w:numId w:val="4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_____ a little puppy.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ишите соответствующие местоимения: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aunt ___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dog ____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doll _____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rothers 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nkeys 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daughter __________</w:t>
      </w:r>
    </w:p>
    <w:p>
      <w:pPr>
        <w:pStyle w:val="Style24"/>
        <w:numPr>
          <w:ilvl w:val="0"/>
          <w:numId w:val="1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 and I _________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ставьт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Style24"/>
        <w:numPr>
          <w:ilvl w:val="0"/>
          <w:numId w:val="9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ke , have, a, I, got, red.________________________________________</w:t>
      </w:r>
    </w:p>
    <w:p>
      <w:pPr>
        <w:pStyle w:val="Style24"/>
        <w:numPr>
          <w:ilvl w:val="0"/>
          <w:numId w:val="9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, we, funny, are. ______________________________________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24"/>
        <w:numPr>
          <w:ilvl w:val="0"/>
          <w:numId w:val="9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, is, teacher, she._______________________________________________</w:t>
      </w:r>
    </w:p>
    <w:p>
      <w:pPr>
        <w:pStyle w:val="Style24"/>
        <w:numPr>
          <w:ilvl w:val="0"/>
          <w:numId w:val="9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 , my friend, a pilot, to be._____________________________________</w:t>
      </w:r>
    </w:p>
    <w:p>
      <w:pPr>
        <w:pStyle w:val="Style24"/>
        <w:numPr>
          <w:ilvl w:val="0"/>
          <w:numId w:val="9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en, name, her, is._____________________________________________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тавьте слова в предложения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randfather, worker, pupil, teacher, aunt, doctor, 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______________________       works at school.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______________________       works in a hospital.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_____________________      is my mother’s sister.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_______________________     goes to school.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_______________________     works in a plant.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_______________________   is my father’s father.</w:t>
      </w:r>
    </w:p>
    <w:p>
      <w:pPr>
        <w:pStyle w:val="Style2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те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ли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y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_________ with my brother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g ________________________ with my ball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s______________________ with dolls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___________________ with puppies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_____________________ with my monkey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brother _______________________ with toys.</w:t>
      </w:r>
    </w:p>
    <w:p>
      <w:pPr>
        <w:pStyle w:val="Style24"/>
        <w:numPr>
          <w:ilvl w:val="0"/>
          <w:numId w:val="5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te ____________________  ta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numPr>
          <w:ilvl w:val="0"/>
          <w:numId w:val="5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ерите правильный ответ:</w:t>
      </w:r>
    </w:p>
    <w:p>
      <w:pPr>
        <w:pStyle w:val="Style24"/>
        <w:numPr>
          <w:ilvl w:val="0"/>
          <w:numId w:val="9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lo!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K!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’s!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!</w:t>
      </w:r>
    </w:p>
    <w:p>
      <w:pPr>
        <w:pStyle w:val="Style24"/>
        <w:numPr>
          <w:ilvl w:val="0"/>
          <w:numId w:val="9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are you?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fine, thanks.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not old.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nine.</w:t>
      </w:r>
    </w:p>
    <w:p>
      <w:pPr>
        <w:pStyle w:val="Style24"/>
        <w:numPr>
          <w:ilvl w:val="0"/>
          <w:numId w:val="9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your friend from?</w:t>
      </w:r>
    </w:p>
    <w:p>
      <w:pPr>
        <w:pStyle w:val="Style24"/>
        <w:numPr>
          <w:ilvl w:val="0"/>
          <w:numId w:val="6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from Africa.</w:t>
      </w:r>
    </w:p>
    <w:p>
      <w:pPr>
        <w:pStyle w:val="Style24"/>
        <w:numPr>
          <w:ilvl w:val="0"/>
          <w:numId w:val="6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a pupil.</w:t>
      </w:r>
    </w:p>
    <w:p>
      <w:pPr>
        <w:pStyle w:val="Style24"/>
        <w:numPr>
          <w:ilvl w:val="0"/>
          <w:numId w:val="6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at home.</w:t>
      </w:r>
    </w:p>
    <w:p>
      <w:pPr>
        <w:pStyle w:val="Style24"/>
        <w:numPr>
          <w:ilvl w:val="0"/>
          <w:numId w:val="9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he?</w:t>
      </w:r>
    </w:p>
    <w:p>
      <w:pPr>
        <w:pStyle w:val="Style24"/>
        <w:numPr>
          <w:ilvl w:val="0"/>
          <w:numId w:val="10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my uncle.</w:t>
      </w:r>
    </w:p>
    <w:p>
      <w:pPr>
        <w:pStyle w:val="Style24"/>
        <w:numPr>
          <w:ilvl w:val="0"/>
          <w:numId w:val="10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ten.</w:t>
      </w:r>
    </w:p>
    <w:p>
      <w:pPr>
        <w:pStyle w:val="Style24"/>
        <w:numPr>
          <w:ilvl w:val="0"/>
          <w:numId w:val="10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an economist.</w:t>
      </w:r>
    </w:p>
    <w:p>
      <w:pPr>
        <w:pStyle w:val="Style24"/>
        <w:numPr>
          <w:ilvl w:val="0"/>
          <w:numId w:val="9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she?</w:t>
      </w:r>
    </w:p>
    <w:p>
      <w:pPr>
        <w:pStyle w:val="Style24"/>
        <w:numPr>
          <w:ilvl w:val="0"/>
          <w:numId w:val="1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doctor.</w:t>
      </w:r>
    </w:p>
    <w:p>
      <w:pPr>
        <w:pStyle w:val="Style24"/>
        <w:numPr>
          <w:ilvl w:val="0"/>
          <w:numId w:val="1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my sister.</w:t>
      </w:r>
    </w:p>
    <w:p>
      <w:pPr>
        <w:pStyle w:val="Style24"/>
        <w:numPr>
          <w:ilvl w:val="0"/>
          <w:numId w:val="1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from Russia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 по английскому языку во 2 классе за 1 полугод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76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ери правильный вариант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father ____________ doctors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ke/ like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mother and father ________ to play with my cat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ke/ like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 Cliff want to be a doctor?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/ Doe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ere _______ your sister like to play with her friends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/ do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 they want to be doctors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/Doe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3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_______ she want?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/doe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76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полни пропуски сл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se</w:t>
      </w:r>
    </w:p>
    <w:p>
      <w:pPr>
        <w:pStyle w:val="Style26"/>
        <w:numPr>
          <w:ilvl w:val="0"/>
          <w:numId w:val="1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are _______________ engineers from?</w:t>
      </w:r>
    </w:p>
    <w:p>
      <w:pPr>
        <w:pStyle w:val="Style26"/>
        <w:numPr>
          <w:ilvl w:val="0"/>
          <w:numId w:val="1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__________ sportsmen good?</w:t>
      </w:r>
    </w:p>
    <w:p>
      <w:pPr>
        <w:pStyle w:val="Style26"/>
        <w:numPr>
          <w:ilvl w:val="0"/>
          <w:numId w:val="1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___________ family big?</w:t>
      </w:r>
    </w:p>
    <w:p>
      <w:pPr>
        <w:pStyle w:val="Style26"/>
        <w:numPr>
          <w:ilvl w:val="0"/>
          <w:numId w:val="1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___________ swimmer from?</w:t>
      </w:r>
    </w:p>
    <w:p>
      <w:pPr>
        <w:pStyle w:val="Style26"/>
        <w:numPr>
          <w:ilvl w:val="0"/>
          <w:numId w:val="1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 cars can’t swim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76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полни пропуски слов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ose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are ___________ balls?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is _______________ doctor?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______________ driver from?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 dog is black and white.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giraffes are very nice.</w:t>
      </w:r>
    </w:p>
    <w:p>
      <w:pPr>
        <w:pStyle w:val="Style26"/>
        <w:numPr>
          <w:ilvl w:val="0"/>
          <w:numId w:val="7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books are funny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7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ов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w, How many, Where, Who, What</w:t>
      </w:r>
    </w:p>
    <w:p>
      <w:pPr>
        <w:pStyle w:val="Style26"/>
        <w:numPr>
          <w:ilvl w:val="0"/>
          <w:numId w:val="7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is Mike? He is fine.</w:t>
      </w:r>
    </w:p>
    <w:p>
      <w:pPr>
        <w:pStyle w:val="Style26"/>
        <w:numPr>
          <w:ilvl w:val="0"/>
          <w:numId w:val="7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 is he from? He is from Russia.</w:t>
      </w:r>
    </w:p>
    <w:p>
      <w:pPr>
        <w:pStyle w:val="Style26"/>
        <w:numPr>
          <w:ilvl w:val="0"/>
          <w:numId w:val="7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is he? He is a pupil.</w:t>
      </w:r>
    </w:p>
    <w:p>
      <w:pPr>
        <w:pStyle w:val="Style26"/>
        <w:numPr>
          <w:ilvl w:val="0"/>
          <w:numId w:val="7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is he? He is my brother.</w:t>
      </w:r>
    </w:p>
    <w:p>
      <w:pPr>
        <w:pStyle w:val="Style26"/>
        <w:numPr>
          <w:ilvl w:val="0"/>
          <w:numId w:val="7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games have you got? We have got five games.</w:t>
        <w:br/>
      </w:r>
    </w:p>
    <w:p>
      <w:pPr>
        <w:pStyle w:val="Style26"/>
        <w:numPr>
          <w:ilvl w:val="0"/>
          <w:numId w:val="76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иши краткий ответ</w:t>
      </w:r>
    </w:p>
    <w:p>
      <w:pPr>
        <w:pStyle w:val="Style2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Ann got a friend? Yes, ________________________.</w:t>
      </w:r>
    </w:p>
    <w:p>
      <w:pPr>
        <w:pStyle w:val="Style2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your sisters at home? No, _____________________.</w:t>
      </w:r>
    </w:p>
    <w:p>
      <w:pPr>
        <w:pStyle w:val="Style2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they go to school? Yes, _________________________.</w:t>
      </w:r>
    </w:p>
    <w:p>
      <w:pPr>
        <w:pStyle w:val="Style2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Sam like to read? No, ________________________.</w:t>
      </w:r>
    </w:p>
    <w:p>
      <w:pPr>
        <w:pStyle w:val="Style2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your uncle an engineer? Yes, ______________________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4 по английскому языку во 2 классе за 1 полугод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10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ери правильный вариант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you got ______ cousin?</w:t>
      </w:r>
    </w:p>
    <w:p>
      <w:pPr>
        <w:pStyle w:val="Style26"/>
        <w:numPr>
          <w:ilvl w:val="0"/>
          <w:numId w:val="3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                            b)   the                     c) -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 ________ only five.</w:t>
      </w:r>
    </w:p>
    <w:p>
      <w:pPr>
        <w:pStyle w:val="Style26"/>
        <w:numPr>
          <w:ilvl w:val="0"/>
          <w:numId w:val="6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   b) is    c) are</w:t>
      </w:r>
    </w:p>
    <w:p>
      <w:pPr>
        <w:pStyle w:val="Style26"/>
        <w:numPr>
          <w:ilvl w:val="0"/>
          <w:numId w:val="81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_________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 to play.</w:t>
      </w:r>
    </w:p>
    <w:p>
      <w:pPr>
        <w:pStyle w:val="Style26"/>
        <w:numPr>
          <w:ilvl w:val="0"/>
          <w:numId w:val="1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n’t                     b) don’t                     c) isn’t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 many English poems?</w:t>
      </w:r>
    </w:p>
    <w:p>
      <w:pPr>
        <w:pStyle w:val="Style26"/>
        <w:numPr>
          <w:ilvl w:val="0"/>
          <w:numId w:val="6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he knows     b) He knows            c) Does he know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ter can __________ very well.</w:t>
      </w:r>
    </w:p>
    <w:p>
      <w:pPr>
        <w:pStyle w:val="Style26"/>
        <w:numPr>
          <w:ilvl w:val="0"/>
          <w:numId w:val="10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s                       b) run                        c) to run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____________ little house.</w:t>
      </w:r>
    </w:p>
    <w:p>
      <w:pPr>
        <w:pStyle w:val="Style26"/>
        <w:numPr>
          <w:ilvl w:val="0"/>
          <w:numId w:val="9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                       b) these                    c) those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play with ____________ cat.</w:t>
      </w:r>
    </w:p>
    <w:p>
      <w:pPr>
        <w:pStyle w:val="Style26"/>
        <w:numPr>
          <w:ilvl w:val="0"/>
          <w:numId w:val="11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b                       b) Bobs’                     c) Bob’s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know those __________?</w:t>
      </w:r>
    </w:p>
    <w:p>
      <w:pPr>
        <w:pStyle w:val="Style26"/>
        <w:numPr>
          <w:ilvl w:val="0"/>
          <w:numId w:val="3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              b) child                       c) girl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y _______________________ ?</w:t>
      </w:r>
    </w:p>
    <w:p>
      <w:pPr>
        <w:pStyle w:val="Style26"/>
        <w:numPr>
          <w:ilvl w:val="0"/>
          <w:numId w:val="8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usinessman    b) businessman       c) businessmen</w:t>
      </w:r>
    </w:p>
    <w:p>
      <w:pPr>
        <w:pStyle w:val="Style26"/>
        <w:numPr>
          <w:ilvl w:val="0"/>
          <w:numId w:val="8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te has got five __________________.</w:t>
      </w:r>
    </w:p>
    <w:p>
      <w:pPr>
        <w:pStyle w:val="Style26"/>
        <w:numPr>
          <w:ilvl w:val="0"/>
          <w:numId w:val="9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e                   b)   doll                        c) box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10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йте общие вопросы</w:t>
      </w:r>
    </w:p>
    <w:p>
      <w:pPr>
        <w:pStyle w:val="Style26"/>
        <w:numPr>
          <w:ilvl w:val="0"/>
          <w:numId w:val="3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  Mary got a dog?</w:t>
      </w:r>
    </w:p>
    <w:p>
      <w:pPr>
        <w:pStyle w:val="Style26"/>
        <w:numPr>
          <w:ilvl w:val="0"/>
          <w:numId w:val="3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these boys champions?</w:t>
      </w:r>
    </w:p>
    <w:p>
      <w:pPr>
        <w:pStyle w:val="Style26"/>
        <w:numPr>
          <w:ilvl w:val="0"/>
          <w:numId w:val="3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 he like to swim?</w:t>
      </w:r>
    </w:p>
    <w:p>
      <w:pPr>
        <w:pStyle w:val="Style26"/>
        <w:numPr>
          <w:ilvl w:val="0"/>
          <w:numId w:val="3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you know this poem?</w:t>
      </w:r>
    </w:p>
    <w:p>
      <w:pPr>
        <w:pStyle w:val="Style26"/>
        <w:numPr>
          <w:ilvl w:val="0"/>
          <w:numId w:val="3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his brother lazy?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10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ов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eth, dinner, hares, open, snakes, mouth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  have got long ears.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_______________   our eyes when we watch TV.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 eat frogs. They have got no legs, no hands, no ears.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en your ________________ !” the doctors say to children.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got nice white ______________ in our mouths.</w:t>
      </w:r>
    </w:p>
    <w:p>
      <w:pPr>
        <w:pStyle w:val="Style26"/>
        <w:numPr>
          <w:ilvl w:val="0"/>
          <w:numId w:val="5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have fish for _____________________________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103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ишите слова во множественном лице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x - ____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man - _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fe - ____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ny - ____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 - ____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ortsman - __________________</w:t>
      </w:r>
    </w:p>
    <w:p>
      <w:pPr>
        <w:pStyle w:val="Style26"/>
        <w:numPr>
          <w:ilvl w:val="0"/>
          <w:numId w:val="3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use - _____________________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английскому языку во 2 класс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27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ери правильный вариант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_______ your Granny usually play chess?</w:t>
      </w:r>
    </w:p>
    <w:p>
      <w:pPr>
        <w:pStyle w:val="Style26"/>
        <w:numPr>
          <w:ilvl w:val="0"/>
          <w:numId w:val="2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                 b) is                            c) does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9 o’clock. Go to _________ bed.</w:t>
      </w:r>
    </w:p>
    <w:p>
      <w:pPr>
        <w:pStyle w:val="Style26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                  b) the                         c) -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 don’t like cats.</w:t>
      </w:r>
    </w:p>
    <w:p>
      <w:pPr>
        <w:pStyle w:val="Style26"/>
        <w:numPr>
          <w:ilvl w:val="0"/>
          <w:numId w:val="3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g       b) The mouse            c) Mice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_________ playing now. </w:t>
      </w:r>
    </w:p>
    <w:p>
      <w:pPr>
        <w:pStyle w:val="Style26"/>
        <w:numPr>
          <w:ilvl w:val="0"/>
          <w:numId w:val="6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              b) am not                   c) don’t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games  _________________________ every day?</w:t>
      </w:r>
    </w:p>
    <w:p>
      <w:pPr>
        <w:pStyle w:val="Style26"/>
        <w:numPr>
          <w:ilvl w:val="0"/>
          <w:numId w:val="8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play          b) are you playing         c) are you play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the doll open ________________ eyes?</w:t>
      </w:r>
    </w:p>
    <w:p>
      <w:pPr>
        <w:pStyle w:val="Style26"/>
        <w:numPr>
          <w:ilvl w:val="0"/>
          <w:numId w:val="2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) its                            c) it’s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________________________ ?</w:t>
      </w:r>
    </w:p>
    <w:p>
      <w:pPr>
        <w:pStyle w:val="Style26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he is           b) does she                c) is she 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play with ________________________ balls.</w:t>
      </w:r>
    </w:p>
    <w:p>
      <w:pPr>
        <w:pStyle w:val="Style26"/>
        <w:numPr>
          <w:ilvl w:val="0"/>
          <w:numId w:val="6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             b) these                      c) that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 you like to go to school?  </w:t>
      </w:r>
    </w:p>
    <w:p>
      <w:pPr>
        <w:pStyle w:val="Style26"/>
        <w:numPr>
          <w:ilvl w:val="0"/>
          <w:numId w:val="10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 do.                b) No, I do.                      c) Yes, I am.</w:t>
      </w:r>
    </w:p>
    <w:p>
      <w:pPr>
        <w:pStyle w:val="Style2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na has got a brother.  _________ brother is a pupil.</w:t>
      </w:r>
    </w:p>
    <w:p>
      <w:pPr>
        <w:pStyle w:val="Style26"/>
        <w:numPr>
          <w:ilvl w:val="0"/>
          <w:numId w:val="10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               b) My                         c) Her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27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те вопросительные слова</w:t>
      </w:r>
    </w:p>
    <w:p>
      <w:pPr>
        <w:pStyle w:val="Style26"/>
        <w:numPr>
          <w:ilvl w:val="0"/>
          <w:numId w:val="5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 do you do at 7 o’clock?</w:t>
      </w:r>
    </w:p>
    <w:p>
      <w:pPr>
        <w:pStyle w:val="Style26"/>
        <w:numPr>
          <w:ilvl w:val="0"/>
          <w:numId w:val="5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 do you have lunch? – At school.</w:t>
      </w:r>
    </w:p>
    <w:p>
      <w:pPr>
        <w:pStyle w:val="Style26"/>
        <w:numPr>
          <w:ilvl w:val="0"/>
          <w:numId w:val="5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are they?  - They are students.</w:t>
      </w:r>
    </w:p>
    <w:p>
      <w:pPr>
        <w:pStyle w:val="Style26"/>
        <w:numPr>
          <w:ilvl w:val="0"/>
          <w:numId w:val="5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is Mary angry? – Her little brother doesn’t want to get up.</w:t>
      </w:r>
    </w:p>
    <w:p>
      <w:pPr>
        <w:pStyle w:val="Style26"/>
        <w:numPr>
          <w:ilvl w:val="0"/>
          <w:numId w:val="5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 is she? – She is my aunt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27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ьте в предложение нужные предл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/>
          <w:sz w:val="28"/>
          <w:szCs w:val="28"/>
        </w:rPr>
        <w:t xml:space="preserve"> (2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bout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sz w:val="28"/>
          <w:szCs w:val="28"/>
        </w:rPr>
        <w:t xml:space="preserve"> (2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your uncle often help your aunt ______________ the house?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lo, Pam! Are you going ________________ a walk?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ther doesn’t come home at 8 o’clock ______________ the evening.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___________ the clock!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always work hard ____________ your English?</w:t>
      </w:r>
    </w:p>
    <w:p>
      <w:pPr>
        <w:pStyle w:val="Style26"/>
        <w:numPr>
          <w:ilvl w:val="0"/>
          <w:numId w:val="1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have ___________ dinner?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2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лаго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 Simp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 Progressive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_______________________________ basketball every day. (play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usually ________________________ in the park. (ski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____________________________ chess now. (play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often ______________________your sister with her homework. (help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riends _________________________________ now. (dance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_____________________________________ home now. (go)</w:t>
      </w:r>
    </w:p>
    <w:p>
      <w:pPr>
        <w:pStyle w:val="Style26"/>
        <w:numPr>
          <w:ilvl w:val="0"/>
          <w:numId w:val="4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___________________________________ a shower  in the morning. (take)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тав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ов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e, is, have, has, can, d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_______________ Tom and Jerry?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you got a computer?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d _______________ swimming in the lake.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 your mother drive a car?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Granny ______________ got a nice house.</w:t>
      </w:r>
    </w:p>
    <w:p>
      <w:pPr>
        <w:pStyle w:val="Style26"/>
        <w:numPr>
          <w:ilvl w:val="0"/>
          <w:numId w:val="6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 you like to play hockey?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2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полни пропу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is 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se 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my friend.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my friend’s horse.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their books.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the girl’s dolls.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 her sister.</w:t>
      </w:r>
    </w:p>
    <w:p>
      <w:pPr>
        <w:pStyle w:val="Style26"/>
        <w:numPr>
          <w:ilvl w:val="0"/>
          <w:numId w:val="5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 little children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английскому языку в 3 классе за 1 полугоди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4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plete the sentences with the right preposition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 (2), with, at (2), for (2)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 liked to play _____________  her toys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like to go __________ a walk with me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usually eat  _______ breakfast?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live __________ Russia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terday I cleaned my teeth _____________ the morning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watch TV ____________ night.</w:t>
      </w:r>
    </w:p>
    <w:p>
      <w:pPr>
        <w:pStyle w:val="Style26"/>
        <w:numPr>
          <w:ilvl w:val="0"/>
          <w:numId w:val="11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 you skate ______________ the stadium yesterday?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plete the sentences wi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lot of, much, many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re __________________ holidays in a year?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to read books. I ‘ve  got ____________ books.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 there _______________ different birds at the Zoo?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ease, hurry up! I haven’t got _______________ time.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____________ juice in the glass.</w:t>
      </w:r>
    </w:p>
    <w:p>
      <w:pPr>
        <w:pStyle w:val="Style26"/>
        <w:numPr>
          <w:ilvl w:val="0"/>
          <w:numId w:val="8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saw ______________ 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5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oose the right item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esterday morning my father ____________ eat a cake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n’t eat/didn’t eat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 you usually eat porridge in the morning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/Did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 __________ soup without meat last Sunday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/made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d you ________ this nice cake 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/made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boys ______________ on the school sports ground yesterday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n/ran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en ________ your parents come home yesterday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/did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didn’t ____________ a box of sweets yesterday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buy/bought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 she go to the swimming pool last week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/Did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 he in London last month?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d/Does/Wa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numPr>
          <w:ilvl w:val="0"/>
          <w:numId w:val="16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__________ very hungry yesterday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/was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5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ke the sentences negative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ate salad with bread.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ill bought sweets yesterday.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parents came home at night.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drank apple juice yesterday.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played leap-frog yesterday.</w:t>
      </w:r>
    </w:p>
    <w:p>
      <w:pPr>
        <w:pStyle w:val="Style26"/>
        <w:numPr>
          <w:ilvl w:val="0"/>
          <w:numId w:val="4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lowers were red and orange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5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tch the words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eat                                    TV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watch                              meat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drink                                chess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grow                                terrible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lay                                  juice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look                                 the house</w:t>
      </w:r>
    </w:p>
    <w:p>
      <w:pPr>
        <w:pStyle w:val="Style26"/>
        <w:numPr>
          <w:ilvl w:val="0"/>
          <w:numId w:val="3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clean                               trees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английскому языку в 3 классе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4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 the verbs in the Past Simple: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nd -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 - __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nk - 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at -__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ke - _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ive - _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- 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 - 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- ______________</w:t>
      </w:r>
    </w:p>
    <w:p>
      <w:pPr>
        <w:pStyle w:val="Style2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 - 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4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oose the right word: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im ___________ shopping last week. </w:t>
      </w:r>
    </w:p>
    <w:p>
      <w:pPr>
        <w:pStyle w:val="Style2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n’t go                  b) didn’t go                    c) didn’t went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 the present?</w:t>
      </w:r>
    </w:p>
    <w:p>
      <w:pPr>
        <w:pStyle w:val="Style26"/>
        <w:numPr>
          <w:ilvl w:val="0"/>
          <w:numId w:val="11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iked    b) Did she liked   c) Did she like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m _______________ in Moscow last year.</w:t>
      </w:r>
    </w:p>
    <w:p>
      <w:pPr>
        <w:pStyle w:val="Style26"/>
        <w:numPr>
          <w:ilvl w:val="0"/>
          <w:numId w:val="8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                                b) was                              c) were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n _____________________ now.</w:t>
      </w:r>
    </w:p>
    <w:p>
      <w:pPr>
        <w:pStyle w:val="Style26"/>
        <w:numPr>
          <w:ilvl w:val="0"/>
          <w:numId w:val="86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leeps                        b) slept                             c) sleeping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 ______________   books in the evening.</w:t>
      </w:r>
    </w:p>
    <w:p>
      <w:pPr>
        <w:pStyle w:val="Style26"/>
        <w:numPr>
          <w:ilvl w:val="0"/>
          <w:numId w:val="93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                          b) is reading                     c) am reading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____________ a cake on the table today.</w:t>
      </w:r>
    </w:p>
    <w:p>
      <w:pPr>
        <w:pStyle w:val="Style26"/>
        <w:numPr>
          <w:ilvl w:val="0"/>
          <w:numId w:val="10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                          b) is                                    c) were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 in the book.</w:t>
      </w:r>
    </w:p>
    <w:p>
      <w:pPr>
        <w:pStyle w:val="Style26"/>
        <w:numPr>
          <w:ilvl w:val="0"/>
          <w:numId w:val="5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no pictures     b) No pictures       c) There are no pictures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________________ home at 8 o’clock.</w:t>
      </w:r>
    </w:p>
    <w:p>
      <w:pPr>
        <w:pStyle w:val="Style26"/>
        <w:numPr>
          <w:ilvl w:val="0"/>
          <w:numId w:val="6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                       b) comes                          c) came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! The baby __________________.</w:t>
      </w:r>
    </w:p>
    <w:p>
      <w:pPr>
        <w:pStyle w:val="Style26"/>
        <w:numPr>
          <w:ilvl w:val="0"/>
          <w:numId w:val="2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leeps                      b) am sleeping                 c) is sleeping</w:t>
      </w:r>
    </w:p>
    <w:p>
      <w:pPr>
        <w:pStyle w:val="Style26"/>
        <w:numPr>
          <w:ilvl w:val="0"/>
          <w:numId w:val="10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ck ______________ at 6 o’clock yesterday.</w:t>
      </w:r>
    </w:p>
    <w:p>
      <w:pPr>
        <w:pStyle w:val="Style26"/>
        <w:numPr>
          <w:ilvl w:val="0"/>
          <w:numId w:val="9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t up                    b) gets                                 c) is getting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numPr>
          <w:ilvl w:val="0"/>
          <w:numId w:val="4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plete the sentences wi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, are, was, were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6"/>
        <w:numPr>
          <w:ilvl w:val="0"/>
          <w:numId w:val="5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________ much chocolate at home. Can I have it?</w:t>
      </w:r>
    </w:p>
    <w:p>
      <w:pPr>
        <w:pStyle w:val="Style26"/>
        <w:numPr>
          <w:ilvl w:val="0"/>
          <w:numId w:val="5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________ three hungry puppies in the house. Give them milk, please!</w:t>
      </w:r>
    </w:p>
    <w:p>
      <w:pPr>
        <w:pStyle w:val="Style26"/>
        <w:numPr>
          <w:ilvl w:val="0"/>
          <w:numId w:val="5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________ a big cake on the table. Did you take it?</w:t>
      </w:r>
    </w:p>
    <w:p>
      <w:pPr>
        <w:pStyle w:val="Style26"/>
        <w:numPr>
          <w:ilvl w:val="0"/>
          <w:numId w:val="5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________ there in your schoolbag yesterday?</w:t>
      </w:r>
    </w:p>
    <w:p>
      <w:pPr>
        <w:pStyle w:val="Style26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 there any baby crocodiles in the Zoo last year? Yes, there __ five.</w:t>
      </w:r>
    </w:p>
    <w:p>
      <w:pPr>
        <w:pStyle w:val="Style26"/>
        <w:numPr>
          <w:ilvl w:val="0"/>
          <w:numId w:val="57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ok! There __________ red apples on the apple tree. </w:t>
      </w:r>
    </w:p>
    <w:p>
      <w:pPr>
        <w:pStyle w:val="Style26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26"/>
        <w:numPr>
          <w:ilvl w:val="0"/>
          <w:numId w:val="44"/>
        </w:numPr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ocabulary. Choose the right word: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d like to get a puppy __________ a birthday present.</w:t>
      </w:r>
    </w:p>
    <w:p>
      <w:pPr>
        <w:pStyle w:val="Style26"/>
        <w:numPr>
          <w:ilvl w:val="0"/>
          <w:numId w:val="5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                                b) a                                 c) how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holidays children don’t _________________________________.</w:t>
      </w:r>
    </w:p>
    <w:p>
      <w:pPr>
        <w:pStyle w:val="Style26"/>
        <w:numPr>
          <w:ilvl w:val="0"/>
          <w:numId w:val="75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parties     b) get presents   c) go to school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____________________ a party last week.</w:t>
      </w:r>
    </w:p>
    <w:p>
      <w:pPr>
        <w:pStyle w:val="Style26"/>
        <w:numPr>
          <w:ilvl w:val="0"/>
          <w:numId w:val="98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ited                       b) sent                            c) had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 I speak to Betsy please? - _____________________________.</w:t>
      </w:r>
    </w:p>
    <w:p>
      <w:pPr>
        <w:pStyle w:val="Style26"/>
        <w:numPr>
          <w:ilvl w:val="0"/>
          <w:numId w:val="19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at!             b) This is Betsy. Hello.            c) The same to you.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my Christmas present? - ___________________________.</w:t>
      </w:r>
    </w:p>
    <w:p>
      <w:pPr>
        <w:pStyle w:val="Style26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present on the table.    b) Your present is on the table.    c) My present is there.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is your sister now? - _______________________________.</w:t>
      </w:r>
    </w:p>
    <w:p>
      <w:pPr>
        <w:pStyle w:val="Style26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not old. She is a little girl.      b) She is five.    c) She is very, very old.</w:t>
      </w:r>
    </w:p>
    <w:p>
      <w:pPr>
        <w:pStyle w:val="Style26"/>
        <w:numPr>
          <w:ilvl w:val="0"/>
          <w:numId w:val="64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ish you a ___________ Christmas and a ___________ New Year.</w:t>
      </w:r>
    </w:p>
    <w:p>
      <w:pPr>
        <w:pStyle w:val="Style26"/>
        <w:numPr>
          <w:ilvl w:val="0"/>
          <w:numId w:val="7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, merry                b) funny, lovely              c) merry, happy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английскому языку в 4 классе за 1 полугодие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группируй правильные и неправильные глаголы в два столбика. Запиши их в первой и второй форм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eet, post, make, be, fall, learn, put, visit, wash, say, work, ask, shout, answer, go, wash, do, enjoy, live, fly, have, open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глаголы                                         Неправильные глаго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      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и обведи нужное сло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…. at home yesterda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as   b) wer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eyes ...big and kind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as   b) wer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… time to go to bed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as   b) wer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often … my mother at hom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elp   b)helped   c)will help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mother … on a farm tomorrow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go   b) goes   c) will go   d) wen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…. you answer my letter last week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on’t   b) didn’t   c) won’t   d)doesn’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rother ….  football yesterda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lay   b) plays   c) played   d) will pla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met  …. girl yesterda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 beautiful   b) more beautiful   c) the most beautifu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….. than her sister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 beautiful   b) more beautiful   c) the most beautifu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girl is …… in our clas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 beautiful   b) more beautiful   c) the most beautif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й как можно больше вопросов к предложению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n learned a new song last wee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_____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en__________________________________________________________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для 4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и подчеркни  нужное слов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hobbits usually … English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as   b)have   c)ca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econd lesson … Math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are   b) is   c)a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     a good time at school yesterda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ave   b) has   c) had   d) will hav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often  … her teacher’s questions at the lesson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swer   b) answers   c) answered   d) will answe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et along well with … sister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your   b) i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ошибку и напиши правильный вариант предлож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don’t think about his futur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you will play football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cold yesterda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morrow we shall buy new book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пропущенные предлог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were some sweets  … the tabl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on   b) of   c) fo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there any coffee … cup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of   b) in   c) wit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often play … the lesson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or   b) on   c) a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can translate  …  Russian … English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or…. into   b) with … into   c) from … int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 you know this book …. heart?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t   b) with   c) 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вь вопрос к выделенному сло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ry Poppins drank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l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ster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?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0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76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959"/>
        </w:tabs>
        <w:ind w:left="959" w:hanging="675"/>
      </w:pPr>
      <w:rPr>
        <w:b w:val="false"/>
        <w:bCs w:val="false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 w:val="false"/>
      <w:bCs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1">
    <w:name w:val="Верхний колонтитул Знак"/>
    <w:qFormat/>
    <w:rPr>
      <w:rFonts w:ascii="Calibri" w:hAnsi="Calibri" w:cs="Calibri"/>
    </w:rPr>
  </w:style>
  <w:style w:type="character" w:styleId="Style12">
    <w:name w:val="Нижний колонтитул Знак"/>
    <w:qFormat/>
    <w:rPr>
      <w:rFonts w:ascii="Calibri" w:hAnsi="Calibri" w:cs="Calibri"/>
    </w:rPr>
  </w:style>
  <w:style w:type="character" w:styleId="FooterChar1">
    <w:name w:val="Footer Char1"/>
    <w:qFormat/>
    <w:rPr/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11">
    <w:name w:val="Текст примечания Знак1"/>
    <w:qFormat/>
    <w:rPr>
      <w:rFonts w:ascii="Calibri" w:hAnsi="Calibri" w:cs="Calibri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Calibri" w:hAnsi="Calibri" w:cs="Calibri"/>
      <w:b/>
      <w:bCs/>
      <w:sz w:val="20"/>
      <w:szCs w:val="20"/>
    </w:rPr>
  </w:style>
  <w:style w:type="character" w:styleId="13">
    <w:name w:val="Тема примечания Знак1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cs="Calibri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textAlignment w:val="baseline"/>
    </w:pPr>
    <w:rPr>
      <w:rFonts w:ascii="Tahoma" w:hAnsi="Tahoma" w:cs="Times New Roman"/>
      <w:sz w:val="16"/>
      <w:szCs w:val="16"/>
      <w:lang w:val="en-US"/>
    </w:rPr>
  </w:style>
  <w:style w:type="paragraph" w:styleId="21">
    <w:name w:val="текст 2 кл"/>
    <w:basedOn w:val="Normal"/>
    <w:qFormat/>
    <w:pPr>
      <w:widowControl w:val="false"/>
      <w:autoSpaceDE w:val="false"/>
      <w:spacing w:lineRule="exact" w:line="330" w:before="0" w:after="0"/>
      <w:ind w:firstLine="720"/>
    </w:pPr>
    <w:rPr>
      <w:rFonts w:ascii="Times New Roman" w:hAnsi="Times New Roman" w:eastAsia="MS Mincho;ＭＳ 明朝" w:cs="Times New Roman"/>
      <w:sz w:val="30"/>
      <w:szCs w:val="30"/>
      <w:lang w:eastAsia="ja-JP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22">
    <w:name w:val="заголовок 2"/>
    <w:basedOn w:val="Normal"/>
    <w:next w:val="Normal"/>
    <w:qFormat/>
    <w:pPr>
      <w:keepNext w:val="true"/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52:00Z</dcterms:created>
  <dc:creator>Марина</dc:creator>
  <dc:description/>
  <cp:keywords/>
  <dc:language>en-US</dc:language>
  <cp:lastModifiedBy>света</cp:lastModifiedBy>
  <cp:lastPrinted>2015-01-21T19:20:00Z</cp:lastPrinted>
  <dcterms:modified xsi:type="dcterms:W3CDTF">2017-10-21T09:04:00Z</dcterms:modified>
  <cp:revision>20</cp:revision>
  <dc:subject/>
  <dc:title/>
</cp:coreProperties>
</file>