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both"/>
        <w:rPr/>
      </w:pPr>
      <w:r>
        <w:rPr>
          <w:rFonts w:cs="Georgia" w:ascii="Georgia" w:hAnsi="Georgia"/>
          <w:b/>
          <w:color w:val="5A5A5A"/>
          <w:sz w:val="32"/>
          <w:szCs w:val="32"/>
        </w:rPr>
        <w:t>Конспект</w:t>
      </w:r>
      <w:r>
        <w:rPr>
          <w:rStyle w:val="Appleconvertedspace"/>
          <w:rFonts w:cs="Georgia" w:ascii="Georgia" w:hAnsi="Georgia"/>
          <w:b/>
          <w:color w:val="5A5A5A"/>
          <w:sz w:val="32"/>
          <w:szCs w:val="32"/>
        </w:rPr>
        <w:t> </w:t>
      </w:r>
      <w:r>
        <w:rPr>
          <w:rFonts w:cs="Georgia" w:ascii="Georgia" w:hAnsi="Georgia"/>
          <w:b/>
          <w:color w:val="5A5A5A"/>
          <w:sz w:val="32"/>
          <w:szCs w:val="32"/>
        </w:rPr>
        <w:t>непосредственной образовательной деятельности детей  подготовительной группы  "Одежка для Матрешки"</w:t>
      </w:r>
    </w:p>
    <w:p>
      <w:pPr>
        <w:pStyle w:val="Normal"/>
        <w:spacing w:lineRule="atLeast" w:line="300"/>
        <w:jc w:val="both"/>
        <w:rPr>
          <w:rFonts w:ascii="Georgia" w:hAnsi="Georgia" w:cs="Georgia"/>
          <w:b/>
          <w:b/>
          <w:color w:val="5A5A5A"/>
          <w:sz w:val="27"/>
          <w:szCs w:val="27"/>
        </w:rPr>
      </w:pPr>
      <w:r>
        <w:rPr>
          <w:rFonts w:cs="Georgia" w:ascii="Georgia" w:hAnsi="Georgia"/>
          <w:b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Образовательная область: познавательное развитие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Интегрируемые образовательные области: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социально-коммуникативное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художественно-эстетическое развитие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ечевое развитие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физическое развитие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Цель: формировать представление об испарении воды. Развитие способностей к преобразованию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Задачи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Образовательные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познакомить детей со свойствами воды через опытно-экспериментальную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деятельность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сширить знания детей о воде;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закрепить представления детей о народном промысле-матрёшке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закрепить умения использовать различные способы  рисования.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Развивающие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звивать познавательный интерес, любознательность, стремление к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опытнической деятельности, желание самостоятельно найти ответ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формировать умение выдвигать предположения, догадки (гипотезы) и делать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умозаключения, выводы на основе практического опыта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 развивать логическое мышление, внимание, память, воображение;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обогащать и активизировать словарный запас детей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звивать умение детей самостоятельно выбирать различные техники и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использовать их в своей работе, совершенствуя навыки и приёмы рисования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ные: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формировать у детей взаимоотношения сотрудничества: воспитывать умение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слушать друг друга, дополнять ответы товарища, уточнять их, доказывать свое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мнение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воспитывать чувство гордости за талант своего народа, уважение к мастерам,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желание создавать своими руками сарафан для матрёшки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воспитывать у детей интерес  к народным традициям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способствовать стремлению следить за внешним видом, сохранностью своей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одежды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редварительная работа: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отдельное занятие на тему «Игрушка с секретом» о происхождении и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особенностях Матрешки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беседа о необходимости следить за внешним видом, сохранностью своей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одежды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зглядывание иллюстраций и беседа по книге А.Алехина «Матрешки»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зучивание с детьми стихотворений про Матрешку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монстрационный материал:</w:t>
      </w:r>
    </w:p>
    <w:p>
      <w:pPr>
        <w:pStyle w:val="Normal"/>
        <w:spacing w:lineRule="atLeast" w:line="300"/>
        <w:jc w:val="both"/>
        <w:rPr/>
      </w:pPr>
      <w:r>
        <w:rPr>
          <w:rFonts w:cs="Georgia" w:ascii="Georgia" w:hAnsi="Georgia"/>
          <w:color w:val="5A5A5A"/>
          <w:sz w:val="27"/>
          <w:szCs w:val="27"/>
        </w:rPr>
        <w:t>Иллюстрации с изображениями матрёшек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Кукла Матрёшка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Тазик с водой, мыло, сарафан  Матрешки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оска с магнитами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Ноутбук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Раздаточный материал: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силуэты Матрёшек, вырезанные из белого листа бумаги (шаблон );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листочки цветной бумаги разного цвета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 xml:space="preserve">- ножницы 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клей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простые карандаши;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кисти для клея;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тряпочки для промакивания клея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ловарная работа: </w:t>
      </w:r>
    </w:p>
    <w:p>
      <w:pPr>
        <w:pStyle w:val="Normal"/>
        <w:spacing w:lineRule="atLeast" w:line="300"/>
        <w:jc w:val="both"/>
        <w:rPr/>
      </w:pPr>
      <w:r>
        <w:rPr/>
        <w:t>Опыт,  испарение, нагреть, просушит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 располагаются в центре комнаты на ковре. Стол воспитателя с пособиями стоит рядом. У окна расставлены столы для рисования. На магнитной доске размещены иллюстрации матрешек лицом вовнутр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Дети, угадайте, кто к нам сегодня придет? Загадывает загадку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ловно репка, она - крутобока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А под алым платочком на нас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мотрит весело, бойко, широко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арой чёрных смородинок – глаз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Алый шелковый платочек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Яркий сарафан в цветочек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Упирается рука в деревянные бока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А внутри секреты есть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ожет – три, а может, шест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Разрумянилась немножко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Это русская… (матрешка)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равильно! Давайте еще раз полюбуемся матрешками. (Переворачивает иллюстрации).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егодня к нам придет соседка-Матрешка. Ей подарили красивый сарафан и она хотела прийти похвастаться. Но что-то ее долго нет…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Ой. Слышите. Кто-то плачет… Это же Матрешка. Что случилось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атрешка. Я шла к вам в гости, но подскользнулась и упала. И вот весь мой новый наряд испорчен.  Ах, как я не люблю это время года: дождь, грязь, ветер…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Ребята, как же нам помочь Матрешке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 предлагают постирать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Не плачь, Матрешка. Твоему горю легко помочь. Мы выстираем твой сарафан и он будет как новенький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Матрешка, а вот ты говорила что не любишь такую погоду. А знаешь ли ты какое время года сейчас? Нет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:  Весна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А разве весной вегда такая плохая погода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Игра «Слова наоборот» (подбор антонимов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огода (какая?)  дождливая -  (а наоборот) сухая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етреная - безветренная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етер холодный - теплый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Небо темное - ясное, светлое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орога скользская, мокрая - сухая, нескользская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Вот видишь Матрешка, весной не всегда холодно и грязно. Будет и солнышко, и тепло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Но что-то мы отвлеклись. Ты, Матрешка, надень халатик, а мы выстираем твой сарафан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атрешка.  А что нужно. Чтобы выстирать платье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:  Тазик, мыло, теплую водичку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Мы постираем, а ты послушай, какие стихи знаю наши дети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1 ребенок:  Цветастое платье, румяные щёчки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Её открываем – в ней прячется дочка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Матрёшки танцуют, Матрёшки смеются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И радостно просят тебя улыбнуться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Они к тебе прыгают прямо в ладошки -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Какие веселые эти матрёшки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А. Гришин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2 ребенок: Ах, матрешечка-матрешка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Хороша, не рассказать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Очень любят с тобой детки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В нашем садике играт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Щечки яркие, платочек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По подолу цветики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Весело кружатся в танце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cs="Georgia" w:ascii="Georgia" w:hAnsi="Georgia"/>
          <w:color w:val="5A5A5A"/>
          <w:sz w:val="27"/>
          <w:szCs w:val="27"/>
        </w:rPr>
        <w:t>Яркие букетики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 Ну вот, сморти, Матрешка, вся грязь и отстиралас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атрешка. Как же я его надену, оно же мокрое?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(Дать потрогать детям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 Оно мокрое, так как  в  сарафане осталась вода. Как же нам избавиться от воды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. Платье надо высушить. Как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ожно повесить на веревку. Вода из белья  испарится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Но так вода будет очень долго испаряться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ожно ли побыстрее? Что бы вода превратилась в пар и улетучилась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. Чтобы вода превратилась в пар, надо ее нагреть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Что используют, чтобы эту воду нагреть и испарить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Загадка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т плывет пароход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То назад. То вперед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Где проедет - сильный жар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ревращает воду в пар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Кто к нему прикоснется,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разу больно обожжется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(Утюг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. Нужно мокрые вещи прогладить утюгом и они станут сухими.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У нас есть утюг - давайте попробуем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мотрите, ребята, пар из-под утюга.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Теперь Матрешка может надеть свои вещи. (Потрогаем сарафан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Испарение-это одно из свойств воды. Давайте вспомним, в каком виде нам еще встречается вода?  (Читает загадки)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Скатерть бела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Всю землю одела (снег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Меня ждут – не дождутся,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А как завидят – разбегутся. (дождь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стет она вниз головою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Не летом растет – а зимою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Чуть солнце ее припечет –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  <w:r>
        <w:rPr>
          <w:rFonts w:eastAsia="Georgia" w:cs="Georgia" w:ascii="Georgia" w:hAnsi="Georgia"/>
          <w:color w:val="5A5A5A"/>
          <w:sz w:val="27"/>
          <w:szCs w:val="27"/>
        </w:rPr>
        <w:t xml:space="preserve"> </w:t>
      </w:r>
      <w:r>
        <w:rPr>
          <w:rFonts w:cs="Georgia" w:ascii="Georgia" w:hAnsi="Georgia"/>
          <w:color w:val="5A5A5A"/>
          <w:sz w:val="27"/>
          <w:szCs w:val="27"/>
        </w:rPr>
        <w:t>Растает она и умрет. (сосулька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т видите, ребята, вода бывает разной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Физкультминутка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т матрешечка проснулась, (руки на пояс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Сладко к солнцу потянулась, (руки вверх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ду в руки набрала, (руки вперед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оплескалась, расцвела, (игра пальцами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етру низко поклонилась, (наклоны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На качелях прокатилась (приседания)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: Ну, а теперь нам пора в мастерскую.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авайте сделаем Матрешке  подарок - много красивых сарафанов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Очень любят все матрёшки разноцветные одёжки!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Какие цвета ты любишь, Матрешка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атрешка. У моей подруги сине-белое платье, мне оно очень понравилось. Воспитатель. Такое? (Слайд на ноутбуке гжельской матрешки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Как называется такая роспись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. Гжель!</w:t>
      </w:r>
    </w:p>
    <w:p>
      <w:pPr>
        <w:pStyle w:val="Normal"/>
        <w:spacing w:lineRule="atLeast" w:line="300"/>
        <w:jc w:val="both"/>
        <w:rPr/>
      </w:pPr>
      <w:hyperlink r:id="rId2">
        <w:r>
          <w:rPr>
            <w:rStyle w:val="InternetLink"/>
            <w:rFonts w:cs="Georgia" w:ascii="Georgia" w:hAnsi="Georgia"/>
            <w:color w:val="729F4C"/>
            <w:sz w:val="27"/>
            <w:szCs w:val="27"/>
          </w:rPr>
          <w:t>Матрешка</w:t>
        </w:r>
      </w:hyperlink>
      <w:r>
        <w:rPr>
          <w:rFonts w:cs="Georgia" w:ascii="Georgia" w:hAnsi="Georgia"/>
          <w:color w:val="5A5A5A"/>
          <w:sz w:val="27"/>
          <w:szCs w:val="27"/>
        </w:rPr>
        <w:t>. А еще мне нравится одежда, где нарисованы ягодки и листочки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Воспитатель. И такая роспись нам известна. (Слайд матрешки с хохломской росписью)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Матрешка. Но я ношу и современную одежду. (Слайды современных авторских матрешек). Ой, как красиво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Ребята, мне уже не терпится посмотреть, какие наряды вы для меня сделаете!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ети вырезают разные геометрические фигуры из цветной бумаги и наклеивают на платье матрешки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Рефлексия: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По окончании, воспитатель предлагает расположить работы на выставке  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«Наши матрешки», полюбоваться матрешками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Довольна ли Матрешка нашими сарафанами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Как вы думаете, легко ли быть мастером – умельцем?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Домашнее задание: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Рассказать родителям, кто приходил сегодня в гости  к нам в группу.</w:t>
      </w:r>
    </w:p>
    <w:p>
      <w:pPr>
        <w:pStyle w:val="Normal"/>
        <w:spacing w:lineRule="atLeast" w:line="300"/>
        <w:jc w:val="both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  <w:t>- Помочь маме дома постирать и погладить белье.</w:t>
      </w:r>
    </w:p>
    <w:p>
      <w:pPr>
        <w:pStyle w:val="Normal"/>
        <w:rPr>
          <w:rFonts w:ascii="Georgia" w:hAnsi="Georgia" w:cs="Georgia"/>
          <w:color w:val="5A5A5A"/>
          <w:sz w:val="27"/>
          <w:szCs w:val="27"/>
        </w:rPr>
      </w:pPr>
      <w:r>
        <w:rPr>
          <w:rFonts w:cs="Georgia" w:ascii="Georgia" w:hAnsi="Georgia"/>
          <w:color w:val="5A5A5A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sterclassy.ru/podelki/detskie-podelki/7094-novogodnie-podelki-dlya-detey-matreshki-iz-fetra-na-elku-master-klas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12:00Z</dcterms:created>
  <dc:creator>Ирина Горожанина</dc:creator>
  <dc:description/>
  <cp:keywords/>
  <dc:language>en-US</dc:language>
  <cp:lastModifiedBy>gkv.76k@mail.u</cp:lastModifiedBy>
  <cp:lastPrinted>2016-03-14T19:43:00Z</cp:lastPrinted>
  <dcterms:modified xsi:type="dcterms:W3CDTF">2016-03-14T17:45:00Z</dcterms:modified>
  <cp:revision>5</cp:revision>
  <dc:subject/>
  <dc:title/>
</cp:coreProperties>
</file>