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360"/>
        <w:rPr/>
      </w:pPr>
      <w:r>
        <w:rPr>
          <w:rFonts w:cs="Times New Roman" w:ascii="Times New Roman" w:hAnsi="Times New Roman"/>
          <w:sz w:val="24"/>
          <w:szCs w:val="28"/>
        </w:rPr>
        <w:t>Настоящая рабочая учебная программа базового курса «Информатика и ИКТ» для 7 класса (базового курса) составлена на основе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едерального компонента государственного образовательного стандарта базового уровня общего образования, утверждённого приказом МО РФ № 1312 от 09.03.2004 года и примерной программы (полного) общего образования по информатике и информационным  технологиям  (базовый уровень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имерной программы по информатике и ИКТ, 7-9 класс, М. Просвещение, 201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8"/>
        </w:rPr>
        <w:t xml:space="preserve"> г. (Стандарты второго поколения).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Segoe UI" w:hAnsi="Segoe UI" w:eastAsia="Segoe UI" w:cs="Segoe UI"/>
          <w:color w:val="000000"/>
          <w:sz w:val="1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нформатика. Программа для основной школы: 7-9 классы. Авторы: Угринович      Н.Д., Самылкина Н.Н. М.: БИНОМ. Лаборатория знаний, 2012.</w:t>
      </w:r>
      <w:r>
        <w:rPr>
          <w:rFonts w:eastAsia="Segoe UI" w:cs="Segoe UI" w:ascii="Segoe UI" w:hAnsi="Segoe UI"/>
          <w:color w:val="000000"/>
          <w:sz w:val="18"/>
        </w:rPr>
        <w:t xml:space="preserve">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Segoe UI" w:cs="Times New Roman" w:ascii="Times New Roman" w:hAnsi="Times New Roman"/>
          <w:color w:val="000000"/>
        </w:rPr>
        <w:t>4</w:t>
      </w:r>
      <w:r>
        <w:rPr>
          <w:rFonts w:eastAsia="Segoe UI" w:cs="Times New Roman" w:ascii="Times New Roman" w:hAnsi="Times New Roman"/>
          <w:color w:val="000000"/>
          <w:sz w:val="24"/>
        </w:rPr>
        <w:t>.  7–9 классы. Методическое пособие для учителя / Авторы-составители: И. Ю. Хлобыстова, М. С. Цветкова.  — М. : БИНОМ. Лаборатория знаний,2013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 xml:space="preserve">Программа соответствует учебнику «Информатика и ИКТ» для  седьмого класса образовательных учреждений «Информатика и ИКТ </w:t>
      </w:r>
      <w:r>
        <w:rPr>
          <w:rFonts w:cs="Times New Roman" w:ascii="Times New Roman" w:hAnsi="Times New Roman"/>
          <w:sz w:val="24"/>
        </w:rPr>
        <w:t>7» Автор: Н.Д. Угринович М.: БИНОМ. Лаборатория знаний, 2012-2014г.</w:t>
      </w:r>
      <w:r>
        <w:rPr>
          <w:rFonts w:cs="Times New Roman" w:ascii="Times New Roman" w:hAnsi="Times New Roman"/>
          <w:color w:val="000000"/>
          <w:sz w:val="24"/>
        </w:rPr>
        <w:t xml:space="preserve">, который входит в </w:t>
      </w:r>
      <w:r>
        <w:rPr>
          <w:rFonts w:cs="Times New Roman" w:ascii="Times New Roman" w:hAnsi="Times New Roman"/>
          <w:sz w:val="24"/>
        </w:rPr>
        <w:t>федеральный перечень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4-15 учебный год</w:t>
      </w:r>
      <w:r>
        <w:rPr/>
        <w:t xml:space="preserve"> 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Место предмета в учебном план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чебным планом МБОУ Сычевской СОШ №2  на преподавание информатики и ИКТ в 7 классе отводится 1 час в неделю (34 часа в год), в том числе 17 практических работ, 5 контрольные работы.</w:t>
      </w:r>
    </w:p>
    <w:p>
      <w:pPr>
        <w:pStyle w:val="Normal"/>
        <w:spacing w:lineRule="auto" w:line="360" w:before="0" w:after="3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зучения информатики в основной школе</w:t>
      </w:r>
    </w:p>
    <w:p>
      <w:pPr>
        <w:pStyle w:val="21"/>
        <w:spacing w:lineRule="auto" w:line="36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21"/>
        <w:spacing w:lineRule="auto" w:line="36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лавная цель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изучения предмета «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>Информатика и ИКТ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» </w:t>
      </w:r>
    </w:p>
    <w:p>
      <w:pPr>
        <w:pStyle w:val="21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формирование поколения, готового жить в современном информационном обществе, насыщенном средствами хранения, переработки и передачи информации на базе новых информационных технологий. </w:t>
      </w:r>
    </w:p>
    <w:p>
      <w:pPr>
        <w:pStyle w:val="2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щие ц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2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8"/>
        </w:rPr>
        <w:t>освоение системы знаний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8"/>
        </w:rPr>
        <w:t xml:space="preserve">, отражающих вклад информатики в формирование целостной научной картины мира и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составляющих основу научных представлений об информации, информационных процессах, системах, технолог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2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8"/>
        </w:rPr>
        <w:t>формирование понимани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8"/>
        </w:rPr>
        <w:t xml:space="preserve"> роли информационных процессов в биологических, социальных и технических системах; освоение методов и средств автоматизации информационных процессов с помощью И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2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8"/>
        </w:rPr>
        <w:t xml:space="preserve">формирование представлений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8"/>
        </w:rPr>
        <w:t>о важности информационных процессов в развитии личности, государства,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2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8"/>
        </w:rPr>
        <w:t xml:space="preserve">осознани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8"/>
        </w:rPr>
        <w:t>интегрирующей роли информатики в системе учебных дисциплин; умение использовать понятия и методы информатики для объяснения фактов, явлений и процессов в различных предметных област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2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8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2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8"/>
        </w:rPr>
        <w:t xml:space="preserve">приобретени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8"/>
        </w:rPr>
        <w:t>опыта использования информационных ресурсов общества и средств коммуникаций в учебной и практической деятельности;</w:t>
      </w:r>
    </w:p>
    <w:p>
      <w:pPr>
        <w:pStyle w:val="Style21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5" w:after="0"/>
        <w:contextualSpacing/>
        <w:jc w:val="both"/>
        <w:rPr/>
      </w:pPr>
      <w:r>
        <w:rPr>
          <w:rStyle w:val="StrongEmphasis"/>
          <w:rFonts w:eastAsia="Calibri"/>
          <w:b w:val="false"/>
          <w:i/>
          <w:color w:val="000000"/>
          <w:szCs w:val="28"/>
        </w:rPr>
        <w:t>овладение умениями</w:t>
      </w:r>
      <w:r>
        <w:rPr>
          <w:szCs w:val="28"/>
        </w:rPr>
        <w:t xml:space="preserve"> создавать и поддерживать индивидуальную информационную  среду, обеспечивать защиту значимой информации и личную информационную безопас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2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8"/>
        </w:rPr>
        <w:t>выработка навыков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p>
      <w:pPr>
        <w:pStyle w:val="Style20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Реализация целей потребует решения следующих задач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систематизировать</w:t>
      </w:r>
      <w:r>
        <w:rPr>
          <w:rFonts w:cs="Times New Roman" w:ascii="Times New Roman" w:hAnsi="Times New Roman"/>
          <w:sz w:val="24"/>
          <w:szCs w:val="28"/>
        </w:rPr>
        <w:t xml:space="preserve"> подходы к изучению предмет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сформировать</w:t>
      </w:r>
      <w:r>
        <w:rPr>
          <w:rFonts w:cs="Times New Roman" w:ascii="Times New Roman" w:hAnsi="Times New Roman"/>
          <w:sz w:val="24"/>
          <w:szCs w:val="28"/>
        </w:rPr>
        <w:t xml:space="preserve">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 xml:space="preserve">научить </w:t>
      </w:r>
      <w:r>
        <w:rPr>
          <w:rFonts w:cs="Times New Roman" w:ascii="Times New Roman" w:hAnsi="Times New Roman"/>
          <w:sz w:val="24"/>
          <w:szCs w:val="28"/>
        </w:rPr>
        <w:t>пользоваться распространенными пакетами прикладных программ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показать</w:t>
      </w:r>
      <w:r>
        <w:rPr>
          <w:rFonts w:cs="Times New Roman" w:ascii="Times New Roman" w:hAnsi="Times New Roman"/>
          <w:sz w:val="24"/>
          <w:szCs w:val="28"/>
        </w:rPr>
        <w:t xml:space="preserve">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обучить</w:t>
      </w:r>
      <w:r>
        <w:rPr>
          <w:rFonts w:cs="Times New Roman" w:ascii="Times New Roman" w:hAnsi="Times New Roman"/>
          <w:sz w:val="24"/>
          <w:szCs w:val="28"/>
        </w:rPr>
        <w:t xml:space="preserve"> приемам построения простых вычислительных алгоритмов и их программированию на языке VisualBasic, обучить навыкам работы с системой программирова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>сформировать</w:t>
      </w:r>
      <w:r>
        <w:rPr>
          <w:rFonts w:cs="Times New Roman" w:ascii="Times New Roman" w:hAnsi="Times New Roman"/>
          <w:sz w:val="24"/>
          <w:szCs w:val="28"/>
        </w:rPr>
        <w:t xml:space="preserve"> логические связи с другими предметами, входящими в курс среднего образова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результатам освоения курса информатики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улированные цели реализуются через достижение образовательных результатов.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Личностные результаты: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Метапредметные результаты: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вое чтение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ИКТ-компетенции).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Предметные результаты: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спользовать термины «информация», «сообщение», «данные», «кодирование», «алгоритм», «программа»; понимание различий между употреблением этих терминов в обыденной речи и в информатике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исывать размер двоичных текстов, используя термины «бит», «байт» и производные от них; использовать термины, описывающие скорость передачи данных; записывать в двоичной системе целые числа от 0 до 256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кодировать и декодировать тексты при известной кодовой таблице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ставлять неветвящиеся (линейные)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спользовать логические значения, операции и выражения с ними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формально выполнять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здавать и выполнять программы для решения несложных алгоритмических задач в выбранной среде программирования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спользовать готовые прикладные компьютерные программы и сервисы в выбранной специализации, умение работать с описаниями программ и сервисами;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выки выбора способа представления данных в зависимости от постановленной задач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308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308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держание учебного курса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Компьютер как универсальное устройство для обработки информаци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ая обработка данных на компьютере. Устройство компьютера. Файлы и файловая система. Программное обеспечение компьютера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ьютерный практику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 «Работаем с файлами с использованием файлового менеджера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2 «Форматирование диска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3 «Установка даты и времени с использованием графического интерфейса операционной системы».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бработка текстовой информаци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документов в текстовых редакторах. Ввод и редактирование документа. Сохранение и печать документов. Форматирование документа. Таблицы. Компьютерные словари и системы машинного перевода текстов. Системы оптического распознавания документов.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ьютерный практику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4 «Тренировка ввода текстовой и числовой информации с помощью клавиатурного тренажёра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5 «Вставка в документ формул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6 «Форматирование символов и абзацев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7 «Создание и форматирование списков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8 «Вставка в документ таблицы, её форматирование и заполнение данными 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9 «Перевод текста с помощью компьютерного словаря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10 «Сканирование и распознавание «бумажного» текстового документа»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бработка графической информаци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ровая и векторная графика. Интерфейс и основные возможности графических редакторов. Растровая и векторная анимация.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ьютерный практику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1 «Редактирование изображений в растровом графическом редакторе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2 «Создание рисунков в векторном графическом редакторе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3 «Анимация».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Коммуникационные технологии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ресурсы Интернета. Поиск информации в Интернете. Электронная коммерция в Интернете.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ьютерный практику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4 «Путешествие по Всемирной паутине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5 «Работа с электронной Web-почтой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6 «Загрузка файлов из Интернета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7 «Поиск информации в Интернете».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308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ребования к уровню подготовки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результате изучения курса информатики 7 класса обучающиеся долж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устройства компьютер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у внутренней памяти компьютер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йловый способ организации данных в компьютер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ы работы в текстовых графических редакторах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иальные отличия растровой и векторной график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ы растрового и векторного ГР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ёмы создания и редактирования изображен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я «мультимедиа», «анимация»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информационные ресурсы Интернета;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на клавиатур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информационную ёмкость дисков и количество на них свободной памят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луживать диски при помощи соответствующих программ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и ориентироваться в файловой систем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графическим интерфейсом Windows (диалоговыми панелями, контекстными меню)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антивирусными программ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документы в текстовых редакторах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тировать и форматировать данные в текстовом документ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раивать палитру цветов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интерфейсе изучаемых программ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и редактировать растровые и векторные изображения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информационных ресурсах сети Интернет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ать информацию в Интернет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требования техники безопасности, гигиены, эргономические и ресурсосбережения при работе со средствами информатизации, обеспечивать надежное функционирование средств ИКТ.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для жизн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й организации индивидуального информационного пространств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зации коммуникационной деятельност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го применения информационных образовательных ресурсов в учеб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ормы текущего контроля знаний, умений, навыков; промежуточной и итоговой аттестации учащихся 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7 классе используется несколько различных форм кон</w:t>
        <w:softHyphen/>
        <w:t>троля: тестирование; контрольная работа на опросном листе; разноуровневая контрольная работа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ная работа на опросном листе содержит условия за</w:t>
        <w:softHyphen/>
        <w:t>даний и предусматривает места для их выполнения. В зависи</w:t>
        <w:softHyphen/>
        <w:t>мости от временных ресурсов и подготовленности учеников учи</w:t>
        <w:softHyphen/>
        <w:t>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ие контрольные работы для учащихся 7 клас</w:t>
        <w:softHyphen/>
        <w:t>са распределены по трем уровням сложности. Важно правиль</w:t>
        <w:softHyphen/>
        <w:t>но сориентировать учеников, чтобы они выбирали вариант, адекватный их возможностям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</w:rPr>
        <w:t>Тематические и итоговые контрольные работы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"/>
        <w:gridCol w:w="3658"/>
        <w:gridCol w:w="9"/>
        <w:gridCol w:w="2401"/>
        <w:gridCol w:w="3037"/>
      </w:tblGrid>
      <w:tr>
        <w:trPr>
          <w:trHeight w:val="595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 как универсальное устройство для обработки информац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ий контроль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уровневая контрольная работа</w:t>
            </w:r>
          </w:p>
        </w:tc>
      </w:tr>
      <w:tr>
        <w:trPr>
          <w:trHeight w:val="595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текстовой информац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ий контроль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на опросном листе</w:t>
            </w:r>
          </w:p>
        </w:tc>
      </w:tr>
      <w:tr>
        <w:trPr>
          <w:trHeight w:val="634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графической информац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ий контроль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уровневая практическая контрольная работа</w:t>
            </w:r>
          </w:p>
        </w:tc>
      </w:tr>
      <w:tr>
        <w:trPr>
          <w:trHeight w:val="547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муникационные технологии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ий контроль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ерактивное тестирование/ тестирование по опросному листу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14" w:after="200"/>
        <w:ind w:left="5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308"/>
        <w:jc w:val="center"/>
        <w:rPr/>
      </w:pPr>
      <w:r>
        <w:rPr/>
        <w:t>Календарно-тематическое планирование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69"/>
        <w:gridCol w:w="1987"/>
        <w:gridCol w:w="989"/>
        <w:gridCol w:w="2127"/>
        <w:gridCol w:w="2126"/>
        <w:gridCol w:w="1984"/>
        <w:gridCol w:w="1985"/>
        <w:gridCol w:w="1701"/>
        <w:gridCol w:w="198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-во 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0"/>
              </w:rPr>
              <w:t>Вид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Познавательные 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Коммуникатив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едметные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70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едметные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70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умения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Глава 1. Компьютер как универсальное устройство обработки информации – 11 часов</w:t>
            </w:r>
          </w:p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ика безопасности и организация рабочего места. </w:t>
            </w:r>
            <w:r>
              <w:rPr>
                <w:rFonts w:eastAsia="Segoe UI" w:cs="Times New Roman" w:ascii="Times New Roman" w:hAnsi="Times New Roman"/>
                <w:color w:val="000000"/>
              </w:rPr>
              <w:t>Информация, ее представление и измер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граммная обработка данных на компьютере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Segoe UI" w:cs="Times New Roman"/>
                <w:color w:val="000000"/>
              </w:rPr>
            </w:pPr>
            <w:r>
              <w:rPr>
                <w:rFonts w:eastAsia="Segoe UI" w:cs="Times New Roman" w:ascii="Times New Roman" w:hAnsi="Times New Roman"/>
                <w:color w:val="000000"/>
              </w:rPr>
              <w:t>Формирование первоначальных</w:t>
            </w:r>
          </w:p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Segoe UI" w:cs="Times New Roman"/>
                <w:color w:val="000000"/>
              </w:rPr>
            </w:pPr>
            <w:r>
              <w:rPr>
                <w:rFonts w:eastAsia="Segoe UI" w:cs="Times New Roman" w:ascii="Times New Roman" w:hAnsi="Times New Roman"/>
                <w:color w:val="000000"/>
              </w:rPr>
              <w:t>представлений об информации, е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</w:rPr>
            </w:pPr>
            <w:r>
              <w:rPr>
                <w:rFonts w:eastAsia="Segoe UI" w:cs="Times New Roman" w:ascii="Times New Roman" w:hAnsi="Times New Roman"/>
                <w:color w:val="000000"/>
              </w:rPr>
              <w:t>представлении и измерении</w:t>
            </w:r>
          </w:p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Segoe UI" w:cs="Times New Roman"/>
                <w:color w:val="000000"/>
              </w:rPr>
            </w:pPr>
            <w:r>
              <w:rPr>
                <w:rFonts w:eastAsia="Segoe UI" w:cs="Times New Roman" w:ascii="Times New Roman" w:hAnsi="Times New Roman"/>
                <w:color w:val="000000"/>
              </w:rPr>
              <w:t>Изучение нового теоретиче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Segoe UI" w:cs="Times New Roman" w:ascii="Times New Roman" w:hAnsi="Times New Roman"/>
                <w:color w:val="000000"/>
              </w:rPr>
              <w:t>материа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 w:before="0" w:after="0"/>
              <w:ind w:left="71"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устрем-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ности и на-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йчивости в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ижении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й, жизнен-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го оптимиз-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, готовности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преодолению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ностей.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ормирование умений интерпретировать и представлять информацию, соблюдать этические нормы при работе с информ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>Поиск и выделение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ой информации;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4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>Умение осознанно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речевое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казывание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но и письменно;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4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>Умение структуриро-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ть знание;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4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>Чтение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икативно-речевые УУД.</w:t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ормулировать собственное мнение, слушать собеседника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4"/>
              </w:rPr>
              <w:t>управление коммуникацией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– разрешать конфликты на основе учета интересов и позиции всех участ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40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жны знать: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52" w:hanging="0"/>
              <w:rPr/>
            </w:pPr>
            <w:r>
              <w:rPr>
                <w:rFonts w:eastAsia="Times New Roman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асности для здоровья при работе на компьютере;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52" w:hanging="0"/>
              <w:rPr/>
            </w:pPr>
            <w:r>
              <w:rPr>
                <w:rFonts w:eastAsia="Times New Roman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а техники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опасности;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52" w:hanging="0"/>
              <w:rPr/>
            </w:pPr>
            <w:r>
              <w:rPr>
                <w:rFonts w:eastAsia="Times New Roman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а поведения в кабинете</w:t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тики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79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нципы устройства компьютеров, 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79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ципы обмена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ми с внешними устройствам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ы уметь: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жны уметь: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57" w:hanging="0"/>
              <w:rPr/>
            </w:pPr>
            <w:r>
              <w:rPr>
                <w:rFonts w:eastAsia="Times New Roman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ть правила ТБ и поведения в кабинете</w:t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тики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93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лучать ин-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цию об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паратных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х с по-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ью опера-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онной систе-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 и утилит;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93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пользовать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ные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шние уст-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йств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компьютера. Процессор и системная плата. Устройства ввода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</w:rPr>
            </w:pPr>
            <w:r>
              <w:rPr>
                <w:rFonts w:eastAsia="Segoe UI" w:cs="Times New Roman" w:ascii="Times New Roman" w:hAnsi="Times New Roman"/>
                <w:color w:val="000000"/>
              </w:rPr>
              <w:t>Изучение нового теоретиче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Segoe UI" w:cs="Times New Roman" w:ascii="Times New Roman" w:hAnsi="Times New Roman"/>
                <w:color w:val="000000"/>
              </w:rPr>
              <w:t>материал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стройство компьютера. Устройства вывода информации. Оперативная памя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</w:rPr>
            </w:pPr>
            <w:r>
              <w:rPr>
                <w:rFonts w:eastAsia="Segoe UI" w:cs="Times New Roman" w:ascii="Times New Roman" w:hAnsi="Times New Roman"/>
                <w:color w:val="000000"/>
              </w:rPr>
              <w:t>Изучение нового теоретиче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color w:val="000000"/>
              </w:rPr>
              <w:t>материала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вод текс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о компьютера. Долговременная память. Типы ПК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</w:rPr>
            </w:pPr>
            <w:r>
              <w:rPr>
                <w:rFonts w:eastAsia="Segoe UI" w:cs="Times New Roman" w:ascii="Times New Roman" w:hAnsi="Times New Roman"/>
                <w:color w:val="000000"/>
              </w:rPr>
              <w:t>Изучение нового теоретиче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color w:val="000000"/>
              </w:rPr>
              <w:t>материала</w:t>
            </w:r>
            <w:r>
              <w:rPr>
                <w:rFonts w:cs="Times New Roman" w:ascii="Times New Roman" w:hAnsi="Times New Roman"/>
                <w:color w:val="000000"/>
                <w:sz w:val="32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Ввод циф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айлы и файловая система. Файл. Файловая система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актическая работа  1.1 «Работа файлами с использованием файлового менеджер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5" w:before="0" w:after="0"/>
              <w:ind w:left="12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иск и выделение необходимой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и;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2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тельное создание алгоритмов деятельност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знать: определение файла, основные операции с файлами, характеристики,(репродуктивный)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Уметь описать отношения между объектами с помощью схемы отнош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выполнять операции с объектами файловой системы, определять свойства объектов файловой системы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айлы и файловая система. Работа с файлами и дисками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актическая работа 1.2 «Форматирование диск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ное обеспечение компьюте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актическая работа 1.3 «Установка даты и времени с использованием графического интерфейса операционной систем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мение учиться и способность к организации своей деятельности: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71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мение действовать по плану и планировать.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ормирование умений соблюдать этические нормы при работе с информ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5" w:before="0" w:after="0"/>
              <w:ind w:left="4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>Поиск и выделение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ой информации;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е создание алгоритмов деятельност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муникативно-речевые УУД.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4"/>
              </w:rPr>
              <w:t>инициативное сотрудничество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ы знать: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79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и и состав операционных систем;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79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нятия «драйвер» и «утилита»;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79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стройство современных файловых систем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ть интерфейс WINDOWS(репродуктивный)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ы уметь: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ть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в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й из опера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онных сис-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.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работать в интерфейсе WINDOWS, (продуктивны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ический интерфейс операционных систем и прилож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актическое зад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431" w:hanging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36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4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4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4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ие информационного пространства с помощью графического интерфейс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Клавиатурный тренажё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ные вирусы и антивирусные програм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Практическое задание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1 «Компьютер как универсальное устройство для обработки информаци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зноуро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евая контроль-н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й учебной деятель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образовывать практическую 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разовательную; контроль и самоконтроль – использовать установленные правила в контроле способа решения задач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наиболее эффективные решения поставленной задачи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ными универсальными умениями информационного характера: постановка и формулирование пробл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ть и перечислить по памяти: Т/Б при работе, устройство ком-ра, навыки управления ком-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Глава 2. Обработка текстовой информации – 9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документов в текстовых редактора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Практическая работа 2.1 «Тренировка ввода текстовой и числовой информации с помощью клавиатурного тренажёра»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интерпретировать и представлять информацию, соблюдать этические нормы при работе с информ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5" w:before="0" w:after="0"/>
              <w:ind w:left="4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>Поиск и выделение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е создание алгоритмов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 время групп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боты стремить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координац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труднич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икативно-речевые УУ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Соотносить этапы (ввод, редактирование, форматиро</w:t>
              <w:softHyphen/>
              <w:t>вание) создания текстового документа и возможно</w:t>
              <w:softHyphen/>
              <w:t>сти тестового процессора по их реал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определять инструменты текстового редактора для выполнения базовых операций по созданию тексто</w:t>
              <w:softHyphen/>
              <w:t>вых документ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система, структура, системный подход. Уметь применять операции копирования, вставки, поиска и замены фрагментов документа; вводить символы, отсутствующие на клавиатур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Создавать несложные текстовые документы на род</w:t>
              <w:softHyphen/>
              <w:t>ном и иностранном языках; выделять, перемещать и удалять фрагменты текста; создавать тексты с повто</w:t>
              <w:softHyphen/>
              <w:t>ряющимися фрагмент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осуществлять орфографический контроль в тексто</w:t>
              <w:softHyphen/>
              <w:t>вом документе с помощью средств текстового процес</w:t>
              <w:softHyphen/>
              <w:t>со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оформлять текст в соответствии с заданными требо</w:t>
              <w:softHyphen/>
              <w:t>ваниями к шрифту, его начертанию, размеру и цвету, к выравниванию текст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создавать и форматировать списки;</w:t>
            </w:r>
            <w:r>
              <w:rPr>
                <w:rFonts w:cs="Times New Roman" w:ascii="Times New Roman" w:hAnsi="Times New Roman"/>
              </w:rPr>
              <w:t xml:space="preserve"> работать с несколькими документами одновременно; вставлять в документ рисунки и изменять их свойств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од и редактирование докумен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ктическая работа 2.2 «Вставка в документ формул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печать докумен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ктическая работа 2.3 «Форматирование символов и абзацев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тирование документа. Форматирование символов. Форматирование абзаце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ктическая работа 2.3 «Форматирование символов и абзацев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тирование документа. Нумерованные и маркированные спис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ктическая работа 2.4 «Создание и форматирование списков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ктическая работа 2.5 «Вставка в документ таблицы, её форматирование и заполнение данным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ные словари и системы машинного перевода текс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ктическая работа 2.6 «Перевод текста с помощью компьютерного словаря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интерпретировать и представлять информацию, соблюдать этические нормы при работе с информ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5" w:before="0" w:after="0"/>
              <w:ind w:left="4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>Поиск и выделение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е создание алгоритмов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 время групп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боты стремить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координац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труднич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икативно-речевые УУ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инициативное сотрудничество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 –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Соотносить этапы (ввод, редактирование, форматиро</w:t>
              <w:softHyphen/>
              <w:t>вание) создания текстового документа и возможно</w:t>
              <w:softHyphen/>
              <w:t>сти тестового процессора по их реал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определять инструменты текстового редактора для выполнения базовых операций по созданию тексто</w:t>
              <w:softHyphen/>
              <w:t>вы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Создавать несложные текстовые документы на род</w:t>
              <w:softHyphen/>
              <w:t>ном и иностранном языках; выделять, перемещать и удалять фрагменты текста; создавать тексты с повто</w:t>
              <w:softHyphen/>
              <w:t xml:space="preserve"> ряющимися фрагмент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осуществлять орфографический контроль в тексто</w:t>
              <w:softHyphen/>
              <w:t>вом документе с помощью средств текстового процес</w:t>
              <w:softHyphen/>
              <w:t>сор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ы оптического распознавания докумен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ктическая работа 2.7 «Сканирование и распознавание «бумажного» текстового докумен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2 «Обработка текстовой информаци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-ная работа на опросном лис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й учеб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практическую задачу в образовательную; контроль и самоконтроль – использовать установленные правила в контроле способа решения зада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наиболее эффективные решения поставленной зада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ое сотрудничество – формулировать свои затруд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ными универсальными умениями информационного характера: постановка и формулирование пробл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Уметь обрабатывать текстовую информацию, применяя разные инструменты текстового редакто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Глава 3. Обработка графической информации – 5 час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ровая и векторная граф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ктическое задание 3.1 «Редактирование изображений в растровом графическом редактор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интерпретировать и представлять информацию, соблюдать этические нормы при работе с информ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Поиск и 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Самостоятельное создание алгоритмов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групп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стрем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ординац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о-речев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4"/>
              </w:rPr>
              <w:t>управление коммуникацией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– осуществлять взаимный контро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знать принципы кодирования растровой и векторной графики,  (репродуктивный)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еся должны уметьотличать рисунки, кодированные различными способами,(продуктив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ть различия растрового и векторного способа представления графической информации; приводить примеры редактор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дуктив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фейс и основные возможности графических редакторов. Рисование графических примитивов в растровых и векторных графических редакторах. Инструменты рисования растровых графических редакто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ктическая работа 3.2 «Создание рисунков в векторном графическом редактор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объектами в векторных графических редакторах. Редактирование изображений и рисун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Практическ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абота 3.2 «Создание рисунков в векторном графическом редакторе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способами и методами освоения новых инструментальных средст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наиболее эффективные решения поставленной задач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 школьника на основе положительного отношения к у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знать программы для обработки графической информации; запускать графический редактор Paint; устанавливать размер рабоче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еся должны уметьзапускать графический редакт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ть основные инструменты</w:t>
            </w:r>
          </w:p>
        </w:tc>
      </w:tr>
      <w:tr>
        <w:trPr>
          <w:trHeight w:val="8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ровая и векторная аним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ктическая работа 3.3 «Анимация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3 «Обработка графической информаци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азноуров-невая контроль-н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eastAsia="Segoe UI" w:cs="Times New Roman"/>
                <w:color w:val="000000"/>
              </w:rPr>
            </w:pPr>
            <w:r>
              <w:rPr>
                <w:rFonts w:eastAsia="Segoe UI" w:cs="Times New Roman" w:ascii="Times New Roman" w:hAnsi="Times New Roman"/>
                <w:color w:val="000000"/>
              </w:rPr>
              <w:t>Контрольная работа. На усмотре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eastAsia="Segoe UI" w:cs="Times New Roman" w:ascii="Times New Roman" w:hAnsi="Times New Roman"/>
                <w:color w:val="000000"/>
              </w:rPr>
              <w:t xml:space="preserve">ние учителя может состоять из двух частей: 1 часть — тематический тест (10 минут), 2 часть —творческая практическая работа (30 минут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 и своей ответственности за выполнение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наиболее эффективные решения поставленной зада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ными универсальными умениями информационного характера: постановка и формулирование пробл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ными универсальными умениями информационного характера: постановка и формулирование пробл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ение умениями организации собственной учебной деятельности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Глава 4. Коммуникационные технологии – 8 час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ые ресурсы Интернет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ктическая работа 4.1 «Путешествие по Всемирной паутине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5" w:before="0" w:after="0"/>
              <w:ind w:left="72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мение адек-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тно воспри-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мать оценки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отметки.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72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мение различать объекти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ую трудность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субъективную сложность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3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5" w:before="0" w:after="0"/>
              <w:ind w:left="4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>Поиск и выделение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ой ин-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ции;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cs="Times New Roman" w:ascii="Times New Roman" w:hAnsi="Times New Roman"/>
                <w:color w:val="000000"/>
              </w:rPr>
              <w:t>Знаково-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волическое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лирование;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осознанно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ь речевое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казывание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но и письмен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икация как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действие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чет     позиции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еседника   или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тнера       по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ятельности).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муникативно- речевые УУ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управление коммуникацией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 – осуществлять взаимный контроль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8" w:hanging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ы знать: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79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нятия «компьютер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я сеть», «сервер»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лиент», «про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кол»;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79" w:hanging="0"/>
              <w:rPr/>
            </w:pPr>
            <w:r>
              <w:rPr>
                <w:rFonts w:eastAsia="Times New Roman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ификацию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ных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439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й;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79" w:hanging="0"/>
              <w:rPr/>
            </w:pPr>
            <w:r>
              <w:rPr>
                <w:rFonts w:eastAsia="Times New Roman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ципы по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ения про-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ных и бес-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одных се-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й;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79" w:hanging="0"/>
              <w:rPr/>
            </w:pPr>
            <w:r>
              <w:rPr>
                <w:rFonts w:eastAsia="Times New Roman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ципы по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ения и ад-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ацию в сети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тер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ы уметь: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93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ть простое тестирова-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 сетей;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93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ределять IP-</w:t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рес узла п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звестному </w:t>
            </w:r>
          </w:p>
          <w:p>
            <w:pPr>
              <w:pStyle w:val="Normal"/>
              <w:widowControl w:val="false"/>
              <w:autoSpaceDE w:val="false"/>
              <w:spacing w:lineRule="exact" w:line="25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енному имени;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93" w:hanging="0"/>
              <w:rPr/>
            </w:pPr>
            <w:r>
              <w:rPr>
                <w:rFonts w:eastAsia="Times New Roman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ть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исковые сис-</w:t>
            </w:r>
          </w:p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ы;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93" w:hanging="0"/>
              <w:rPr/>
            </w:pPr>
            <w:r>
              <w:rPr>
                <w:rFonts w:eastAsia="Times New Roman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ть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нную</w:t>
            </w:r>
          </w:p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чту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нная поч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ктическая работа 4.2 «Работа с электронной почтой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йловые архив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ктическая работа 4.3 «Загрузка файлов из Интерне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ние в Интернете. Мобильный Интер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Практическое задание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вук и видео в Интернете. Социальные се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актическое зад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 информации в Интернет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актическая работа 4.4 «Поиск информации в Интернете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нная коммерция в Интерне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бини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актическое зад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 №4 «Коммуникационные технологи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терактив-ное тестирова-ние/тести-рование по опросному лис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– предвидеть уровень усвоения знаний, его временных характерис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целеполагание – формировать и удерживать учебную задачу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выбирать наиболее эффективные способы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– осознание ответственности человека за общее благополучие и своей ответственности за выполнение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ными универсальными умениями информационного характера: постановка и формулирование пробл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умениями организации собственной учебной деятельн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1134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Календарно-тематическое планирование 7 класс (информатика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60"/>
        <w:gridCol w:w="49"/>
        <w:gridCol w:w="721"/>
        <w:gridCol w:w="2973"/>
        <w:gridCol w:w="2974"/>
        <w:gridCol w:w="1276"/>
        <w:gridCol w:w="1414"/>
      </w:tblGrid>
      <w:tr>
        <w:trPr>
          <w:trHeight w:val="23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ный практику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раграф учебник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23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ехника безопасности и организация рабочего места. </w:t>
            </w:r>
            <w:r>
              <w:rPr>
                <w:rFonts w:eastAsia="Segoe UI" w:cs="Times New Roman" w:ascii="Times New Roman" w:hAnsi="Times New Roman"/>
                <w:color w:val="000000"/>
                <w:sz w:val="20"/>
              </w:rPr>
              <w:t>Информация, ее пред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0"/>
              </w:rPr>
              <w:t>ставление и измерени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Программная обработка данных на компьютере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Segoe UI" w:cs="Times New Roman"/>
                <w:color w:val="000000"/>
                <w:sz w:val="20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0"/>
              </w:rPr>
              <w:t>Формирование первоначальных</w:t>
            </w:r>
          </w:p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Segoe UI" w:cs="Times New Roman"/>
                <w:color w:val="000000"/>
                <w:sz w:val="20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0"/>
              </w:rPr>
              <w:t>представлений об информации, е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sz w:val="20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0"/>
              </w:rPr>
              <w:t>представлении и измерении</w:t>
            </w:r>
          </w:p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Segoe UI" w:cs="Times New Roman"/>
                <w:color w:val="000000"/>
                <w:sz w:val="20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0"/>
              </w:rPr>
              <w:t>Изучение нового теоретиче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0"/>
              </w:rPr>
              <w:t>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1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1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ройство компьютера. Процессор и системная плата. Устройства ввода информ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Segoe UI" w:cs="Times New Roman"/>
                <w:color w:val="000000"/>
                <w:sz w:val="20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0"/>
              </w:rPr>
              <w:t>Изучение нового теоретиче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0"/>
              </w:rPr>
              <w:t>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1.2 (стр.14-19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1.2.1, §1.2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Устройство компьютера. Устройства вывода информации. Оперативная память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sz w:val="20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0"/>
              </w:rPr>
              <w:t>Изучение нового теоретиче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color w:val="000000"/>
                <w:sz w:val="20"/>
              </w:rPr>
              <w:t>материа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од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1.2 (стр.19-23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§ 1.2.3. §1.2.4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стройство компьютера. Долговременная память. Типы ПК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sz w:val="20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0"/>
              </w:rPr>
              <w:t>Изучение нового теоретиче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color w:val="000000"/>
                <w:sz w:val="20"/>
              </w:rPr>
              <w:t>материа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од циф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1.2 (стр. 23-29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§1.2.5, §1.2.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Файлы и файловая система. Файл. Файловая система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 1.1 «Работа файлами с использованием файлового менедже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1.3 (стр. 29-35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1.3.1., §1.3.2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Файлы и файловая система. Работа с файлами и дисками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1.2 «Форматирование ди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1.3 (стр. 35-36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1.3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мное обеспечение компьюте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1.3 «Установка даты и времени с использованием графического интерфейса операционной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§ 1.4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§ 1.4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афический интерфейс операционных систем и прилож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о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1.5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1.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ставление информационного пространства с помощью графического интерфейс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виатурный тренажё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§ 1.6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§ 1.6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ьютерные вирусы и антивирусные программ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ктическое зад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1.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1.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трольная работа №1 «Компьютер как универсальное устройство для обработки информации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документов в текстовых редактора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Практическая работа 2.1 «Тренировка ввода текстовой и числовой информации с помощью клавиатурного тренажёр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2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2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вод и редактирование докумен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2.2 «Вставка в документ формул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2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2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хранение и печать документ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2.3 «Форматирование символов и абзац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§ 2.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2.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матирование документа. Форматирование символов. Форматирование абзаце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2.3 «Форматирование символов и абзац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2.4 (стр.64-69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§ 2.4.1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2.4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матирование документа. Нумерованные и маркированные списк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2.4 «Создание и форматирование спис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2.4 (стр.70-71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2.4.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аблиц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2.5 «Вставка в документ таблицы, её форматирование и заполнение данны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2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2.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ьютерные словари и системы машинного перевода текс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2.6 «Перевод текста с помощью компьютерного словар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§ 2.6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§ 2.6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стемы оптического распознавания докумен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2.7 «Сканирование и распознавание «бумажного» текстового документ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2.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2.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трольная работа №2 «Обработка текстовой информации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тровая и векторная график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ое задание 3.1 «Редактирование изображений в растровом графическом редактор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3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3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ерфейс и основные возможности графических редакторов. Рисование графических примитивов в растровых и векторных графических редакторах. Инструменты рисования растровых графических редактор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3.2 «Создание рисунков в векторном графическом редактор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3.2. (стр.103-108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3.2.1, §3.2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 с объектами в векторных графических редакторах. Редактирование изображений и рисунк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3.2 «Создание рисунков в векторном графическом редактор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3.2. (стр.108-113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3.2.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тровая и векторная аним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3.3 «Анимац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3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3.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трольная работа №3 «Обработка графической информации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eastAsia="Segoe UI" w:cs="Times New Roman" w:ascii="Times New Roman" w:hAnsi="Times New Roman"/>
                <w:color w:val="000000"/>
                <w:sz w:val="20"/>
              </w:rPr>
              <w:t>Контрольная работа. На усмотрение учителя может состоять из двух частей: 1 часть — тематический тест (10 минут), 2 часть —творческая практическая работа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eastAsia="Segoe UI" w:cs="Times New Roman"/>
                <w:color w:val="000000"/>
                <w:sz w:val="20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0"/>
              </w:rPr>
              <w:t>(30 минут), например, создание поздравительной открытки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eastAsia="Segoe UI" w:cs="Times New Roman"/>
                <w:color w:val="000000"/>
                <w:sz w:val="20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формационные ресурсы Интернета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4.1 «Путешествие по Всемирной паути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4.1. (стр. 129-131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4.1.1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нная почт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4.2 «Работа с электронной почт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4.1 (стр.132-13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4.1.2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йловые архив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4.3 «Загрузка файлов из Интерн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4.1 (стр.134-136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4.1.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ение в Интернете. Мобильный Интерне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ктическое зад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4.1 (стр.136-139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§ 4.1.4.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§4.1.5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вук и видео в Интернете. Социальные се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о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 4.1 (стр.139-14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4.1.6., §4.1.7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иск информации в Интернет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4.4 «Поиск информации в Интернет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4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4.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нная коммерция в Интернет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4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§4.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трольная работа №4 «Коммуникационные технологии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вая контрольная работ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240" w:before="0" w:after="308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еречень учебно-методического обеспечения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Normal"/>
        <w:spacing w:lineRule="auto" w:line="240" w:before="0" w:after="3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ринович Н.Д. Информатика: Учебник для 7 класса. – М.: БИНОМ. Лаборатория знаний, 2014.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ринович Н.Д. Уроки информатики в 7-9 классах: методическое пособие. – М.: БИНОМ. Лаборатория знаний, 2011.</w:t>
      </w:r>
    </w:p>
    <w:p>
      <w:pPr>
        <w:pStyle w:val="Normal"/>
        <w:spacing w:lineRule="auto" w:line="240" w:before="0" w:after="3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ы Единой коллекции цифровых образовательных ресурсов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school-collection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авторской мастерской Угринович Н.Д..</w:t>
      </w:r>
    </w:p>
    <w:p>
      <w:pPr>
        <w:pStyle w:val="Normal"/>
        <w:spacing w:lineRule="auto" w:line="240" w:before="0" w:after="3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metodist.lbz.ru/authors/informatika/1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3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использованной литера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ая программа (полного) общего образования по информатике и информационным технологиям . «Программы для общеобразовательных учреждений: Информатика. 2-11 классы» -6-е издание, исправленное и дополненное. М.: БИНОМ. Лаборатория знаний, 2010.</w:t>
      </w:r>
    </w:p>
    <w:p>
      <w:pPr>
        <w:pStyle w:val="Normal"/>
        <w:spacing w:lineRule="auto" w:line="240" w:before="0" w:after="3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. Программа для основной школы: 7-9 классы. Авторы: Угринович Н.Д., Самылкина Н.Н. М.: БИНОМ. Лаборатория знаний, 201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Примерной программы по информатике и ИКТ, 7-9 класс, М. Просвещение, 2011 г. (Стандарты второго поколения).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7–9 классы. Методическое пособие для учителя / Авторы-составители: И. Ю. Хлобыстова, М. С. Цветкова.  — М. : БИНОМ. Лаборатория знаний,2013.</w:t>
      </w:r>
    </w:p>
    <w:sectPr>
      <w:footerReference w:type="default" r:id="rId7"/>
      <w:type w:val="nextPage"/>
      <w:pgSz w:w="11906" w:h="16838"/>
      <w:pgMar w:left="993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2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06" w:before="131" w:after="131"/>
      <w:outlineLvl w:val="2"/>
    </w:pPr>
    <w:rPr>
      <w:rFonts w:ascii="Georgia" w:hAnsi="Georgia" w:eastAsia="Times New Roman" w:cs="Georgia"/>
      <w:b/>
      <w:bCs/>
      <w:i/>
      <w:iCs/>
      <w:sz w:val="17"/>
      <w:szCs w:val="17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  <w:sz w:val="28"/>
      <w:szCs w:val="2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">
    <w:name w:val="Заголовок 3 Знак"/>
    <w:qFormat/>
    <w:rPr>
      <w:rFonts w:ascii="Georgia" w:hAnsi="Georgia" w:eastAsia="Times New Roman" w:cs="Georgia"/>
      <w:b/>
      <w:bCs/>
      <w:i/>
      <w:iCs/>
      <w:sz w:val="17"/>
      <w:szCs w:val="17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lineRule="auto" w:line="240" w:before="150" w:after="150"/>
      <w:ind w:left="300" w:right="3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metodist.lbz.ru/authors/informatika/1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0:10:00Z</dcterms:created>
  <dc:creator>Администратор</dc:creator>
  <dc:description/>
  <cp:keywords/>
  <dc:language>en-US</dc:language>
  <cp:lastModifiedBy>Верочка</cp:lastModifiedBy>
  <cp:lastPrinted>2017-10-06T23:30:00Z</cp:lastPrinted>
  <dcterms:modified xsi:type="dcterms:W3CDTF">2017-10-06T20:32:00Z</dcterms:modified>
  <cp:revision>13</cp:revision>
  <dc:subject/>
  <dc:title/>
</cp:coreProperties>
</file>