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youtu.be/5gfCpGnxjk4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№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17"/>
        <w:gridCol w:w="37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8" w:space="0" w:color="D6DDB9"/>
              </w:pBdr>
              <w:shd w:fill="FFFFFF" w:val="clear"/>
              <w:spacing w:lineRule="atLeast" w:line="617" w:before="120" w:after="120"/>
              <w:ind w:right="18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разовательная деятельность по закреплению пройденного материала УМК по татарскому языку в старший группе «Дары осени»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закрепление пройденного лексического материала по темам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Овощи, фрук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« Счет», а также ранее приобретённых детьми навыков использования грамматических конструкций в известных и новых учебно-игровых ситуация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должать развивать связную диалогическую речь, умение подбирать слова по с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особствовать умению составлять мини-диалоги в речевых ситуациях, закреплять умение детей составлять небольшие рассказы-описания по личным наблюде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онятие об овощах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 воспитател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етствие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лагает  детям играть  в игру «Волшебный меш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лагает  играть в игру  « Овощной магазин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ует игру « Веселый карусель» и  помогает выполнять зада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рганизу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сенно-танцевальную игру "Бар матур бакча"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6.Проводи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южетно-ролевая игра "Магазин овощей"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7. Подводит итог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Рефлексия( подведение итогов занят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методическое обеспечение (средства, оборудование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усел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пка с заданиям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ш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грушки - собака, кошк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щи муляжи, картин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зин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обад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образовательный деятельности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И</w:t>
      </w:r>
      <w:r>
        <w:rPr>
          <w:rFonts w:cs="Times New Roman" w:ascii="Times New Roman" w:hAnsi="Times New Roman"/>
          <w:sz w:val="24"/>
          <w:szCs w:val="24"/>
          <w:lang w:val="tt-RU"/>
        </w:rPr>
        <w:t>сәнмесез, балалар! Хәлләр ничек?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Дети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Исәнмесез! Әйбәт,рәхмә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Основная ча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Сюрпризный мом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егодня к нам в гости пришли Акбай и Мия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яу, Акбай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әнмесез, балала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әнме, Акбай. Исәнме, Мияу. Хәлләр ничек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яу, Акбай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Әйбә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 Дидактическая игра "Волшебны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мешо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Мияу и Акбай принесли волшеб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меш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! Ребята, а вам интересно, что в нём? Давайте посмотрим что там внутри! Бу нәрсә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шер, кәбестә, кыяр, суган, бәрәңг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инди кишер (...)?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лы (тәмле, зур, кечкенә, чиста, пычрак, матур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 xml:space="preserve">Подвижна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"Веселый карусель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, ребята! Акбай и Мияу очень понравилось, что вы всё правильно назвали. Они предлагают нам прокатится в  карусел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 дети катаются на карусели и выполняют задания.1 задание; Бу нәрсә?2задание; Угощать Мияу и Акбай. Акбай,мә кишер аша?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Дидактическая игра "Сколько? Посчитай!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й, дети, посмотрите, пока мы с вами играли, кто-то устроил беспорядок! Что же делать? Вы поможете мне навести порядок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собрать все овощ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собирают овощи(картинк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ибо, ребята!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 замечательно справились, сколько много овощей собрали, а давайте посчитаем их. Сана, ничә кыяр (...)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-10) кыяр (...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Игровая ситуация "Я говорю, а ты покажи"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бай и Мияу хотят приготовить овощной салат, но они не могут понять рецепт, потому что ещё не умеют хорошо считать, давайте поможем им. Подскажем какие нужны овощи и сколько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оспитатель называет овощи, а дети берут подходящие карточки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1 суган, 1 кәбестә, 3 кыяр, 2 бәрәңге, 1 киш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Песенно-танцевальная игра "Бар матур бакча"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бята, рецепт есть, но нет овощей, чтобы приготовить салат, давайте отправимся в овощной магазин за покупками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удио 1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ти ходят по кругу, показывают движения, соответствующие словам песни. Персонаж, которого позвали, выходит в центр и танцует, дети хлопаю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Бар матур бакч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да кишер (суган, кыяр) үсә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үгәрәктә йөрилә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ә шундый кишер (суган, кыяр)  зур,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әрәкәт белә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ә шундый кечкенә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    күрсәтәлә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ушымт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шер, кишер, (суган, кыяр) кил әле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(1 бала “кишер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суган, кыя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еп, биеп кит әле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      уртага чыга, би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Әллә-лә,әллә-лә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        (балалар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еп, биеп кит әле.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ул чабалар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уган  3) кыя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Шофер, шофер, кил әле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1 бала “шофер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еп, биеп кит әле.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уртага чыга, би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Әллә-лә, әллә-лә,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лаларны “капкадан”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еп, биеп кит әле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      алып чыгып китә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Сюжетно-ролевая игра "Магазин овощей"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т мы и приехали, где наш список овощей?  Давайте купим всё по списку для нашего салат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ребё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сәнме, Оля.                         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ребё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сәнме, Кол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ребёнок: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әлләр ничек?                     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ребё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Әйбә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ребёнок: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ля, 1кәбестә бир.         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ребё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ә, 1 кәбестә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ребёнок: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әхмәт, Оля.  Сау бул.       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ребё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ау бул, Ко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8. Игровая ситуация "Овощной салат"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вкусный получился салат! Спасибо! Ребята, а какой ещё наш салат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езны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чему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тому что в нём много витамин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, дети, нужно есть много овощей, чтобы вырасти умными и здоровыми ребят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Итог деятельности. Заключительная ча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, ребята. Как хорошо мы с вами сегодня потрудились. Спасибо вам. Ребятки, вам сегодня было интересно? Что особенно запомнилось, может что-то было трудным? А расскажете об этом дома? Умницы! Мне тоже очень понравилось, я очень рада и довольна! Но к сожалению нашим гостям,  Акбай и Мияу пора с нами прощаться. Давайте поблагодарим их и попрощаемся с ними.  Сау булыгыз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әхмәт. Сау бул, Акбай, Мияу! Сау булыгыз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5gfCpGnxjk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13:00Z</dcterms:created>
  <dc:creator>Admin</dc:creator>
  <dc:description/>
  <cp:keywords/>
  <dc:language>en-US</dc:language>
  <cp:lastModifiedBy>Анна-Анаида</cp:lastModifiedBy>
  <dcterms:modified xsi:type="dcterms:W3CDTF">2017-11-06T13:11:00Z</dcterms:modified>
  <cp:revision>6</cp:revision>
  <dc:subject/>
  <dc:title/>
</cp:coreProperties>
</file>