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center"/>
        <w:rPr/>
      </w:pPr>
      <w:r>
        <w:rPr>
          <w:b/>
          <w:bCs/>
          <w:color w:val="000000"/>
        </w:rPr>
        <w:t>Муниципальное бюджетное дошкольное образовательное учреждение - детский сад №398</w:t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ценарий сказки</w:t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Волк и семеро козлят»</w:t>
      </w:r>
    </w:p>
    <w:p>
      <w:pPr>
        <w:pStyle w:val="Style16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2"/>
          <w:szCs w:val="22"/>
        </w:rPr>
        <w:t>первая младшая группа</w:t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ила воспитатель 1 кв. к.</w:t>
      </w:r>
    </w:p>
    <w:p>
      <w:pPr>
        <w:pStyle w:val="Style16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Яковлева В.А.</w:t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Екатеринбург 2017</w:t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нарий сказки «Волк и семеро козлят»</w:t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ервая младшая группа.</w:t>
      </w:r>
    </w:p>
    <w:p>
      <w:pPr>
        <w:pStyle w:val="Style16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ительная работа: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ение детям сказки «Волк и семеро козлят». Показ настольного театра по данной сказке. Просмотр мультфильма.</w:t>
      </w:r>
    </w:p>
    <w:p>
      <w:pPr>
        <w:pStyle w:val="Style16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ые: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ь детей вспоминать сказку, отвечать на вопросы по ее сюжету, прививать любовь к сказке, желание воспроизводить сюжет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влекать детей в игровую ситуацию, учить следить за сюжетом, использовать воображаемые действия и предметы, входить в образ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лять знания детей о животных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ь интонационно, выразительно воспроизводить слова и фразы из сказки в процессе инсценировки;</w: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: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-развивать восприятие, мыслительные операции, воображение, внимание, память, творческие способности, эмоциональную сферу;</w: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: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ывать дружеские взаимоотношения, доброжелательность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буждать откликаться на предложенную роль, выражая эмоции через движения и мимику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ть атмосферу радости и удовольствия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креплять культурно - гигиенические навыки и предпосылки трудовой деятельности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вести детей к пониманию соблюдений элементарных правил безопасности.</w:t>
      </w:r>
    </w:p>
    <w:p>
      <w:pPr>
        <w:pStyle w:val="Style16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-маски козлят для детей (7 штук.)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-дидактические наборы «Овощи», «Фрукты»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-маски козы и волка.</w:t>
      </w:r>
    </w:p>
    <w:p>
      <w:pPr>
        <w:pStyle w:val="Style16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сказки:</w: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-Сегодня мы отправимся в путешествие по сказке, (дети по одному проходят, под музыку и встают в круг.)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встанем и поздороваемся с нашими гостями, пусть они посмотрят какие вы нарядные и красивые.</w:t>
      </w:r>
    </w:p>
    <w:p>
      <w:pPr>
        <w:pStyle w:val="Style16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узыкальная разминка»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т пришли к вам малыши, (ходьба на месте)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-До чего же хороши! (крутимся на месте)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удем в сказку мы играть (прыжки на месте)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 друг другу помогать (взяли друг друга за руки)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т какие молодцы (хлопки в ладоши)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ши девочки (девочки кланяются и садятся на стульчики)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ши мальчики (мальчики кланяются и садятся на стульчики).</w: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казки любят все на свете,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Любят взрослые и дети!  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казки учат нас добру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 прилежному труду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оворят, как надо жить,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бы всем вокруг дружить!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остей мы приглашаем к нам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>И дарим сказку вам, а называется сказка «Волк и семеро козлят»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мотрите, гости наши,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ом простой стоит в лесу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Там живут наши козлята,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>С мамочкой козой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ни козлята,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ые ребята.</w:t>
      </w:r>
    </w:p>
    <w:p>
      <w:pPr>
        <w:pStyle w:val="Style16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Танец козляток» (музыка из мул. "Ля-ля-ля")</w:t>
      </w:r>
    </w:p>
    <w:p>
      <w:pPr>
        <w:pStyle w:val="Style16"/>
        <w:shd w:fill="FFFFFF" w:val="clear"/>
        <w:rPr/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Style16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отрите козлятки что я собрала в огороде (показывает ведро с овощами и фруктами). Нам надо приготовить суп из овощей и компот из фруктов. Помогите мне разделить овощи и фрукты (ребенок называет продукт и что из него готовят, кладет его в соответствующую корзину.)</w:t>
        <w:br/>
        <w:t xml:space="preserve">Какие вы молодцы! Компот и суп сварили, а про молоко то забыли. </w:t>
      </w:r>
    </w:p>
    <w:p>
      <w:pPr>
        <w:pStyle w:val="Style16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 Козлятушки, ребятушки мне идти пора за молоком, до соседнего двора, а вы дверь никому не открывайте и никого не пускайте. Чтобы волк вас не украл. (Коза поет песню из мул. «Надо сидеть, слышите вы, тише воды, ниже травы.») Козлятки повторяют припев и показывают движения вместе с козой.</w:t>
      </w:r>
    </w:p>
    <w:p>
      <w:pPr>
        <w:pStyle w:val="Style16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к:</w:t>
      </w:r>
      <w:r>
        <w:rPr>
          <w:color w:val="000000"/>
          <w:sz w:val="28"/>
          <w:szCs w:val="28"/>
        </w:rPr>
        <w:t xml:space="preserve"> Раздается стук в дверь и голос волка басом:</w:t>
      </w:r>
    </w:p>
    <w:p>
      <w:pPr>
        <w:pStyle w:val="Style16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Козлятушки, ребятушки. Отопритесь, отворитесь. Ваша мать пришла. Молока принесла. Старший козленок : Твой голос на мамин совсем не похож. У мамы тоненький голосок. (Волк убегает)</w:t>
      </w:r>
    </w:p>
    <w:p>
      <w:pPr>
        <w:pStyle w:val="Style16"/>
        <w:numPr>
          <w:ilvl w:val="0"/>
          <w:numId w:val="0"/>
        </w:numPr>
        <w:shd w:fill="FFFFFF" w:val="clear"/>
        <w:spacing w:before="0" w:after="150"/>
        <w:jc w:val="center"/>
        <w:outlineLvl w:val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 в это время Коза ходит по лесу собирает цветы.</w:t>
      </w:r>
    </w:p>
    <w:p>
      <w:pPr>
        <w:pStyle w:val="Style16"/>
        <w:shd w:fill="FFFFFF" w:val="clear"/>
        <w:spacing w:before="0" w:after="150"/>
        <w:rPr/>
      </w:pPr>
      <w:r>
        <w:rPr>
          <w:b/>
          <w:sz w:val="28"/>
          <w:szCs w:val="28"/>
        </w:rPr>
        <w:t>Коза.</w:t>
      </w:r>
      <w:r>
        <w:rPr>
          <w:sz w:val="28"/>
          <w:szCs w:val="28"/>
        </w:rPr>
        <w:t>   Ох устала я, притомилася, уж я сяду на пенек, полюбуюсь на лужок.</w:t>
      </w:r>
    </w:p>
    <w:p>
      <w:pPr>
        <w:pStyle w:val="Style16"/>
        <w:numPr>
          <w:ilvl w:val="0"/>
          <w:numId w:val="0"/>
        </w:numPr>
        <w:shd w:fill="FFFFFF" w:val="clear"/>
        <w:spacing w:before="0" w:after="150"/>
        <w:jc w:val="center"/>
        <w:outlineLvl w:val="0"/>
        <w:rPr/>
      </w:pPr>
      <w:r>
        <w:rPr>
          <w:b/>
          <w:bCs/>
          <w:sz w:val="28"/>
          <w:szCs w:val="28"/>
        </w:rPr>
        <w:t>Танец «Насекомых с цветочками»</w:t>
      </w:r>
    </w:p>
    <w:p>
      <w:pPr>
        <w:pStyle w:val="Style16"/>
        <w:numPr>
          <w:ilvl w:val="0"/>
          <w:numId w:val="0"/>
        </w:numPr>
        <w:shd w:fill="FFFFFF" w:val="clear"/>
        <w:spacing w:before="0" w:after="150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Дальше коза приходит к домику с козлятами и поет свою песенку:</w:t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злятушки, ребятушки. Отопритесь, отворитесь. Ваша мать пришла. Молока принесла.</w:t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Козлята</w:t>
      </w:r>
      <w:r>
        <w:rPr>
          <w:sz w:val="28"/>
          <w:szCs w:val="28"/>
        </w:rPr>
        <w:t>. Мы тебя узнаём,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ейчас, сейчас отопрём!</w:t>
      </w:r>
      <w:r>
        <w:rPr>
          <w:b/>
          <w:bCs/>
          <w:sz w:val="28"/>
          <w:szCs w:val="28"/>
        </w:rPr>
        <w:t>(Козлята выбегают из домика.)</w:t>
      </w:r>
    </w:p>
    <w:p>
      <w:pPr>
        <w:pStyle w:val="Style16"/>
        <w:numPr>
          <w:ilvl w:val="0"/>
          <w:numId w:val="0"/>
        </w:numPr>
        <w:shd w:fill="FFFFFF" w:val="clear"/>
        <w:spacing w:before="0" w:after="150"/>
        <w:outlineLvl w:val="0"/>
        <w:rPr/>
      </w:pPr>
      <w:r>
        <w:rPr>
          <w:b/>
          <w:bCs/>
          <w:sz w:val="28"/>
          <w:szCs w:val="28"/>
        </w:rPr>
        <w:t>Козлята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ама! Мама!</w:t>
      </w:r>
    </w:p>
    <w:p>
      <w:pPr>
        <w:pStyle w:val="Style16"/>
        <w:numPr>
          <w:ilvl w:val="0"/>
          <w:numId w:val="0"/>
        </w:numPr>
        <w:shd w:fill="FFFFFF" w:val="clear"/>
        <w:spacing w:before="0" w:after="150"/>
        <w:outlineLvl w:val="0"/>
        <w:rPr/>
      </w:pPr>
      <w:r>
        <w:rPr>
          <w:b/>
          <w:bCs/>
          <w:sz w:val="28"/>
          <w:szCs w:val="28"/>
        </w:rPr>
        <w:t>Коза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х, мои дорогие детушки!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се живы, здоровы?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оголодались?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ейчас я вас травкой покормлю,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олочком напою.</w:t>
      </w:r>
    </w:p>
    <w:p>
      <w:pPr>
        <w:pStyle w:val="Style16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ва приходит волк и поет песенку, коза хотела прогнать, а волк сказал: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хотел их чаще видеть,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 хотел я их обидеть,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 хотел я их пугать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не бы с ними поиграть…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едь в моем пустом дому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чень скучно одному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, козлятушки, простите!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чень стыдно мне сейчас!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before="0" w:after="15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смеялся серый волк!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лыбнулся серый волк!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н нашел себе друзей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 ними будет веселей!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 еще, важней всего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ама есть и у него!</w:t>
      </w:r>
    </w:p>
    <w:p>
      <w:pPr>
        <w:pStyle w:val="Style16"/>
        <w:numPr>
          <w:ilvl w:val="0"/>
          <w:numId w:val="0"/>
        </w:numPr>
        <w:shd w:fill="FFFFFF" w:val="clear"/>
        <w:spacing w:before="0" w:after="15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, Мама-коза и козлята исполняют веселый танец.</w:t>
      </w:r>
    </w:p>
    <w:p>
      <w:pPr>
        <w:pStyle w:val="Style16"/>
        <w:numPr>
          <w:ilvl w:val="0"/>
          <w:numId w:val="0"/>
        </w:numPr>
        <w:shd w:fill="FFFFFF" w:val="clear"/>
        <w:spacing w:before="0" w:after="15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сказке конец. И стали они жить - поживать Да друг друга не обижать. На этом сказка наша кончается. Козлятки с вами прощаются, и друг с другом обнимаются. (Дети кланяются и под музыку танцуют и обнимаются.)</w:t>
      </w:r>
    </w:p>
    <w:p>
      <w:pPr>
        <w:pStyle w:val="Style16"/>
        <w:numPr>
          <w:ilvl w:val="0"/>
          <w:numId w:val="0"/>
        </w:numPr>
        <w:shd w:fill="FFFFFF" w:val="clear"/>
        <w:spacing w:before="0" w:after="15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before="0" w:after="15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ушина М.Ю. «Сценарии оздоровительных досугов », «Забавы для малышей», «Конспекты логаритмических занятий с детьми 2-3 лет»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бова «Занятия по развитию речи»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анов А.С. «Игры, которые лечат»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люгина Э.Г. Занятия по сенсорному воспитанию с детьми раннего возраста: пособие для воспитателя детского сада. - Москва: Просвещение 2015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11:00Z</dcterms:created>
  <dc:creator>валя</dc:creator>
  <dc:description/>
  <cp:keywords/>
  <dc:language>en-US</dc:language>
  <cp:lastModifiedBy>evgen</cp:lastModifiedBy>
  <dcterms:modified xsi:type="dcterms:W3CDTF">2017-08-07T06:45:00Z</dcterms:modified>
  <cp:revision>11</cp:revision>
  <dc:subject/>
  <dc:title/>
</cp:coreProperties>
</file>