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Тема:</w:t>
      </w:r>
      <w:r>
        <w:rPr>
          <w:b/>
          <w:bCs/>
          <w:iCs/>
          <w:sz w:val="28"/>
          <w:szCs w:val="28"/>
        </w:rPr>
        <w:t xml:space="preserve"> Организация безопасной больничной среды для пациентов и медперсонал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Cs/>
        </w:rPr>
        <w:t xml:space="preserve"> </w:t>
      </w:r>
      <w:r>
        <w:rPr>
          <w:sz w:val="28"/>
        </w:rPr>
        <w:t>сформировать знания у студентов о безопасной больничной сред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ле изучения темы студент должен знать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нятие лечебно-хранительного режима, его элементы и значение для пациента;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bookmarkStart w:id="0" w:name="_Hlk497812411"/>
      <w:r>
        <w:rPr>
          <w:rFonts w:cs="Times New Roman" w:ascii="Times New Roman" w:hAnsi="Times New Roman"/>
          <w:sz w:val="28"/>
        </w:rPr>
        <w:t>˗</w:t>
      </w:r>
      <w:bookmarkEnd w:id="0"/>
      <w:r>
        <w:rPr>
          <w:rFonts w:cs="Times New Roman" w:ascii="Times New Roman" w:hAnsi="Times New Roman"/>
          <w:sz w:val="28"/>
        </w:rPr>
        <w:t xml:space="preserve"> виды режимов двигательной активности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˗ правила биомеханики при перемещении и поднятии тяжестей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˗ факторы риска несчастных случаев у пациентов различного возраста;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˗ правила техники безопасности при работе с токсическими веществами;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равила техники безопасности при работе с ртутьсодержащим оборудованием;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˗ о воздействии облучения на сестринский персонал и меры, уменьшающие риск облучения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ле изучения темы студент должен уметь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˗ соблюдать технику безопасности при работе с токсическими веществами;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˗ использовать меры защиты, обеспечивающие инфекционную безопасность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˗ убедить пациента в необходимости соблюдения назначенного режима физической активности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˗ применить правила биомеханики в сестринской практике с целью предотвращения заболеваний и травм позвоночника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˗ соблюдать правила работы с ртутьсодержащими приборам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Дополните предложение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- это комплекс лечебно-профилактических мероприятий, направленных на обеспечение физического и психического покоя пациента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вать больного, санузел должны быть снабжены ___________ для экстренного вызова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падений в помещениях МО не должно быть_____________________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тницы в коридорах должны быть 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лабленных больных и пациентов с нарушениями координации следует приучать ______________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средства передвижения больного, имеющие колеса: каталки, кресла-каталки, функциональные кровати, должны иметь ______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пациентов со слабым зрением следует периодически проверять состояние 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лабленные и престарелые больные при пользовании ванной комнатой и туалетом не должны _________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лате ночью для того, чтобы сориентироваться должен _______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падения больного с кровати нужно использовать __________________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 избежание головокружения, потери сознания и падения больному необходимо избегать _____________________ с постели или из кресла.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ациенты с нарушением глотания должны пить и есть __________________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Заполните пустые графы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режимов двигательной акти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положения пациента в пос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, негативно влияющие на пациента в 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</w:t>
      </w:r>
    </w:p>
    <w:p>
      <w:pPr>
        <w:pStyle w:val="Normal"/>
        <w:spacing w:lineRule="auto" w:line="360"/>
        <w:jc w:val="both"/>
        <w:rPr/>
      </w:pPr>
      <w:bookmarkStart w:id="1" w:name="_Hlk497805938"/>
      <w:bookmarkStart w:id="2" w:name="_Hlk497805761"/>
      <w:r>
        <w:rPr>
          <w:sz w:val="28"/>
          <w:szCs w:val="28"/>
        </w:rPr>
        <w:t>а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" w:name="_Hlk497805938"/>
      <w:r>
        <w:rPr>
          <w:sz w:val="28"/>
          <w:szCs w:val="28"/>
        </w:rPr>
        <w:t>г)______________________________________________</w:t>
      </w:r>
      <w:bookmarkEnd w:id="3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______________________________________________</w:t>
      </w:r>
    </w:p>
    <w:p>
      <w:pPr>
        <w:pStyle w:val="Normal"/>
        <w:spacing w:lineRule="auto" w:line="360"/>
        <w:jc w:val="both"/>
        <w:rPr/>
      </w:pPr>
      <w:bookmarkStart w:id="4" w:name="_Hlk497805761"/>
      <w:r>
        <w:rPr>
          <w:sz w:val="28"/>
          <w:szCs w:val="28"/>
        </w:rPr>
        <w:t>е)______________________________________________</w:t>
      </w:r>
      <w:bookmarkEnd w:id="4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)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ы риска для медицинской сест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*. Решите ситуационные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дицинская сестра после окончания училища работает в реанимационном отделении в течении недели, ей необходимо развести дезинфицирующий раств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ры профилактики при работе с токсическими веще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7)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едицинской сестре травматологического отделения необходимо переместить паци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авила поднимания и перемещения тяже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7)_________________________________________________________________8)_________________________________________________________________9)_________________________________________________________________10)________________________________________________________________11)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ая сестра физиотерапевтического отделения проводит инструктаж студентке медицинского колле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нструктаж по соблюдению правил безопасности при работе с электроприбо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2)_________________________________________________________________3)_________________________________________________________________4)_________________________________________________________________5)_________________________________________________________________6)_________________________________________________________________7)_________________________________________________________________8)_________________________________________________________________9)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)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едицинской сестре рентгенологического отделения необходимо провести подготовку пациента к исследованию функции щитовидной железы с помощью радиоизото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Cs/>
          <w:iCs/>
          <w:sz w:val="28"/>
          <w:szCs w:val="28"/>
        </w:rPr>
        <w:t>меры, направленные на предупреждение облучения медицинской сестры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зовите противопоказание для медицинской сестры, в оказании услуг с применением радиоактивного обл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дицинская сестра терапевтического отделения разбила градусник в процедурном кабин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окументы, регламентирующие порядок работы с ртутьсодержащими приборам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ие требования необходимы для проведения демеркур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горитм действия при аварии с ртутьсодержащими приборам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роприятия, которые запрещается проводить при аварии с ртутьсодержащими приборам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имптомы характерные при остром отравлении рту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к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тлично» - все задания выполнены в полном объеме, своевременно, без ошибок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Хорошо» - все задания выполнены в полном объеме, своевременно, при выполнении заданий допущены неточност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Удовлетворительно» - в заданиях допущены неточности, своевременно, задание со звездочкой не выполнено или выполнено не в полном объеме; задание со звездочкой выполнено в полном объеме, своевременно, а в остальных заданиях допущены грубые ошибки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Неудовлетворительно» - задания выполнены с грубыми нарушениями, несвоевременно, задание со звездочкой выполнено с грубыми нарушениями или не выполнено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13:00Z</dcterms:created>
  <dc:creator>M video</dc:creator>
  <dc:description/>
  <cp:keywords/>
  <dc:language>en-US</dc:language>
  <cp:lastModifiedBy>M video</cp:lastModifiedBy>
  <dcterms:modified xsi:type="dcterms:W3CDTF">2017-11-07T07:26:00Z</dcterms:modified>
  <cp:revision>9</cp:revision>
  <dc:subject/>
  <dc:title/>
</cp:coreProperties>
</file>