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701" w:right="1701" w:hanging="0"/>
        <w:jc w:val="center"/>
        <w:rPr>
          <w:sz w:val="40"/>
          <w:szCs w:val="40"/>
        </w:rPr>
      </w:pPr>
      <w:r>
        <w:rPr>
          <w:sz w:val="40"/>
          <w:szCs w:val="40"/>
        </w:rPr>
        <w:t>Конспект интегрированной образовательной деятельности по познавательному развитию (физическое развитие, художественно- эстетическое развитие, социально- коммуникативное развитие) по теме: «Грибная сказка» в старшей группе, в соответствии с требованиями</w:t>
        <w:br/>
        <w:t>ФГОС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ознакомление детей с многообразием гриб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Задачи:- систематизировать знания и представления у детей о грибах, их многообразии,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учить различать съедобные грибы от ядовитых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развивать экологическое мышление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воспитывать интерес к грибам; бережное отношение к ним, уметь беречь природу и охранять её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развивать связную речь;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закреплять счет в пределах пяти»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  <w:t>- учить лепить предметы и их части круглой, овальной и дискообразной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рная работа:</w:t>
      </w:r>
    </w:p>
    <w:p>
      <w:pPr>
        <w:pStyle w:val="Normal"/>
        <w:ind w:left="900" w:hanging="180"/>
        <w:rPr>
          <w:sz w:val="28"/>
          <w:szCs w:val="28"/>
        </w:rPr>
      </w:pPr>
      <w:r>
        <w:rPr>
          <w:sz w:val="28"/>
          <w:szCs w:val="28"/>
        </w:rPr>
        <w:t>- Обогащение словарного запаса (подосиновик, подберёзовик, белый гриб, опёнок, мухомор, съедобный гриб, несъедобный(ядовитый) гриб, шляпка, ножка у гриба, грибница)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атериал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0" w:hanging="18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Муляжи грибов (: белый, подосиновик, подберёзовик, опёнки, мухомор, белая поганка) ; игрушка Лесовичок;  пластилин, угощение-печенье «ГРИБОЧКИ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0" w:hanging="18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Беседа об осени, рассматривание картин об осени (с изображением грибов), рисование грибов, рассматривание грибов на лесной поляне (во время экскурсии в лес), заучивание песни «ГРИБ-БОРОВИК»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Образовательная деятельность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Воспитатель читает стихотворен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Разыгрался ветер на лесной поляне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Закружил осинку в красном сарафане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И листок с березы золотистой пчелкой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ьется и кружится над колючей елкой.</w:t>
      </w:r>
    </w:p>
    <w:p>
      <w:pPr>
        <w:pStyle w:val="Normal"/>
        <w:ind w:left="3240" w:hanging="0"/>
        <w:rPr/>
      </w:pPr>
      <w:r>
        <w:rPr>
          <w:sz w:val="28"/>
          <w:szCs w:val="28"/>
        </w:rPr>
        <w:t>Облетели листья клена, клен от холода дрожит.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На дорожке у балкона золотой ковер леж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Дети, о каком времени года говорится в стихотворении (об осени)</w:t>
      </w:r>
    </w:p>
    <w:p>
      <w:pPr>
        <w:pStyle w:val="Normal"/>
        <w:rPr/>
      </w:pPr>
      <w:r>
        <w:rPr>
          <w:sz w:val="28"/>
          <w:szCs w:val="28"/>
        </w:rPr>
        <w:t>-Осень называют богатой, щедрой, хлебосольной. А почему? (Потому что собирают урожай овощей, фруктов, на полях убирают хлеб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дается стук в двер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говорит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-Ребята, посмотрите, кто в  гости к нам пришел. Это Старичок-Лесовичок. Он хозяин леса и все лесные тайны зна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490085" cy="5252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ичок-Лесовичок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, осень и в лесу приготовила угощения животным и людям, Это ягоды, орехи, желуди, шишки, грибы. Я вас приглашаю в лес за грибами. (Звучит музыка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Дети отправляются по лесной тропинке(спортивная дорожка)-ходьба между кустиками(змейкой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Переход через ручеек (ходьба по ограниченной поверхности-шесту приставным шагом правым боком вперед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jc w:val="center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4434205" cy="3324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/>
      </w:pPr>
      <w:r>
        <w:rPr>
          <w:sz w:val="28"/>
          <w:szCs w:val="28"/>
        </w:rPr>
        <w:t>-Вот и лес!</w:t>
      </w:r>
    </w:p>
    <w:p>
      <w:pPr>
        <w:pStyle w:val="Normal"/>
        <w:ind w:left="3240" w:hanging="0"/>
        <w:rPr/>
      </w:pPr>
      <w:r>
        <w:rPr>
          <w:sz w:val="28"/>
          <w:szCs w:val="28"/>
        </w:rPr>
        <w:t>Здравствуй, лес, дремучий лес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Полный сказок и чуде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ы с вами попали в настоящее царство грибов. А вот и первый гриб.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Старичок-Лесовичок (С. Л.) загадывает загадку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Кто сидит на крепкой ножке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 бурых листьях у дорожки?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Встала шапка из травы,</w:t>
      </w:r>
    </w:p>
    <w:p>
      <w:pPr>
        <w:pStyle w:val="Normal"/>
        <w:ind w:left="3240" w:hanging="0"/>
        <w:rPr>
          <w:sz w:val="28"/>
          <w:szCs w:val="28"/>
        </w:rPr>
      </w:pPr>
      <w:r>
        <w:rPr>
          <w:sz w:val="28"/>
          <w:szCs w:val="28"/>
        </w:rPr>
        <w:t>Нет под шапкой головы.</w:t>
      </w:r>
    </w:p>
    <w:p>
      <w:pPr>
        <w:pStyle w:val="Normal"/>
        <w:ind w:left="5364" w:firstLine="300"/>
        <w:rPr>
          <w:sz w:val="28"/>
          <w:szCs w:val="28"/>
        </w:rPr>
      </w:pPr>
      <w:r>
        <w:rPr>
          <w:sz w:val="28"/>
          <w:szCs w:val="28"/>
        </w:rPr>
        <w:t>(боров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Верно, дети, это боровик. Его Величество Боровик. Он очень важный, сидит на крепкой ножке, похожей на бочонок. У него мясистая шапочка. А ещё его называют белым грибом. Почему? (Потому что после сушки не меняет своего цвета, как остальные грибы.)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одходят к следующему грибу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вот и другой гриб.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28"/>
          <w:szCs w:val="28"/>
        </w:rPr>
      </w:pPr>
      <w:r>
        <w:rPr>
          <w:sz w:val="28"/>
          <w:szCs w:val="28"/>
        </w:rPr>
        <w:t>Я в красной шапочке расту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28"/>
          <w:szCs w:val="28"/>
        </w:rPr>
      </w:pPr>
      <w:r>
        <w:rPr>
          <w:sz w:val="28"/>
          <w:szCs w:val="28"/>
        </w:rPr>
        <w:t>Среди корней осиновых.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28"/>
          <w:szCs w:val="28"/>
        </w:rPr>
      </w:pPr>
      <w:r>
        <w:rPr>
          <w:sz w:val="28"/>
          <w:szCs w:val="28"/>
        </w:rPr>
        <w:t>Меня узнаешь за версту,</w:t>
      </w:r>
    </w:p>
    <w:p>
      <w:pPr>
        <w:pStyle w:val="Normal"/>
        <w:tabs>
          <w:tab w:val="clear" w:pos="708"/>
          <w:tab w:val="left" w:pos="3420" w:leader="none"/>
        </w:tabs>
        <w:ind w:left="3420" w:hanging="0"/>
        <w:rPr>
          <w:sz w:val="28"/>
          <w:szCs w:val="28"/>
        </w:rPr>
      </w:pPr>
      <w:r>
        <w:rPr>
          <w:sz w:val="28"/>
          <w:szCs w:val="28"/>
        </w:rPr>
        <w:t>Зовусь я…(подосинов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-Почему его так называют? (Потому что чаще всего он растет под ос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Это съедобный гриб. У него прямая ножка и ровная круглая шляп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ти подходят к следующему грибу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: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Не скрою: не белый, я, братцы, попроще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Расту я в обычной березовой роще.</w:t>
      </w:r>
    </w:p>
    <w:p>
      <w:pPr>
        <w:pStyle w:val="Normal"/>
        <w:ind w:left="6252" w:firstLine="120"/>
        <w:rPr>
          <w:sz w:val="28"/>
          <w:szCs w:val="28"/>
        </w:rPr>
      </w:pPr>
      <w:r>
        <w:rPr>
          <w:sz w:val="28"/>
          <w:szCs w:val="28"/>
        </w:rPr>
        <w:t>(подберезови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-Иногда подберезовика путают с подосиновиком, потому, что между собой они очень похожи и растут рядом. Как же все-таки их различить? (На изломе подосиновик синеет, а подберезовик остается светлым.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ети походят к пеньку с семейством опёнков. 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А вот сразу несколько грибов, целая семе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: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 xml:space="preserve">Нет грибов дружней, чем эти, 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Знают взрослые и дети.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На пеньках растем в лесу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Как веснушки на носу. (опёнки)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5490" cy="3423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Какие бывают опята? (Летние и осенние.)</w:t>
      </w:r>
    </w:p>
    <w:p>
      <w:pPr>
        <w:pStyle w:val="Normal"/>
        <w:rPr/>
      </w:pPr>
      <w:r>
        <w:rPr>
          <w:sz w:val="28"/>
          <w:szCs w:val="28"/>
        </w:rPr>
        <w:t>-Где они обычно растут? (На пнях, сваленных деревьях.)</w:t>
      </w:r>
    </w:p>
    <w:p>
      <w:pPr>
        <w:pStyle w:val="Normal"/>
        <w:ind w:left="720" w:hanging="0"/>
        <w:rPr/>
      </w:pP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ети, давайте посчитаем, сколько грибов в семействе опенков. А сколько подберезовиков? Сколько белых грибов? Сколько подосиновик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й по счету был белый гриб? А какой по счету подосиновик, подберезовик?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-Л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Дети, о каких грибах мы сейчас говорили? (О съедобн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ие еще есть грибы в моём лесу?(Несъедобные или ядовит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тгадайте, как называется самый известный ядовитый гри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А вот кто-то важный на беленькой ножке,</w:t>
      </w:r>
    </w:p>
    <w:p>
      <w:pPr>
        <w:pStyle w:val="Normal"/>
        <w:ind w:left="3420" w:hanging="0"/>
        <w:rPr>
          <w:sz w:val="28"/>
          <w:szCs w:val="28"/>
        </w:rPr>
      </w:pPr>
      <w:r>
        <w:rPr>
          <w:sz w:val="28"/>
          <w:szCs w:val="28"/>
        </w:rPr>
        <w:t>Он в красной шляпке, на шляпке горошк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(мухомо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48960" cy="4235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А почему его так называют? (Потому что мухи его боятся и падают замертво от не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ие еще ядовитые грибы вы знаете? (Бледная поганка, белая поганка, ложный опёнок.)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 рассматривают ядовитые грибы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ебята, съедобные грибы можно собирать. Из них можно приготовить вкусные блюда. Их можно пожарить, сварить, посушить. А вот ядовитые грибы оставляйте в лесу. Но запомните, грибы, которые вы не знаете или не хотите рвать оставьте на полянке, не топчите, не сбивайте. Можете повредить грибницу. Грибница- дом для грибов, потому что у самой грибницы корешки очень нежные и тонкие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Уж я-то знаю, что все грибы в моем лесу нужные. То белочка грибок съест, то ёжик, а мухоморами лоси лечатся. Они нужны лесу!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Ребята, посмотрите, сколько много грибов в лесу. Давайте посчитаем, сколько съедобных грибов , а сколько ядовитых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76875" cy="411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, нам пора возвращаться в детский сад. Давайте поблагодарим Лесовичка за интересное путешествие в лес. А в подарок  ему сделаем грибочки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Из чего можно сделать грибы? ( Из  пластили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спитатель предлагает рассмотреть гриб. У него есть ножка и шляпка. Какой они формы? Уточняем вместе с детьми приемы лепки. Во время работы воспитатель обращает внимание на действия всей рукой и пальц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47895" cy="3559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 дети дарят грибы Лесови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15915" cy="406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91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ти идут мыть руки.)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Большое спасибо! Молодцы, ребята! Я вам приготовил сладкое угощение - грибочки. (Лесовичок  угощает детей  печеньем «Грибочки».)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53455" cy="45389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3455" cy="453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-Л прощается с детьми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Дети, понравилось ли вам путешествие? </w:t>
      </w:r>
    </w:p>
    <w:p>
      <w:pPr>
        <w:pStyle w:val="Normal"/>
        <w:rPr/>
      </w:pPr>
      <w:r>
        <w:rPr>
          <w:sz w:val="28"/>
          <w:szCs w:val="28"/>
        </w:rPr>
        <w:t>-Что больше всего запомнилось?</w:t>
      </w:r>
    </w:p>
    <w:p>
      <w:pPr>
        <w:pStyle w:val="Normal"/>
        <w:rPr/>
      </w:pPr>
      <w:r>
        <w:rPr>
          <w:sz w:val="28"/>
          <w:szCs w:val="28"/>
        </w:rPr>
        <w:t>-Хотите ли вы еще раз побывать в гостях у Старичка-Лесови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ти, а какую вы знаете песню о грибах?</w:t>
      </w:r>
    </w:p>
    <w:p>
      <w:pPr>
        <w:pStyle w:val="Normal"/>
        <w:ind w:left="448" w:hanging="0"/>
        <w:rPr>
          <w:sz w:val="28"/>
          <w:szCs w:val="28"/>
        </w:rPr>
      </w:pPr>
      <w:r>
        <w:rPr>
          <w:sz w:val="28"/>
          <w:szCs w:val="28"/>
        </w:rPr>
        <w:t>Дети поют песню « ГРИБ - БОРОВИК»</w:t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9:53:00Z</dcterms:created>
  <dc:creator>Admin</dc:creator>
  <dc:description/>
  <cp:keywords/>
  <dc:language>en-US</dc:language>
  <cp:lastModifiedBy>Admin</cp:lastModifiedBy>
  <dcterms:modified xsi:type="dcterms:W3CDTF">2017-11-08T20:26:00Z</dcterms:modified>
  <cp:revision>4</cp:revision>
  <dc:subject/>
  <dc:title>Методика проведения:</dc:title>
</cp:coreProperties>
</file>