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 Воронюк Юлия Ю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ектная деятельность, как одна из форм работы с родителям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семьи и детского сада состоит в том, чтобы вовремя увидеть, разглядеть способности ребенка и подготовить почву для того, чтобы эти способности были реализованы.</w:t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ект – это совокупность приемов, операций, которые помогают овладеть определенной областью практических или теоретических знаний в той или иной деятельности.</w:t>
      </w:r>
    </w:p>
    <w:p>
      <w:pPr>
        <w:pStyle w:val="Normal"/>
        <w:spacing w:lineRule="auto" w:line="360"/>
        <w:ind w:left="-900" w:firstLine="180"/>
        <w:jc w:val="both"/>
        <w:rPr/>
      </w:pPr>
      <w:r>
        <w:rPr>
          <w:sz w:val="28"/>
          <w:szCs w:val="28"/>
        </w:rPr>
        <w:t>А для воспитанника – это деятельность, направленная на решение интересной проблемы,  сформулированной самими воспитанниками умение презентовать свою работу</w:t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дна из важнейших задач ДОУ – это привлечение родителей к активному сотрудничеству. Ведь именно семья является первым значимым институтом социального развития ребёнка. Проектный метод наиболее эффективен в работе с семьей, так как он позволяет родителям, детям, педагогам не только принять участие в совместной деятельности, но и увидеть результат совместного труда, способствует эмоциональному сближению детей, педагогов, родителей, формированию целостного чувственного опыта.</w:t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проектной деятельности в дошкольной системе образования является то, что ребенок еще не может самостоятельно найти противоречия в окружающем, сформулировать проблему, определить цель (замысел). Поэтому в воспитательно-образовательном процессе ДОУ проектная деятельность носит характер сотрудничества, в котором принимают участие дети и педагоги ДОУ, а также вовлекаются родители. Родители становятся непосредственными участниками образовательного процесса, обогащая свой педагогический опыт, испытывая чувство сопричастности и удовлетворения от своих успехов и успехов ребенка. </w:t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  <w:t>Еще один положительный  момент  вовлечения родителей в работу над проектом -  совместная работа педагога, детей и родителей является ценнейшим инструментом, позволяющим  подобрать оптимальный вариант индивидуальной работы. Кроме того, совместная работа взаимно обогащает знаниями каждого из её участников. А также, проявление заинтересованности со стороны родителей, является важным фактором  поддержания мотивации и обеспечения самостоятельности детей при выполнении ими проектной деятельности. Работая вместе с детьми над проектом, родители больше времени проводят с детьми, они становятся ближе к ним, лучше понимают проблемы своих детей.</w:t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помощь взрослых, дети ищут решение проблемы через вопросы к родителям, совместные походы в библиотеку, чтение детских и познавательных изданий; поездок, походов, наблюдений и экскурсий. Совместно с родителями они занимаются продуктивными видами деятельности: собирают коллекции, оформляют семейные альбомы, рисуют, лепят, шьют, мастерят, сочиняют. При этом очень важно, чтобы взрослые ничего не делали за детей, не лишали их возможности проявлять максимум способностей, самостоятельности, инициативы и творчества.</w:t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ледуя принципам отечественных ученых и педагогов-практиков, можно отметить, что детское проектирование может быть успешным, если соблюдаются следующие условия:</w:t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  <w:t>§ учет интересов ребенка;</w:t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  <w:t>§ деятельность без принуждения;</w:t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  <w:t>§ тематика (проблема) адекватна возрасту;</w:t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  <w:t>§ предоставление самостоятельности и поддержка детской инициативы;</w:t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180"/>
        <w:jc w:val="both"/>
        <w:rPr>
          <w:sz w:val="28"/>
          <w:szCs w:val="28"/>
        </w:rPr>
      </w:pPr>
      <w:r>
        <w:rPr>
          <w:sz w:val="28"/>
          <w:szCs w:val="28"/>
        </w:rPr>
        <w:t>§ совместное со взрослыми достижение цели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59:00Z</dcterms:created>
  <dc:creator>дом</dc:creator>
  <dc:description/>
  <cp:keywords/>
  <dc:language>en-US</dc:language>
  <cp:lastModifiedBy>Пользователь</cp:lastModifiedBy>
  <dcterms:modified xsi:type="dcterms:W3CDTF">2017-11-09T13:06:00Z</dcterms:modified>
  <cp:revision>3</cp:revision>
  <dc:subject/>
  <dc:title>Консультация для родителей</dc:title>
</cp:coreProperties>
</file>