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>Одним из выразительных средств  устной речи является её темп. Замедляя темп своего высказывания, человек подчёркивает важность, особую значимость того, что он сообщает. И наоборот, ускоряя проговаривание некоторых фраз, мы часто этим самым выражаем второстепенность сообщаемого. Однако произношение при этом не теряет своей правильности и разборчивости. Таким образом, нормальному темпу свойственно то замедление, то ускорение. Указанные колебания в скорости высказываний будут зависеть от быстроты произношения фонем, слов, фраз и от частоты и длительности пауз между словами и предложениям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ринято считать нормальным темпом речи, при котором за одну секунду произносится от 9 до 14 фонем. </w:t>
      </w:r>
      <w:r>
        <w:rPr>
          <w:sz w:val="28"/>
          <w:szCs w:val="28"/>
          <w:u w:val="single"/>
        </w:rPr>
        <w:t xml:space="preserve">Необходимым условием </w:t>
      </w:r>
      <w:r>
        <w:rPr>
          <w:sz w:val="28"/>
          <w:szCs w:val="28"/>
        </w:rPr>
        <w:t>для нормального темпа речи является правильное соотношение основных процессов, происходящих в коре головного мозга – возбуждения и торможен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Большинство детей не сразу овладевают нормальным темпом речи. Многие дошкольники говорят слишком быстро. Это объясняется тем, что у них ещё слабы тормозные процессы и контроль за собственной речью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У 80% дошкольников в период активного формирования фразовой речи наблюдаются повторения, перестановки, спотыкания, нечёткости звукопроизношения и фразового оформления мысли. Подобное состояние речи на определённом этапе их развития является естественным. Со временим под влиянием воспитательного воздействия окружающих, совершенствования речевых движений детская речь выравнивается и её несовершенства исчезают бесследно.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Физиологические несовершенства детской речи (в том числе и запинки) могут проявляться у детей при различных неблагоприятных факторах (болезни, травмы, неправильные педагогические приёмы)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 детей с отклонениями в речевом развитие нередко наблюдаются и речевые запинки. Неумение сразу найти нужное слово, грамматически правильно построить фразу, ясно произнести тот или иной звук – всё это может быть причиной нарушения плавности и темпа речи, т. е. быть причиной необходимых пауз, спотыканий повторени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Задерживающиеся физиологические несовершенства речи часто наблюдаются у детей в тех семьях, где родители сами говорят очень неорганизованно, быстро, проглатывая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ли смазывая окончание слов или целые слова во фразе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большинстве перечисленных случаев такие явления с возрастом исчезают. Однако в силу разных причин у детей может возникать патологии нарушения темпа речи: либо чрезмерное его ускорение, либо чрезмерное его замедлени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u w:val="single"/>
        </w:rPr>
        <w:t>Работа по предупреждению нарушений темпа речи включает: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боту над физиологическим дыханием;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боту над речевым дыханием;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боту над темпом и ритмом;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боту над текстом;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огопедическая ритмик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Эти задачи реализуются на фронтальных и индивидуальных занятиях, занятиях по логопедической ритмик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u w:val="single"/>
        </w:rPr>
        <w:t>1. Работа над физиологическим дыханием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Упражнения направлены на выработку продолжительного выдоха, что позволяет нормализовать речевое дыхание и связанную с ним слитность речи.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u w:val="double"/>
        </w:rPr>
        <w:t>Дыхательные упражнения:</w:t>
      </w:r>
      <w:r>
        <w:rPr>
          <w:sz w:val="28"/>
          <w:szCs w:val="28"/>
        </w:rPr>
        <w:t xml:space="preserve"> изображать раздувание углей в печке, в костре; дуть на горячий чай, молоко; дуть на больное место на руке; сдувать ватку; надувать щёки и медленно выдыхать воздух через губы, сомкнутые зуб на кончик языка и др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ыхательные упражнения на координацию ротового и носового дыхания; на выработку нижнерёберного типа дыхание при активном участие диафрагм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) вдох ртом, выдох носом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) вдох ртом, выдох ртом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) вдох носом, выдох ртом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) вдох носом, выдох носом.</w:t>
      </w:r>
    </w:p>
    <w:p>
      <w:pPr>
        <w:pStyle w:val="Normal"/>
        <w:spacing w:lineRule="auto" w:line="360"/>
        <w:rPr/>
      </w:pPr>
      <w:r>
        <w:rPr>
          <w:sz w:val="28"/>
          <w:szCs w:val="28"/>
          <w:u w:val="single"/>
        </w:rPr>
        <w:t>2. Работа над речевым дыханием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ля нормальной речи необходим длительный, экономный выдох. На выдохе нужно произнести слова (3-5). Произносить их плавно, связывая их. Работу начинать с формирования коротких фраз по картинкам и предъявляя требования повторить ещё раз сказанное на одном выдохе.</w:t>
      </w:r>
    </w:p>
    <w:p>
      <w:pPr>
        <w:pStyle w:val="Normal"/>
        <w:spacing w:lineRule="auto" w:line="360"/>
        <w:rPr/>
      </w:pPr>
      <w:r>
        <w:rPr>
          <w:sz w:val="28"/>
          <w:szCs w:val="28"/>
          <w:u w:val="single"/>
        </w:rPr>
        <w:t>3. Работа над темпом и ритмом</w:t>
      </w:r>
      <w:r>
        <w:rPr>
          <w:sz w:val="28"/>
          <w:szCs w:val="28"/>
        </w:rPr>
        <w:t xml:space="preserve"> – выполнение артикуляционных упражнений под счёт («Качели», «Часики» и др.)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а) произношение речевого материала различной сложности (слогов, слов, коротких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фраз, чистоговорок) под отбиваемый рукой такт, прошагать, прохлопать.б) упражнения на ускорения и замедление темпа проговаривания («паровозик» разгоняется и тормозит: говорить медленно, быстрее, очень быстро, помедленнее, совсем медленно. Можно сочетать с имитацией руками движения паровозных колёс.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в) упражнения на медленный и быстрый темп проговаривания (показывают картинки с «черепахой» и «самолётом»).</w:t>
      </w:r>
    </w:p>
    <w:p>
      <w:pPr>
        <w:pStyle w:val="Normal"/>
        <w:spacing w:lineRule="auto" w:line="360"/>
        <w:rPr/>
      </w:pPr>
      <w:r>
        <w:rPr>
          <w:sz w:val="28"/>
          <w:szCs w:val="28"/>
          <w:u w:val="single"/>
        </w:rPr>
        <w:t>4. Работа над текстом</w:t>
      </w:r>
      <w:r>
        <w:rPr>
          <w:sz w:val="28"/>
          <w:szCs w:val="28"/>
        </w:rPr>
        <w:t xml:space="preserve"> – заучивание и воспроизведение диалогов с акцентом на речевых особенностях разных персонажей. Материалом для работы могут быть сказки, стихи, рассказы.</w:t>
      </w:r>
    </w:p>
    <w:p>
      <w:pPr>
        <w:pStyle w:val="Normal"/>
        <w:spacing w:lineRule="auto" w:line="360"/>
        <w:rPr/>
      </w:pPr>
      <w:r>
        <w:rPr>
          <w:sz w:val="28"/>
          <w:szCs w:val="28"/>
          <w:u w:val="single"/>
        </w:rPr>
        <w:t>5. Логопедическая ритмика.</w:t>
      </w:r>
      <w:r>
        <w:rPr>
          <w:sz w:val="28"/>
          <w:szCs w:val="28"/>
        </w:rPr>
        <w:t xml:space="preserve"> Нормализация темпа движений помогает сформировать правильный речевой темп. Этому способствуют занятия по логопедической ритмике. Для выработки ритмичности движений большое влияние оказывает музык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Ходьба и маршировка в различных направлениях с поскоками, прыжками, приседаниями, остановками под меняющийся характер музык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казанные упражнения сочетаются со счётными упражнениями, помогающими контролировать темп выполняемых движений и облегчающими детям удерживать нужный в речи темп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ыполнение ритмических упражнений для рук, ног, туловища. Ритм обозначается энергичными хлопками в ладоши, ударами в бубен, взмахами флажкам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40"/>
          <w:szCs w:val="40"/>
        </w:rPr>
        <w:t>Литература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. Волкова Л. С.   «Логопедия»    М.  1989 г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Филичева Т. Б.  «Основы логопедии»  М.  1989 г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3. Правдина О. В. «Логопедия»   М.  1973 г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 Селивёрстов В. И.  «Заикания у детей»   М.  1994 г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. Селивёрстов В. И.  «Речевые игры с детьми»  М.  1994 г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6. Власова Т. Т.  Пфафенродт А. Н.  «Фонетическая ритмика»  М.  1996 г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7. Волкова Г. А.  «Логопедическая ритмика»  М.  2002 г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8. Дедюхина Г. В.  «Работа над ритмом в логопедической практике»  М.  2006 г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9. Темникова В. Э.  «Логопедические игры с чистоговорками»   М.  2006 г.</w:t>
      </w:r>
    </w:p>
    <w:sectPr>
      <w:type w:val="nextPage"/>
      <w:pgSz w:w="11906" w:h="16838"/>
      <w:pgMar w:left="284" w:right="284" w:gutter="851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30T16:39:00Z</dcterms:created>
  <dc:creator>Кудреватовы</dc:creator>
  <dc:description/>
  <cp:keywords/>
  <dc:language>en-US</dc:language>
  <cp:lastModifiedBy>Пользователь Windows</cp:lastModifiedBy>
  <cp:lastPrinted>2008-01-03T22:39:00Z</cp:lastPrinted>
  <dcterms:modified xsi:type="dcterms:W3CDTF">2017-11-09T17:22:00Z</dcterms:modified>
  <cp:revision>16</cp:revision>
  <dc:subject/>
  <dc:title>    </dc:title>
</cp:coreProperties>
</file>