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Принято:                                                                                                            «Утверждаю»: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едагогическим советом                                                Заведующий  МКДОУ «Солнышко»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отокол № 1                                                                                ___________Г.П. Калинина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т «31» 08. 2017 г.                                                                             «31» 09. 2017г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left" w:pos="7020" w:leader="none"/>
        </w:tabs>
        <w:jc w:val="right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7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ПОЛНИТЕЛЬНОГО ОБРАЗОВАНИЯ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«</w:t>
      </w:r>
      <w:r>
        <w:rPr>
          <w:b/>
          <w:color w:val="000000"/>
          <w:sz w:val="32"/>
          <w:szCs w:val="32"/>
        </w:rPr>
        <w:t>КРЕПЫШ</w:t>
      </w:r>
      <w:r>
        <w:rPr>
          <w:b/>
          <w:sz w:val="32"/>
          <w:szCs w:val="32"/>
        </w:rPr>
        <w:t>»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для детей 5 – 6  лет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28"/>
          <w:szCs w:val="28"/>
        </w:rPr>
        <w:t xml:space="preserve">Разработчик :   </w:t>
      </w:r>
    </w:p>
    <w:p>
      <w:pPr>
        <w:pStyle w:val="Normal"/>
        <w:ind w:left="-851"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Ерёменко А.Н.</w:t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>Инструктор по ФК ВВК</w:t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Богуч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Пояснительная записк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Цели и задач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Перспективный план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График работы кружк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.Диагностик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6.Список литературы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36"/>
          <w:szCs w:val="36"/>
        </w:rPr>
        <w:t xml:space="preserve">     </w:t>
      </w:r>
      <w:r>
        <w:rPr>
          <w:sz w:val="28"/>
          <w:szCs w:val="28"/>
        </w:rPr>
        <w:t>Лечебная физическая культура в последнее время широко внедряется в дошкольные учреждения различного профиля. И причин этому много: неуклонный рост числа детей с нарушением опорно-двигательного аппарата; сокращение двигательной активности детей из-за приоритета «интеллектуальных» занятий и, как следствие, снижение мышечного тонуса и общая слабость мышц, неспособных удерживать осанку в правильном положен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едение занятий лечебной гимнастикой в условиях дошкольного учреждения позволяет своевременно и эффективно устранять указанные причины на ранних этапах формирования нарушения осанки и сводах стопы. Именно своевременность использования физических упражнений с лечебной целью является наиболее значимым фактором внедрения лечебной гимнастики в практику коррекционной работы дошкольных учреждений. Применяемые в лечебной гимнастике физические упражнения просты и доступны для выполнения, не вызывают побочного воздействия, а проводимые в игровой форме становятся более привлекательными, повышают эмоциональное состояние ребёнка, его физические возможности и устраняют имеющиеся нарушения опорно-двигательного аппарата. Родители после консультации с врачом и обучения инструктором ЛФК могут в домашних условиях закреплять полученные ребёнком навык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Цели и задачи.   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Цель: </w:t>
      </w:r>
      <w:r>
        <w:rPr>
          <w:rStyle w:val="StrongEmphasis"/>
          <w:b w:val="false"/>
          <w:sz w:val="28"/>
          <w:szCs w:val="28"/>
        </w:rPr>
        <w:t>Увеличение двигательной активности детей, устранение нарушений осанки и свода стоп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ыработка правильной осанки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остановка правильного дыхания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Улучшение координации движений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Увеличение подвижности суставов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Улучшение функции сердечно-сосудистой и дыхательной системы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Увеличение силы и выносливости мышц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оррекция осанки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офилактика плоскостопия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иобретение спортивных навыков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азвитие волевых качеств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Эмоциональная разрядка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акаливани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ы физкультурно-оздоровительной работы: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ренняя гимнасти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ечебная гимнасти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здоровительный бег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ул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ссаж лечебный и гигиенически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гровые занят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уриз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топедические мер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ртивные упражне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ханотерап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аливани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пражнения на в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сновные средств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физические упражнения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 равновесии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орригирующие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а растягивание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а координацию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а расслабление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ефлекторные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Дыхательные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портивно-приклад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ходь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бе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лазание и полз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ла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атание на велосипе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ыжах, конь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метани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щеразвивающие и общеукрепля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здоровление и укрепление организм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г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малоподвиж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движ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портивны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пециаль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 нарушении опорно-двигательного аппар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слетравматический период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имнастичес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 элементами корре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 элементами худ. гимна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 элементами хореограф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Метод коррекц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Специальный </w:t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  <w:u w:val="single"/>
        </w:rPr>
        <w:t>Об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сивный                активный                          - физические уп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ссаж                 - специальные                     - игры</w:t>
      </w:r>
    </w:p>
    <w:p>
      <w:pPr>
        <w:pStyle w:val="Normal"/>
        <w:rPr/>
      </w:pPr>
      <w:r>
        <w:rPr>
          <w:sz w:val="28"/>
          <w:szCs w:val="28"/>
        </w:rPr>
        <w:t>- корсеты                  корригирующие               - спорт</w:t>
      </w:r>
    </w:p>
    <w:p>
      <w:pPr>
        <w:pStyle w:val="Normal"/>
        <w:rPr/>
      </w:pPr>
      <w:r>
        <w:rPr>
          <w:sz w:val="28"/>
          <w:szCs w:val="28"/>
        </w:rPr>
        <w:t>- лечение                  упражнения                      - закали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ложением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Метод дозированных восхождений терренкур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Метод аутогенной тренировки расслабление – релаксация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Музыкально – ритмический метод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ежим движений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Активный </w: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u w:val="single"/>
        </w:rPr>
        <w:t>пассив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течение дня                                     - строго дозир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нагрузка с отдых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я и профилак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 нарушении осанк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ый эта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пражнения из положения сто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ие правильной осанк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ригирующая ходьб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ержание равновес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ерживание предмета на голове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вытяжени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й эта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пражнения из положения сидя на полу, стуле, скамейке</w:t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Принятие правильной осанки</w:t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С потягиванием</w:t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С сопротивлением</w:t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Ходьба на коленях и на четвереньках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етий этап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из положения лёжа на животе и на спине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амовытяжение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противление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 предметами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 парах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 помощью инструктора по ЛФ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 плоскостопи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ый эта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пражнения без предметов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вижения пальцами ног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вороты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руги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ерекаты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ужинящие движения с сопротивлением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Ходьба и бег по ровной наклонной плоско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торой этап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с предметами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Ходьба и бег по массирующим коврикам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Захваты предметов, удержание их и бросание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ерекатывание мячей разных размеров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Упражнения на равновеси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етий этап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на снарядах и приспособлениях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мена угла наклона лесенки, мостика, дорожк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Ходьба по ребристым доскам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Лазание по гимнастическим лесенкам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ход на возвышение и спрыгивание с него</w:t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Ходьба по специальным дорожка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спективный план работы  по коррекции осанк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983"/>
        <w:gridCol w:w="1287"/>
        <w:gridCol w:w="1810"/>
        <w:gridCol w:w="1555"/>
        <w:gridCol w:w="1481"/>
        <w:gridCol w:w="1592"/>
        <w:gridCol w:w="1666"/>
        <w:gridCol w:w="1324"/>
        <w:gridCol w:w="1475"/>
        <w:gridCol w:w="1070"/>
      </w:tblGrid>
      <w:tr>
        <w:trPr>
          <w:trHeight w:val="360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еля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т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ция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дьб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г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Ф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вновесие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зание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ых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жнения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гры   </w:t>
            </w:r>
          </w:p>
        </w:tc>
      </w:tr>
      <w:tr>
        <w:trPr>
          <w:trHeight w:val="765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д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жа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– 2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Путешест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роду»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ходом;</w:t>
            </w:r>
          </w:p>
          <w:p>
            <w:pPr>
              <w:pStyle w:val="Normal"/>
              <w:ind w:left="22" w:hanging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осках;</w:t>
            </w:r>
          </w:p>
          <w:p>
            <w:pPr>
              <w:pStyle w:val="Normal"/>
              <w:ind w:left="22" w:hanging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ятках;</w:t>
            </w:r>
          </w:p>
          <w:p>
            <w:pPr>
              <w:pStyle w:val="Normal"/>
              <w:ind w:left="22" w:hanging="22"/>
              <w:rPr/>
            </w:pPr>
            <w:r>
              <w:rPr>
                <w:sz w:val="20"/>
                <w:szCs w:val="20"/>
              </w:rPr>
              <w:t>в полупри-</w:t>
            </w:r>
          </w:p>
          <w:p>
            <w:pPr>
              <w:pStyle w:val="Normal"/>
              <w:ind w:left="22" w:hanging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яде</w:t>
            </w:r>
          </w:p>
          <w:p>
            <w:pPr>
              <w:pStyle w:val="Normal"/>
              <w:ind w:left="22" w:hanging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ассирующим</w:t>
            </w:r>
          </w:p>
          <w:p>
            <w:pPr>
              <w:pStyle w:val="Normal"/>
              <w:ind w:left="22" w:hanging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рикам;</w:t>
            </w:r>
          </w:p>
          <w:p>
            <w:pPr>
              <w:pStyle w:val="Normal"/>
              <w:ind w:left="22" w:hanging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становкой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Осенние листья»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ржи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вес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тоя 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е»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хож-дение и спу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упень-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тудить чай»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уст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иш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ешь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ш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ш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hanging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опор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н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ед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пору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 груд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мет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ист»</w:t>
            </w:r>
          </w:p>
          <w:p>
            <w:pPr>
              <w:pStyle w:val="Normal"/>
              <w:ind w:left="22" w:hanging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имнаст»</w:t>
            </w:r>
          </w:p>
          <w:p>
            <w:pPr>
              <w:pStyle w:val="Normal"/>
              <w:ind w:left="22" w:hanging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игнал «поворот»,       ходьба в другую сторон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гимнастичес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Тяжелоатлет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ромысл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амолё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тря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ца»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пор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лок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лосипе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утбол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пин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Воздушная мельница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Ванька-встанька»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живот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Любопытный»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Индеец в дозоре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бор фруктов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осить корзину на голове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четвереньках с подлезанием под дугу, палку, шну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ска лезет под забор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б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ают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дел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гуру»</w:t>
            </w:r>
          </w:p>
        </w:tc>
      </w:tr>
      <w:tr>
        <w:trPr>
          <w:trHeight w:val="31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ройная спинка»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оск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ятк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ерекат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утренней и внешней стороне стоп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им шаг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меной те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й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сан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опор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ать шаг вперёд, сохраня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нку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врике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рживать правильную осанку после присед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дьба 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ние произвольно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аксация «Я отдыхаю»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ише едешь-дальше будешь»</w:t>
            </w:r>
          </w:p>
        </w:tc>
      </w:tr>
      <w:tr>
        <w:trPr>
          <w:trHeight w:val="175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леня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лстый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нкий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четверенька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шка лезет под заборчик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ть, сохраняя осан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пин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шка спит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ревно»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сёлые туристы» психогимнас-тика «Туристы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мейкой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препятств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ной вперё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шней стороне стоп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граниченной плоск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ходо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ровосе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ошадк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ягушка плавает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литка ползёт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живот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робей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пин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ервяк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мея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рживать предмет на голов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зание по скамейке «По-медвежьи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лстый»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ох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нкий»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х, сидя на коленя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обираем грибы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быстрее?"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Морск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ство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 морскому дн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шка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очк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предме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руск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оск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естным шаг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ассирующим коврика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осанку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няться на «палубу» 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ейку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леня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нимать чашу с водой"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 плоту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тягивание каната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ыбк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ыбка ныряет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пин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плаво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зьянка на корабл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оги за голову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ть равновесие на балансировочной доск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зание на животе по скамейке, подтягиваясь рукам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Ныряние по воду» 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ржка дых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аксация «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ряки и акулы»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но-игровое занят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оенны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ным шаг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дметом на спине («Стол»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лестниц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ной на по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ар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лежк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 лодк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лицом друг к другу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рка» (с обручем, боком друг к другу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-турец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лучше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пине в пар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крой и закрой ворот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ей толчок сильнее?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живот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юбопытные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скамейке с предметом на голов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Кошка ловит мышей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зание на коленях и предплечь-ях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ипеть как змея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расслабление «Вальс цветов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евода» (сидя по-турецки, с мячом )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алочка-выручалоч-ка»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санки у стены, контроль у зерк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оск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ятк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нату прямо и боком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гимнастической палкой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буму с помощью палк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езание через бум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дувайс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 шар»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овис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ыбки, палка-«удочка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ро)</w:t>
            </w:r>
          </w:p>
        </w:tc>
      </w:tr>
      <w:tr>
        <w:trPr>
          <w:trHeight w:val="69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 турнике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сарь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амолёт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яжёлоатле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и врозь, наклон вперёд, палку положить на пол, ноги соединить, палку взят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пин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еть ноги под палку, подтягивая их к груд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живот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а вперед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а за спи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4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й весёлый звонкий мяч»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ленькие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ольшие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ледам, сохраняя правильную осан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рон Мунгхаузен на ядре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нёк-Горбуно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мячом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ть на набивном мяче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четвереньках толкать мяч головой под дугу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ть на шар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то быстрее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уть теннисный мяч из тарелки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редача мяча в туннель»</w:t>
            </w:r>
          </w:p>
        </w:tc>
      </w:tr>
      <w:tr>
        <w:trPr>
          <w:trHeight w:val="240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ординацию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ржать на пальц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 по рука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соседу, мяч зажимается ступнями но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пине, друг напротив друг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ь, мяч отдать другому, одновременно лечь, потом наоборот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имние забавы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ы на месте, в движен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клонной дос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бристой дос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осках с доставанием предме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шней стороне стоп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санки спиной к тренер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таемся на лыжах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 коньках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дячий стол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сядк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ядьте вдвоём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бачка замёрзла»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пин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тать ком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рёзк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нька-встанька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неси ком, не урони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дуг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рейками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щающее дыхание «ча», «ша», «ха», «ща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ьдин-ки», ветер и мороз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лепой медведь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гости к Умке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носка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ятк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шней стороне стоп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-медвежь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ешком на голо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мейкой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опор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осанку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йти от стены, лицом держась за рейку, наклон вниз, прогнуться в спин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четверенька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ишка на охоте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мка поднимает лапу»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живот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юбопыт-ный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тящая птиц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ыбка в мор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пин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и за голо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як» (сесть, л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то сильнее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етянуть на свою сторону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зание под тумб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ачка» на двух руках, ноги держит партнё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реем руки» упражнения на растягивание и расслабле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ятнаш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 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ем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уг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 пя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ьдинки, ветер и мороз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«льдинкам» (брускам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«сугробу» (по буму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амолёт» (бег по брускам и буму с наклоном туловища вперёд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дём по тонкому льду» (по массирующим коврикам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с «шапкой» на голо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тряная мельниц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стаём сосуль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ь руки за спиной, одна рука сверху, другая снизу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лывём на льдине» (равновесие на балансир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нять себя» (греемс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стать до уха»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ыбка ныряе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трая сосулька» (угол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сулька раскололась» (развести ноги)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ограниченной плоскости, перешагивая через предме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шведской лестнице до «сосульки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жа спине, ноги согнуты, вдох – прогнуть спину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ох – и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точная релакс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учей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зёра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Я-Моро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ый нос…»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родные мотивы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д русскую народную музыку с движением рук и туловищ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им шаг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остику с палкой за плеч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 водой с коромыслом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мячом, подлезая под палк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ь, ноги врозь, мяч положить на пол между ногами, катать вперёд, наклоняясь к пол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ладывать мяч из руки в другую руку под ногой сто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леня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атывать мяч друг другу ру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атывать мяч друг другу головой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живот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катывать мяч друг другу руками от груд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ревно с мячом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пин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ть, бросить мяч вперёд, лечь – мяч вверх (парам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асточ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весие на балансир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нату (захват и подтягива-ние рукам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дуем свечу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у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аксация «Я отдыхаю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иг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лёпан-ки» (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ом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у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илин и пташки»</w:t>
            </w:r>
          </w:p>
        </w:tc>
      </w:tr>
      <w:tr>
        <w:trPr>
          <w:trHeight w:val="113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нкурс красоты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санки у стены, перед зерка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в различных направления и темп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ной, сохраняя осан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ос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вижением ру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гимнастической палкой и косичк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скамейке с мешком на голов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 на гимнастичес-кой стенке спиной и лиц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льц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го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ж но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пящая красавица просыпается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ду-май фигу-ру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хити-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ллиан-тов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рнавал животных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ираф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усь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ышк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ис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дведь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аук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окодил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к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лон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яц» и др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-эстафеты «Зоологические забег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ФК «Ритмика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щающие дых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ипеть, как змея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ычать, как волк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ужжать, как жук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аксация «Лентя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 морском берегу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«моря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чающемуся мости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ум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орским камушк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ес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ассирующим коврик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лыть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сс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ле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льфин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ыханием «Присяд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ара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спугавшиеся лошад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-турец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ля вёслами (палкам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ара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ретяни палку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живот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ловец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робоч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льц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сс-папье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бивном мяч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-пластунски под дугам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лабление под музыку (шум мор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дыхание произво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аксация «Сон на берегу мор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р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еш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щука»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сёлая лесенка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рейки, лестн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уприся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кет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гимнастической стен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наклонной лестнице вниз и ввер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тогенная тренировка на расслабле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жар-ные 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вуш-ка»</w:t>
            </w:r>
          </w:p>
        </w:tc>
      </w:tr>
      <w:tr>
        <w:trPr>
          <w:trHeight w:val="1134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брый обруч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оск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ятк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шней стороне стоп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руча в обру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мейко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бручем по четыре челове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а с пролезанием в обру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ыряние» с задержкой дыха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здом-ный заяц»</w:t>
            </w:r>
          </w:p>
        </w:tc>
      </w:tr>
      <w:tr>
        <w:trPr>
          <w:trHeight w:val="1134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адион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и по тумбам (высота 20 см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рей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ысота 25 см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уприся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уск и подъём по наклонной дос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ом и бегом со спрыгиванием со скамейки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то сильнее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яни в круг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шведской лестнице с переходом на соседний пролё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жа на спине, диафрагмаль-ное дыха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ыго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утбол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яч в баскетлоь-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аскет-бол)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</w:t>
      </w:r>
      <w:r>
        <w:rPr>
          <w:b/>
          <w:sz w:val="36"/>
          <w:szCs w:val="36"/>
        </w:rPr>
        <w:t>Перспективный план работы  по профилактике плоскостоп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59"/>
        <w:gridCol w:w="1797"/>
        <w:gridCol w:w="1702"/>
        <w:gridCol w:w="1771"/>
        <w:gridCol w:w="1655"/>
        <w:gridCol w:w="1780"/>
        <w:gridCol w:w="1651"/>
        <w:gridCol w:w="1702"/>
        <w:gridCol w:w="1616"/>
      </w:tblGrid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ива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одьба          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г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Ф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вновесие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аза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ыжки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гры 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Наши нож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у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дорожке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оск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ятках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внешне стор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п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мейкой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гранич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мейкой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ру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дя и лёжа 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н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ть на од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г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камей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-ме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жь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зкой дорож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двух нога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дравству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ни»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 дне рождения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оск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ятк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различным положением ру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уприсяд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захлёстом голени наза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кокам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уле или на скамейк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бивном мяч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на скамей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сход с неё по наклонной доск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круга в круг «Кот и мыши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ар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лим торти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ить кубики краси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ватывая стопами</w:t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ибкий носок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естным шаг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ад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вижениями рук в различных направлен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о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оп бок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иагона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ход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мейкой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камейке и около скамей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ж ступн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лансир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мостик шагом и бег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косички на одной ног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 своим местам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«У ребят порядок строгий»)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лерин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ческий ша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ной шаг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м, руки на пояс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м руки за спи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оска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и медленно поднимать вверх на четыре шага и опускать вниз на четыре шага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ами через пал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ередовании быстро-медленно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гимнастической стен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я на скамей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лерина танцует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анец» на канат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рямо, боко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ревну на носка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канат справа и слева на двух нога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нись на своё мест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ороты приставными шагами)</w:t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 следам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косич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мейкой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ассирующим коврик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еревянным бруск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врику «гофр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ередовании с ходьб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-обезьяньи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дорожкам с отпечатками стоп, с изменением расстояния шага, параллельно лежит кан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бристой доске, положенной на по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камейке с ограниченной поверхностью, посередине присесть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четвереньках по скамейке с мешком на спине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то дальше прыгнет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длину с места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овишки» с ленточками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зьянк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пал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ной вперё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-обезьяньи» на внешней стороне стопы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дпрыгиванием до предме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оп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я на скамейке с палко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буму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озвышение по ровной поверх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четвереньках, с опорой на ладони и ступ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то выше прыгнет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рез предметы разной высоты, толчком двух ног с места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Ловкие обезьянки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бор палочек)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жарные на учени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ы на мест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ат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оск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ятк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зание в обруч лицом, бок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уприсяд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дско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оп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ерепрыгиванием через предме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корост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опор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ланси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граниченной плоскости с полуприседанием и касанием носком ноги пол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шведской стенке, переходя на другие пролёты по диагона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разбега через планк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жар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чении»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лшебная скакалк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на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осках, руки касаются каната, канат натянут вверх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им шаг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адам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ссыпну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ванием предме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скорением по диагонал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какалко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скамейке, посередине пролезать в обруч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нату (обучение захвату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большую скакалку «Часы пробили ровно…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ыбак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ни недели»</w:t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бавы зимушки-зимы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митация ходьбы лыжника, конькобежц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«горки» на «горку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ысоким подниманием бед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захлёстом голени наза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«горки» на «горку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«снежкам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ячами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ить и ловить мяч парами, стоя на скамейк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нат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ват и подтягивание вверх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«горк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имнастический мат и бум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гони льдинк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ыжками на одной ноге загнать шайбу в круг)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й весёлый звонкий мяч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бивным мячом в рук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осках, мяч вверх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ятках, мяч вперё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шнем своде стопы, мяч перед грудь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зажатым в коленях и ступнях ног мячо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мячами, с остановкой на сигна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ячо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ть на набивном мяч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шагивание через мячи, положенные на скамей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четвереньках, толкая мяч голов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ингвины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нёк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к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дро Бар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юнхгаузена»</w:t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сёлые туристы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гимнаст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уристы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ерешагиванием через гимнастические палки, лежащие на скамей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бристой доске, положенной на по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ход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меной направл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литка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гимнастической палкой, стоя и сидя на полу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ограниченной опоре с хлопками под коленям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клонной лестнице со спрыгивание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ысоту с места «Достань шишку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равейник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веты и садовник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зновидность игры «Разрывные цепи»)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илачи и акробаты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зкой дорожке пар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мейка» противоходом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одолением препятств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оп боком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ар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положения сидя по-турецки, руки за головой – встать без помощи ру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наклонной лестнице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зание по гимнастической скамейке на спине, подтягиваясь руками и отталкиваясь нога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присед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ке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ой ноге между предмет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яни в круг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ой петух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рами)</w:t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мины помощники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гимнастик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ваем цветы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«кочки» на «кочку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врику «гофр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ледам и по кана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шней стороне стоп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ысоким подниманием коле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становкой на сигна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захлёстом голени наза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корость по кругу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яжем ногам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ссаж стоп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шарики и кольц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ные художники» (карандаш зажат пальцами стопы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еси мяч на теннисной ракетке, огибая кегли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имнастической стенке до погремушки, спуск по другому пролёт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ыгивание со скамейки, высота 30 см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олушка и мачех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на внимание и реакцию «Флажок»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раус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оск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траус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становкой на одной ног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уприсяде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ных направлен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им шаг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меной ведуще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 у опоры и без опоры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асточка» на балансире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качающейся мостик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лину с места через «ручей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 подушкой на спине».</w:t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урпоход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рожкам «Здоровья»,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ных направлениях со сменой ведущего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гимнастической палкой, стоя и сидя на полу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ть и сесть без помощи рук, удерживая мешочек на голо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-пластунс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четвереньках под дугам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руча в обруч на двух ногах, меняя расстояние между ними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реправляясь через болото».</w:t>
            </w:r>
          </w:p>
        </w:tc>
      </w:tr>
      <w:tr>
        <w:trPr>
          <w:trHeight w:val="5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 а арене цирк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осках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ятк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шней стороне стоп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ческим шаг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на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ругу и в два круг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ругу, на сигнал «поворот» - бег в другую сторон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им и широким шаг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 поднимая колени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вочка на воздушном шаре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асточк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лерин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ат на спину и встать без помощи ру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рёзк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ырок вперё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рживать на голове надувной мяч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ерёвочной лестнице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предметы разной высоты и ширины толчком двух но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даём горшк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гадай и догони».</w:t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но-игровое занят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ираф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лон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аук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окодил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шк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иса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ышк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ошадк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мея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сыпался горошек»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сти к Бурати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тин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ви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ьер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а Алис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Базили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ха Тортил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гуш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он охраняе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безьянка лазает по деревьям» (между тумбами деревянная лесенка)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ингвины с мячом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а «Теремок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аксация «Лентяи»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с элементами аэроб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мичная ходьб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хлоп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итоп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иседани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ные шаги, руки на поя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узыку в разном темп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дскокам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алопом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эробика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Сумей сбить мячом» (выбивалы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то быстрее?» (до погремушки по гимнастической лестниц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какалку под музык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ре волнуется»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исок литератур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Лечебная физкультура для дошкольников ( при нарушении опорно-двигательного аппарата ) : Пособие для инструкторов лечеб. физкультуры, воспитателей и родителей / О.В.Козырева. – М. : Просвещение, 2003. – 112с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рофилактика плоскостопия и нарушений осанки вДОУ: Из опыта работы / Авт. –сост. О.Н.Моргунова. – Воронеж: ТЦ «Учитель», 2005. – 109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оррекция нарушений осанки у школьников. Методические рекомендации / Науч.ред. Г.А.Халемский – СПб.: «ДЕТСТВО-ПРЕСС», 2001.-64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Подвижные игры для детей с нарушениями в развитии / Под ред.Л,В,Шапковой. – СПб, «ДЕТСТВО-ПРЕСС», 2002, 160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Оздоровительная работа в дошкольных образовательных учреждениях по программе «Остров здоровья» / авт. сост. Е.Ю.Александрова. – Волгоград: Учитель, 2006. – 151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9:37:00Z</dcterms:created>
  <dc:creator>WinXP User</dc:creator>
  <dc:description/>
  <cp:keywords/>
  <dc:language>en-US</dc:language>
  <cp:lastModifiedBy>User</cp:lastModifiedBy>
  <cp:lastPrinted>2012-07-25T11:13:00Z</cp:lastPrinted>
  <dcterms:modified xsi:type="dcterms:W3CDTF">2017-11-09T07:28:00Z</dcterms:modified>
  <cp:revision>58</cp:revision>
  <dc:subject/>
  <dc:title>ДОУ  Детский сад № 3 «Солнышко»</dc:title>
</cp:coreProperties>
</file>