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outlineLvl w:val="0"/>
        <w:rPr/>
      </w:pPr>
      <w:r>
        <w:rPr>
          <w:sz w:val="28"/>
          <w:szCs w:val="28"/>
        </w:rPr>
        <w:t>Рабочая программа для 6 класса по учебному предмету «Профильный труд» составлена в соответствии с учебным планом ОУ на 2014-2015 учебный год, рассчитана на 102 часа (исходя из 34 учебных недель в году) для обучающихся, которым характерно интеллектуальное и психофизическое недоразвитие в умеренной, тяжелой или глубокой степени, которое может сочетаться с локальными или системными нарушениями зрения, слуха, опорно-двигательного аппарата, расстройствами аутистического спектра, эмоционально-волевой сферы, выраженными в различной степени тяжести. У некоторых обучающихся могут выявляться текущие психические и соматические заболе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разработана в соответствии с методическими рекомендациями И.М. Бгажноковой по обучению и воспитанию детей и подростков с тяжёлыми и множественными нарушениями развития. Рассмотрена на заседании МО учителей средних и старших классов 28.08.14 г., согласована заместителем директора по УВР 28.08.14г., утверждена директором ОУ Рыжих Л.Л. 31.08.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 программы обучения: Программа направлена на достижение следующих целей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ррекция личности умственно отсталого ребенк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ирование социального опыта и поведени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актическая подготовка к самостоятельной жизни и труду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ирование знаний, умений и навыков, способствующих обслуживанию себя и друг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изучении курса используются учебники, допущенные и рекомендованные Министерством образования и науки РФ на 2014- 2015 учебный год для специальных коррекционных шко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курса используются педагогические технолог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снове активизации и интенсификации деятельности учащихся (игровые технологии, элементы проблемного обуч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снове эффективности управления и организации учебного процесса (технологии уровневой дифференциации, технология индивидуализации обуч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лементы альтернативны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учащихся и к результатам – ведущая составляющая ФГОС. Результаты освоения программы предполагают достижение предметных результатов, метапредметных и личност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Личностные результаты</w:t>
      </w:r>
      <w:r>
        <w:rPr>
          <w:sz w:val="28"/>
          <w:szCs w:val="28"/>
        </w:rPr>
        <w:t>. В результате освоения программы учащийся должен отражать общую характеристику личности ученика как субъекта учебно-познаватель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познавательный инте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и выражать свои эмо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значать свое понимание или непонимание во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совместной, коллектив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готовность следовать установленным правилам поведения и общения на уроке и на переме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эмоционально-положительное отношение к сверстникам, педагогам, другим взросл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Метапредметные результаты</w:t>
      </w:r>
      <w:r>
        <w:rPr>
          <w:sz w:val="28"/>
          <w:szCs w:val="28"/>
        </w:rPr>
        <w:t>.  Метапредметные результаты отражают общеучебные (метапредметные) умения уча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слушать и слышать уч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по предложенному учителем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использовать средства альтернативной коммуникации (мимика, жесты, слог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с помощью учителя найти и исправить свои ошиб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оценить собственные чувства, поведение, 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использовать полученные знания в повседневной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находить ответы на картин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в паре и микрогрупп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следовать правилам пове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едметные результаты</w:t>
      </w:r>
      <w:r>
        <w:rPr>
          <w:sz w:val="28"/>
          <w:szCs w:val="28"/>
        </w:rPr>
        <w:t>. В результате обучения ученик должен посильно усвоить основное содержание учебного предм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ни освоения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местные действия с педагог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по подраж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по образц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по последовательной инстр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деятельность воспитан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ребенка исправить допущенные ошибки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е результаты освоения программы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ое занят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профильного труда, содержание. Кабинет профильного труда: оборудование рабочего места, правила работы и поведения. Соблюдение санитарно - гигиенических требований. Рабочая одежда, правила безопасной работы с инвентарем.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зонные работы на пришкольной территории.</w:t>
      </w:r>
    </w:p>
    <w:p>
      <w:pPr>
        <w:pStyle w:val="Style15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полагаемые результаты обучения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должны знать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: дерево, куст, газон, клумба, садовые цветы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предметов садового инвентаря и спецодежды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нвентаря для садовых и хозяйственных работ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хранения инвентаря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й работы с инвентарем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й работы на пришкольном участ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получает навыки: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а местности дерево, куст, газон, клумбу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хозяйственный инвентарь по назначению  и готовить его к хранению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пецодежду по назначению  и готовить её к хранению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 правильно держать инструменты во время работы и следить за своей осанкой;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аживать за руками  после уборки.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ие работы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пецодежды и инвентаря, в зависимости от вида работы и времени год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вание спецодежды для работы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хранению инвентаря и спнецодежды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держания инвентаря и приспособлений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е работ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емы подметания дорожек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ие работ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ы подметания дорожек с твердым покрытием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емы сгребания мусора с клумб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инвентаря на место хранения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руками после работы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5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уборки элементов служебного помещения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полагаемые результаты обуч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должны знать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и функциональное  назначение элементов помещения (окна, двери, стены, пол.)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последовательность уборки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и назначение предметов инвентаря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дметания пола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хода за подоконником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 назначение, правила хранения предметов спецодежды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хранения инвентаря и приспособлений и ухода за ними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личной гигиены до и после убор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получает навыки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гигиенические требования к рабочей одежде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и использовать по назначению инвентарь и приспособления для уборки класса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 правильно подметать пол (щеткой, веником)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отжим тряпочки для пыли;  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 правильно протирать подоконник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уход за инвентарем, правильно хранить его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уход за руками после уборк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ие работы: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пецодежды и инвентаря;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тривание помещения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вание рабочей одежды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ение таза водой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ка приемов полоскания и отжима тряпочки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е классной доски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етание пола, покрытого линолеумом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жная  уборка подоконника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вынос мусора из класса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инвентаря на место хранения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инвентарем и приспособлениями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руками до и после уборк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/>
        <w:t>1полугодие</w:t>
      </w:r>
    </w:p>
    <w:tbl>
      <w:tblPr>
        <w:tblW w:w="161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20"/>
        <w:gridCol w:w="2340"/>
        <w:gridCol w:w="2520"/>
        <w:gridCol w:w="3060"/>
        <w:gridCol w:w="3060"/>
        <w:gridCol w:w="3600"/>
      </w:tblGrid>
      <w:tr>
        <w:trPr>
          <w:trHeight w:val="49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 зада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рудов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88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22.1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.1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1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.1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.1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.1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.1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1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1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.1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.1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.1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.1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.1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.1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служивающий труд, значение. Виды профессий обслуж. труд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бинет обслуживающего труда: правила работы и поведения.</w:t>
            </w:r>
          </w:p>
          <w:p>
            <w:pPr>
              <w:pStyle w:val="Normal"/>
              <w:rPr/>
            </w:pPr>
            <w:r>
              <w:rPr/>
              <w:t xml:space="preserve">3.Планировка участка пришкольной территори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Аллеи, дорожки, и площадки около школы: расположение, назначение, правила уход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нятия: дерево, куст, газон, клумб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Названия и назначение предметов садового инвентаря и спецодежд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авила безопасной работы на участк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авила безопасной работы с инвентар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ыбор и надевание спецодежды для работы на участ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одметание асфальтированных дороже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Уборка хозинвентаря на место хран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ное занятие. «Осенние работы в саду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Элементы помещения, название, назначение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Название и назначение предметов хозинвентаря для уборки помещени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вила и последовательность уборки классной комна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авила безопасной работы с инвентарем и приспособления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авила подметания по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метание пола щетк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дметание пола веником, сбор мусора на совок.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авила личной гигиены до и после убор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Чистка и уборка инвентаря на мест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четное занятие: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орка помещ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ь детей видеть  мусор и формировать желание их устрани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владение учащимися теоретическими знаниями планировки участка пришкольной территори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владение учащимися трудовыми умениями и навыками применять хозяйственный инвентарь (метла, грабли) и спецодежду по назначению и готовить их к хранен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йствие физическому развитию учащихс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ь детей видеть непорядок,  грязь и формировать желание их устрани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ть навык подметания пола веник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бирать инвентарь и использовать его по назначен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существлять уход за инвентарем, правильно хранить ег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ория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а: Виды профессий обслуживающего тру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 обслуживающего труда: правила работы и поведения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ецодежды,  инвентарь и приспособления для  работ на школьном участке.</w:t>
            </w:r>
          </w:p>
          <w:p>
            <w:pPr>
              <w:pStyle w:val="Normal"/>
              <w:rPr/>
            </w:pPr>
            <w:r>
              <w:rPr/>
              <w:t xml:space="preserve">Пришкольная территория. Объекты пришкольной территории. Газон, уход за ним. Дорожки, виды покрытий, уход за ними. Клумба, отличие от газона, правила ухода. </w:t>
            </w:r>
          </w:p>
          <w:p>
            <w:pPr>
              <w:pStyle w:val="Normal"/>
              <w:rPr/>
            </w:pPr>
            <w:r>
              <w:rPr/>
              <w:t xml:space="preserve">Рассказ: Виды деревьев и кустарников, растущих на пришкольной территории. </w:t>
            </w:r>
          </w:p>
          <w:p>
            <w:pPr>
              <w:pStyle w:val="Normal"/>
              <w:rPr/>
            </w:pPr>
            <w:r>
              <w:rPr/>
              <w:t>Виды работ на участке в зависимости от времени года. Правила безопасной работы на участ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ределение на местности дерево, куст, газон, клум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хождение объектов на  картинке пришкольной территор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бор спецодежды и инвентаря для работы в саду. Надевание спецодежд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работка приемов технологически правильно держать садовый инструмент во время работы: подметание дорож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одметание дорожек с твердым покрыти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Очистка уборочного инвентаря и установка на место хранения. Уход за руками после убор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и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зинвентарь и спецодежда для работы в сад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рабочего инвентаря и приспособлений для работы в саду, установка на место хранения.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ория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:  Название и функциональное назначение элементов помещения (окна, двери, стены, пол). Правила и последовательность уборки классной комна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звание, назначение, правила хранения предметов спецодеж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Беседа: Инвентарь и приспособления для подметания пола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ыбор инвентар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бор и надевание спецодеж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тработка прием ов подметания пола щеткой и венико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бор мусора на совок, выбрасывание в корзину для мусор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Чистка и уборка инвентаря на место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Уход за руками после убор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ор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ь и спецодежда для уборк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метание пола веником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ишкольной территории, наглядно - дидактический материал «Деревья  и кустарники», дидактическая игра «Третий лишний», спецодежда, демонстрационные карточки, Дидактическая игра «Я знаю о профессиях все!», халат, перчатки, хозинвентарь (метла,), крем для ру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ь и приспособления для работы на пришкольном участке, халат, перчатки, метла.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, резиновые перчатки, вени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Что взять для уборки», демонстрационные карточки, наглядно - дидактический материал  «Инвентарь для уборки помещений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: распознавание на местности дерево, газон, куст, клумбу, находить объекты на плане - схеме с помощью учителя, нахождение инвентаря, приспособлений и рабочей одежды для работы в саду. Отрабатывать  приемы технологически правильно держать метлу во время рабо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вень: определять на местности, называть и находить на плане-схеме объекты пришкольной территории, называть инвентарь по назначению, определять виды дорожного покрытия (асфальтовое, грунтовое), подметать дорож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: выбор и надевание спецодежды,  упражнения на формирование зрительного образа предмета, словарная работа: проговаривание и запоминание новых терминов, упражнения по формированию правильного двигательного навыка: отработка движений рук при подметан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уровень: упражнения по формированию навыка подметания пола и сбора мусора на совок. Показ последовательности действий по демонстрационным карточкам. Показ последовательности действий по демонстрационным карточка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2полугодие</w:t>
      </w:r>
    </w:p>
    <w:tbl>
      <w:tblPr>
        <w:tblW w:w="161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20"/>
        <w:gridCol w:w="2340"/>
        <w:gridCol w:w="2520"/>
        <w:gridCol w:w="3060"/>
        <w:gridCol w:w="3060"/>
        <w:gridCol w:w="3600"/>
      </w:tblGrid>
      <w:tr>
        <w:trPr>
          <w:trHeight w:val="49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 зада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рудов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3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04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8</w:t>
            </w:r>
            <w:r>
              <w:rPr>
                <w:lang w:eastAsia="en-US"/>
              </w:rPr>
              <w:t>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.04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>.0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.04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</w:t>
            </w: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>.0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4.042</w:t>
            </w:r>
            <w:r>
              <w:rPr>
                <w:lang w:val="en-US" w:eastAsia="en-US"/>
              </w:rPr>
              <w:t>9</w:t>
            </w:r>
            <w:r>
              <w:rPr>
                <w:lang w:eastAsia="en-US"/>
              </w:rPr>
              <w:t>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6</w:t>
            </w:r>
            <w:r>
              <w:rPr>
                <w:lang w:eastAsia="en-US"/>
              </w:rPr>
              <w:t>.0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8</w:t>
            </w:r>
            <w:r>
              <w:rPr>
                <w:lang w:eastAsia="en-US"/>
              </w:rPr>
              <w:t>.0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0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.0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.05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</w:t>
            </w:r>
            <w:r>
              <w:rPr>
                <w:lang w:val="en-US" w:eastAsia="en-US"/>
              </w:rPr>
              <w:t>7</w:t>
            </w:r>
            <w:r>
              <w:rPr>
                <w:lang w:eastAsia="en-US"/>
              </w:rPr>
              <w:t>.0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.0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Элементы помещения, название, назначение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Название и назначение предметов хозинвентаря для  влажной уборки помещени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вила и последовательность уборки классной комна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авила безопасной работы с инвентарем и приспособления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авила подметания по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авила ухода за подоконник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тработка приемов полоскания и отжима тряпки для пыл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влажной тряпкой с подоконн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тка и уборка инвентаря на мест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Правила личной гигиены до и после убор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четное занятие: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орка помещ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Планировка участка пришкольной территори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орожки, и площадки около школы: расположение, назначение, правила уход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нятия: дерево, куст, газон, клумба, садовые цве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звания и назначение предметов садового инвентаря и спецодежд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авила безопасной работы на участк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авила безопасной работы с инвентар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бор и надевание спецодежды для работы на участ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тработка приемов подметания асфальтированных дороже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тработка приемов сгребания мусора с клумб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Уход за хозинвентарем, установка на место хран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ное занятие. «Весенние работы в саду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ь детей видеть непорядок,  грязь и формировать желание их устрани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ть навык полоскания и отжима тряпки для пыл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ть навык протирки подоконника влажной тряпк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бирать инвентарь и использовать его по назначен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существлять уход за инвентарем, правильно хранить ег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ь детей видеть  мусор и формировать желание их устрани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владение учащимися теоретическими знаниями планировки участка пришкольной территори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владение учащимися трудовыми умениями и навыками применять хозяйственный инвентарь (метла, грабли) и спецодежду по назначению и готовить их к хранен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йствие физическому развитию учащихс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ория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:  Название и функциональное назначение элементов помещения (окна, двери, стены, пол). Правила и последовательность уборки классной комна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звание, назначение, правила хранения предметов спецодеж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Беседа: Инвентарь и приспособления для подметания пола и мытья подоконника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ыбор инвентар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бор и надевание спецодеж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тработка приемов подметания пола щеткой и венико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тработка приемов протирки подоконн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тработка приемов полоскания и отжима тряп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бор мусора на совок, выбрасывание в корзину для мусор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Чистка и уборка инвентаря на место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Уход за руками после убор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ор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ь и спецодежда для протирки подоконника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ление пыли влажной тряпкой с подоконник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ория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еседа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ецодежды,  инвентарь и приспособления для  работ на школьном участке.</w:t>
            </w:r>
          </w:p>
          <w:p>
            <w:pPr>
              <w:pStyle w:val="Normal"/>
              <w:rPr/>
            </w:pPr>
            <w:r>
              <w:rPr/>
              <w:t>Пришкольная территория. Объекты пришкольной территории. Газон, уход за ним. Дорожки, виды покрытий, уход за ними. Клумба, отличие от газона, правила ухода. Виды садовых цветов, растущих на участке.</w:t>
            </w:r>
          </w:p>
          <w:p>
            <w:pPr>
              <w:pStyle w:val="Normal"/>
              <w:rPr/>
            </w:pPr>
            <w:r>
              <w:rPr/>
              <w:t xml:space="preserve">Рассказ: Оформление участка цветами. Виды садовых цветов, растущих на пришкольном участке. </w:t>
            </w:r>
          </w:p>
          <w:p>
            <w:pPr>
              <w:pStyle w:val="Normal"/>
              <w:rPr/>
            </w:pPr>
            <w:r>
              <w:rPr/>
              <w:t>Виды работ на участке в зависимости от времени года. Правила безопасной работы на участ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ределение на местности дерево, куст, газон, клумб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хождение объектов на  картинке пришкольной территор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хождение по картинкам садовых цветов, растущих на участк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ыбор спецодежды и инвентаря для работы в саду. Надевание спецодежд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работка приемов технологически правильно держать садовый инструмент во время работы: подметание дорожки, сгребание мусора с клумб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чистка уборочного инвентаря и установка на место хранения. Уход за руками после убор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и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зинвентарь и спецодежда для работы в сад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рабочего инвентаря и приспособлений для работы в саду, установка на место хранения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, резиновые перчатки, веник, таз, тряпочка для пыл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Что взять для уборки», демонстрационные карточки, наглядно - дидактический материал  «Инвентарь для уборки помещений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ишкольной территории, наглядно - дидактический материал «Деревья  и кустарники», дидактическая игра «Третий лишний», спецодежда, демонстрационные карточки, Дидактическая игра «Я знаю о профессиях все!», халат, перчатки, хозинвентарь (метла,), крем для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ь и приспособления для работы на пришкольном участке, халат, перчатки, мет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: выбор и надевание спецодежды,  упражнения на формирование зрительного образа предмета, словарная работа: проговаривание и запоминание новых терминов, упражнения по формированию правильного двигательного навыка: отработка движений рук при подметании, отработка приемов набора воды в таз, полосканию и отжиму тряпочки для пыли.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уровень: упражнения по формированию навыка подметания пола и сбора мусора на совок, протирке подоконника. Показ последовательности действий по демонстрационным карточкам. Показ последовательности действий по демонстрационным карточка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: распознавание на местности дерево, газон, куст, клумбу, находить объекты на плане - схеме с помощью учителя, нахождение инвентаря, приспособлений и рабочей одежды для работы в саду. Отрабатывать  приемы технологически правильно держать метлу во время рабо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вень: определять на местности, называть и находить на плане-схеме объекты пришкольной территории, называть инвентарь по назначению, определять виды дорожного покрытия (асфальтовое, грунтовое), подметать дорожки. Отрабатывать  приемы технологически правильно держать грабли во время работы, переносить их к месту рабо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27:00Z</dcterms:created>
  <dc:creator>user</dc:creator>
  <dc:description/>
  <cp:keywords/>
  <dc:language>en-US</dc:language>
  <cp:lastModifiedBy>ольга</cp:lastModifiedBy>
  <dcterms:modified xsi:type="dcterms:W3CDTF">2017-11-10T08:56:00Z</dcterms:modified>
  <cp:revision>4</cp:revision>
  <dc:subject/>
  <dc:title/>
</cp:coreProperties>
</file>