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outlineLvl w:val="0"/>
        <w:rPr/>
      </w:pPr>
      <w:r>
        <w:rPr>
          <w:sz w:val="28"/>
          <w:szCs w:val="28"/>
        </w:rPr>
        <w:t>Рабочая программа по учебному предмету «Профильный труд» составлена в соответствии с учебным планом ОУ на 2015-2016 учебный год, рассчитана на 136 часов (исходя из 34 учебных недель в году) для обучающихся, которым характерно интеллектуальное и психофизическое недоразвитие в умеренной, тяжелой или глубокой степени, которое может сочетаться с локальными или системными нарушениями зрения, слуха, опорно-двигательного аппарата, расстройствами аутистического спектра, эмоционально-волевой сферы, выраженными в различной степени тяжести. У некоторых обучающихся могут выявляться текущие психические и соматические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составлена на основе изучения и анализа научно- методической литературы, современных коррекционных технологий, программно-методических материалов, а также на основе педагогического наблюдения, изучения детей со сложной структурой дефекта и коррекционно- развивающей работы с детьми, имеющими тяжелую умственную отсталость, в условиях школы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бучение носит наглядно-действенный характер. На первом этапе воспитатель проявляет максимальную активность, демонстрируя ребенку игрушки, предметы, показывая ему способ действия с ними, сопровождая действия речью. Затем действия осуществляются совместно. Один из основных приемов обучения «рука в руке». При этом учитель постоянно комментирует выполняемые действия, используя свою речь в качестве стимулирующего средства для побуждения ученика к действиям. Далее педагог учит выполнять действия по подражанию. Следующим этапом является выполнение действия по образцу. Затем осуществляется выполнение задания по инструк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достижение следующих целе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пешная подготовка ребенка с ограниченными возможностями здоровья к условиям самостоятельной жизни, в том числе и труда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ррекция личности умственно отсталого ребенка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ние социального опыта и поведения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актическая подготовка к самостоятельной жизни и труду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, умений и навыков, способствующих обслуживанию себя и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направлено на социализацию, коррекцию эмоциональной сферы, личностного развития и познавательных возможностей учеников. Содержание обучения разнообразно, что определяется многообразием различных дефектов у обучаю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которые решаются в процессе обучения учеников следу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ожительных качеств личности ученика (трудолюбия, настойчивости, умения работать в коллективе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рабочему челове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ивычки к чистоте, сознательному выполнению санитарно-гигиенических правил в быту и на производ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эстетического отношения к труд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и задачами на занятиях по обслуживающему труду решаются и специальные задачи, направленные на коррекцию умственной деятельности обучающихся. Коррекционная работа выражается в формировании умений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задании (анализировать объект, условия работы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ланировать ход работы (устанавливать последовательность этапов выполняемой работы, определять приемы работы и инструменты, нужные для их выполнения, отчитываться о проделанной работе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вою работу (определять правильность действий и результатов, оценивать качество выполненной работы)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владение учащимися теоретическими знаниями, трудовыми умениями и навыками достаточными для самообслуживания, помощи семье, адаптации в современном обществе, ориентации в социуме и в быт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ограмму по обслуживающему труду включены следующие разделы: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енние хозяйственные  работы на пришкольной территори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Уборка пришкольной территории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Уход за различными видами посуды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уборка  помещения;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Генеральная  уборка помещения 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авила безопасной работы.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 xml:space="preserve">Изучение этих разделов позволяет практически знакомить учащихся с окружающим их социумом, формировать у них навыки самостоятельности в обслуживании себя и близки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пределение тем и часов по конкретному разделу может варьироваться учителем в зависимости от степени подготовленности учащихся к восприятию предлагаемого материала. Учитель вправе сокращать предлагаемый материал, или, наоборот, добавлять новые темы. Большее количество часов отводится на практическую работу, сюжетно - ролевые игры, тренин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едмет интегрируется с различными учебными предметами и направлениями коррекционно-развивающе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на уроках предусмотрены многократные упражнения на повторение умственных и практических действий заданного содержания. Обучение носит сугубо практическую направленность и не требует от учащихся соблюдения четких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учащихся и к результатам – ведущая составляющая ФГОС. Результаты освоения программы предполагают достижение предметных результатов, метапредметных и личностных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ичностные результаты.</w:t>
      </w:r>
      <w:r>
        <w:rPr>
          <w:sz w:val="28"/>
          <w:szCs w:val="28"/>
        </w:rPr>
        <w:t xml:space="preserve"> В результате освоения программы учащийся должен отражать общую характеристику личности ученика как субъекта учебно-познавательной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познавательный интере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и выражать свои эмо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значать свое понимание или непонимание в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в совместной, коллектив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готовность следовать установленным правилам поведения и общения на уроке и на переме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эмоционально-положительное отношение к сверстникам, педагогам, другим взрослым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апредметные результаты.</w:t>
      </w:r>
      <w:r>
        <w:rPr>
          <w:sz w:val="28"/>
          <w:szCs w:val="28"/>
        </w:rPr>
        <w:t xml:space="preserve">  Метапредметные результаты отражают общеучебные (метапредметные) умения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лушать и слышать уч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по предложенному учителем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спользовать средства альтернативной коммуникации (мимика, жесты, слог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 помощью учителя найти и исправить свои ошиб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оценить собственные чувства, поведение, способ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спользовать полученные знания в повседневной жиз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находить ответы на картин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ботать в паре и микрогрупп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ледовать правилам поведен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метные результаты.</w:t>
      </w:r>
      <w:r>
        <w:rPr>
          <w:sz w:val="28"/>
          <w:szCs w:val="28"/>
        </w:rPr>
        <w:t xml:space="preserve"> В результате обучения ученик должен посильно усвоить основное содержание учебного предм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освоения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ые действия с педагог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подража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образц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последовательной инстру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ая деятельность воспитанни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ие ребенка исправить допущенные ошиб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е результаты освоения программы: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адовые и хозяйственные работы на пришкольной территор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 знать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лодовых деревьев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ствол, крона, приствольный круг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плодовыми деревьями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скапывания приствольного круга; 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, назначение  и порядок хранения предметов садового инвентаря и спецодежды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с инвентарем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на пришкольном участке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правила работы с секатором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 безопасности при  работе с секатором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Предполагается то, что учащиеся будут  уметь: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 местности дерево, куст, газон, клумбу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бъекты (дерево, кустарник) на  плане - схеме пришкольной территории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хозяйственный инвентарь по назначению  и готовить его к хранению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ецодежду по назначению  и готовить её к хранению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 правильно держать инструменты во время работы и следить за своей осанкой;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й работы с секатором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ецодежды и инвентаря, в зависимости от вида работы и времени года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работ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метание дорожек и площадк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листвы с газоно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 и перенос  листв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е с корнями однолетних цветковых растений из цветни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растительных остатков на территории цветни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работ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дорожек с твердым покрытием от снег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бор снега в кучи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работ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капывание приствольного круга лопат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гребание мусора с клумб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в семян на рассад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адка рассады на клумбу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олка сорняков на клумб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в почвы из лейки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приемов работы с секатором (вхолостую)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после работы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 инвентаря и установка на место хранения.</w:t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од за различными видами посуды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 знать: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 - гигиенические требования к посуде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рабочего места (чистая посуда должна находиться отдельно от грязной)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температуре воды для мытья посуды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суды (кухонная, столовая, чайная)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посуды, их название, назначение, отличительные признаки по внешнему виду, материалу изготовления, покрытию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щие и моющие средства и приспособления (тряпочки, губки, щетки)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хода за различными видами посуды (алюминиевой, эмалированной, с тефлоновым покрытием, стеклянной, фарфоровой)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мытья посуды;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мытья посуды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  уметь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чее место (размещать грязную посуду рядом с мойкой, освобождать мойку и наполнять ее водой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овать посуду по видам и степени загрязнени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ть на губку необходимое количество моющего средств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 вначале менее загрязненную посуду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ь посуду в соответствии с покрытием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анитарно-гигиенические требования к состоянию кухн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безопасной работы с моющими средствами;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идов покрытий посуды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оющих и чистящих средств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и чистка кухонной утвари и посуды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салфетками, щетками для мытья и чистки посуды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после мытья посу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орка помещения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 знать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устройство  лестницы в здании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метания лестницы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 при уборке лестницы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ую последовательность уборки лестницы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назначение предметов инвентаря, уход за ними, хранение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метания пол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тирания пол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личной гигиены до и после уборки.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  уметь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 гигиенические требования к рабочей одежде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и использовать по назначению инвентарь и приспособления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 правильно выполнять приемы уборки и следить за осанкой при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метании пола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метании лестницы веником и сборе мусора в совок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тье лестницы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уход за инвентарем, правильно хранить его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уход за руками после уборк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метание лестницы веником; 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усора в совок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рка перил (поручней)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лестницы моющими средствам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рание пола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инвентарем и приспособлениям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до и после уборки.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ая уборка помещения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 знать: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енеральной уборки помещения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я и назначение строительных элементов помещения, и виды  покрытий 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борки пыли (удаление пыли с жесткой мебели, радиаторов, подоконников)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мытья стенной панели, двери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назначение предметов инвентаря, уход за ним и его хранение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метания пол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тирки пол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личной гигиены до и после уборки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  уметь: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эстетические и гигиенические требования к рабочей одежде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ь непорядок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и использовать по назначению инвентарь, приспособления, моющие средства 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 правильно выполнять приемы уборки помещения и следить за осанкой при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метании пола и сборе мусора в совок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тье пола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тье  стенной панели, двери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тье пола, покрытого линолеумом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и пыли с жесткой мебели и подоконник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уход за инвентарем, правильно хранить его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после уборк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боты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радиаторов, подоконников, стенной панели, двер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ние пола веником и сбор мусора в совок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рание пола, покрытого линолеумом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инвентарем и приспособлениями;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до и после уборки.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полугоди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96"/>
        <w:gridCol w:w="2520"/>
        <w:gridCol w:w="4665"/>
        <w:gridCol w:w="5244"/>
      </w:tblGrid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 и его значение в жизни общества. Профессии обслуживающего труда: младший обслуживающий персонал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ка пришкольного участка. Повтор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школьной территории (дерево, куст, газон, клумба). Повтор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плодовых деревьев, растущих на участ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об элементах дерева: ствол, крона, приствольный круг. Осенний уход за деревьями. Знач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спецодежды для осенних садовых  работ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и надевание спецодеж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инвентарь для осенних работ на участке (грабли, метла, лопата), устройство, назначение, правила и  приемы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листвы с газонов граблями, укладка их в кучи, сбор в мешки. Правила безопасност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ребание опавших листьев граблями вокруг деревьев. Правила безопас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ывание приствольного круга  лопатой. Правила безопасной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инвентарем, установка на место хра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ное занятие: «Осенние работы в саду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уборки помещения. Санитарно - гигиенические требования к помещ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Элементы помещения. Повторение. .Назначение и устройство лестницы в зда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Последовательность уборки лестницы, правила безопасной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Инвентарь и приспособления для уборки лестницы, Рабочая одежда, назначение, правила бережного отношения, хран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орка лестницы: подметание лестницы веником и сбор мусора в сов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лестницы: протирание перил (поручней) лестниц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лестницы: мытье ступеней лестниц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безопасности при работе с моющими средств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лестницы:  мытье  лестничных пролет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и уборка инвентаря, установка  на место хран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ное занят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борка лестницы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Овладение учащимися теоретическими знаниями о видах плодовых деревьев, правилами ухода за ни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владение учащимися трудовыми умениями и навыками технологически правильно держать грабли и лопату во время работы, готовить их к хран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. Содействие физическому развитию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спитание положительного отношения к труд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знаний о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х осенних работ на участ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владение учащимися теоретическими знаниями о строении лестницы в зда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  видеть непорядок,  грязь и формировать желание их устрани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ить выбирать инвентарь и использовать его по назначению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навыков и приемов уборки лестниц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крепление знаний о назначении и устройстве лестницы в здании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о труде, необходимости профессий младшего обслуживающего персонала. Значение профессий моп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изни обще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: виды деревьев и кустарников. Строение дерева: ствол, крона. Отличие куста от дерева. Осенний уход за деревьями. Приствольный круг. Значение. Правила вскапывания. Виды осенних работ на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одежда и инвентар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абли, лопата) для осенних работ на участке, устройство, назначение, приемы работы. Подготовка к хранению, порядок хран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безопасной  работы лопатой и граблям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 надевание спецодежды для работы на пришко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капывание приствольного кру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инвентаря и установка на место хранения. Уход за руками после убор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листвы с газонов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: устройство лестницы. Словарная рабо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а: инвентарь и приспособления для уборки лестницы, проговаривание и запоминание новых слов - терминов, дидактическая игра: «Что взять для уборк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ление технологической цепочки уборки лестницы по картинк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метание лестницы веник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тирание перил (поручней) лестниц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репление тряпки на швабру, промывка тряпки во время рабо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тирание  ступеней лестниц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Протирание лестничных пролет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Чистка и уборка инвентаря на мест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ход за руками после убо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е ступеней лестницы веником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- схема пришкольной территории, наглядно - дидактический материал «Деревья  и кустарники», дидактическая игра «Третий лишний», спецодежда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алле А.Г., Кочетова Л.Л. Тетради по обслуживающему труду (для учащихся коррекционных шко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ида) 7 класс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е карточки, Дидактическая игра «Я знаю о профессиях все!», хозинвентарь (метла, грабли, лопата), крем для рук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т, перчатки, метла, граб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метно - технологическая кар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лат, резиновые перчатки, веник, совок, швабра, половая тряпка, ведро, тазик, дидактическая игра: «Что взять для уборки», предметно - технологическая карта уборки лестницы,  презентация «виды уборк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е упаковки моющих и чистящих средств, </w:t>
            </w:r>
            <w:r>
              <w:rPr>
                <w:bCs/>
                <w:color w:val="000000"/>
                <w:sz w:val="28"/>
                <w:szCs w:val="28"/>
              </w:rPr>
              <w:t xml:space="preserve">Галле А.Г., Кочетова Л.Л. Тетради по обслуживающему труду (для учащихся коррекционных школ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Cs/>
                <w:color w:val="000000"/>
                <w:sz w:val="28"/>
                <w:szCs w:val="28"/>
              </w:rPr>
              <w:t xml:space="preserve"> вида) 7 класс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тестовые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т, резиновые перчатки, веник, совок, предметно - технологическая карта уборки лестницы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полугоди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34"/>
        <w:gridCol w:w="4931"/>
        <w:gridCol w:w="5160"/>
      </w:tblGrid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 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Название и назначение предметов кухонной мебели и оборудования. Повтор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Виды посуды по назначению (кухонная, столовая, чайная)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Инвентарь и приспособления для мыть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Средства для мытья посуды. Правила безопасной работы с моющими средств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Организация  рабочего места для мыть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Выбор и надевание рабочей одеж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Порядок мыть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Сортировка посуды по видам и степени загряз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 Выбор моющих и чистящих средств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Мытье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Уход за инвентарем и приспособлениями для мыть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 Организация  рабочего места для мытья посуды. Повтор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 Мытье посуды. повтор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Воспитание положительного отношения к труду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Ознакомить  с видами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Формировать технологические навыки правильно выполнять приемы мыть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Теор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Беседа: 1. Санитарно - гигиенические требования при работе на кухне.. 2.Название и назначение предметов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Инвентарь и приспособления для мытья посуды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Организация  рабочего места, требования к температуре в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Особенности ухода за различными видами посуды (аллюминевая, эмалированная, с тефлоновым покрытием, стеклянная, фарфоровая) Словарная работа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актика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Выбор и надевание рабочей одежды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Выбор моющих и чистящих средств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нанесение на губку необходимого количества средства для мыть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 составление технологической карты  мытья посуды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определение предметов посуды по названию и назначе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Мытье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 Уход за инвентарем и приспособлениями для мыть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Уход за руками после убор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тошь, губка, моющее средство, предметно - технологическая карта, демонстрационные карточки, карточки с заданиями, презентация «мытье посуды»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ытье  посу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четное заняти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Теория: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Инвентарь и приспособления для мытья посуды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акт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Выбор моющих и чистящих средств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тошь, губка, моющее средство, предметно - технологическая карта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Инвентарь приспособления, спецодежда для уборки помещений. Повтор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Моющие средства для уборки. Правила безопасной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.Последовательность уборки помеще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Удаление пыли с жесткой мебели и подоконн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Подметание пола, покрытого линолеум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Отработка приемов мытья пола, покрытого линолеум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 Вынос мусо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 Уход за инвентарем и приспособлениями для уборки, установка на место хранени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. Овладение учащимися теоретическими знаниями трудовыми умениями и навыками уборки помещ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Содействие физическому развитию учащих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оспитание положительного отношения к труду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Теория: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Беседа: Инвентарь и приспособления для уборки помещения. Выбор моющих и чистящих средств, правила безопасной работы. Словарная  рабо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Показ последовательности действий по демонстрационным карточк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идактическая игра: «Что взять для уборки»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акт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Проветривание помещ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Подметание пола веником, щеткой;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Сбор мусора в совок;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Удаление пыли с жесткой мебели и подоконни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Отработка приемов мытья пола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 наполнение ведра водой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 крепление тряпки на швабру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 удаление пыли с подоконн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 мытье стенной панели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Вынос мусо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. Чистка и уборка инвентаря на место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.Уход за руками после уборк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едметно - технологическая карта, схема мытья пола, демонстрационные карточки, презентация дидактическая игра: «Что взять для уборки».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уборка помещения», халат, резиновые перчатки, веник, щетка, ведро, швабра, тряпка, тряпка для пыли, таз, моющие и чистящие средства, 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.Объекты пришкольной территории: газон, клумба, цветник. Повтор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Правила безопасной работы на участ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. Инструменты и приспособления для работы в цветнике: виды, назначение. 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.Выбор и надевание рабочей одежды.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Полив клумб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Чистка и уборка инвентаря на место хранени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. Овладение учащимися теоретическими знаниями трудовыми умениями и навыками работы в цветни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. Содействие физическому развитию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Воспитание положительного отношения к труду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Теория: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Беседа:1.Оформление пришкольного участка деревьями и кустарниками. 2.Виды кустарников, правила ухода за ними. 3.Правила техники безопасности при работе с секатором. Словарная рабо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актика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. Выбор и надевание рабочей одежды. 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Выбор инвентаря для садовых работ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Полив клумбы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Чистка и уборка инвентаря на место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 Уход за рукам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метно-технологическая карта, игра «найди лишний предмет», презентация «виды садовых и хозяйственных работ на участке», презентация «что растет на клумбе, презентация «инструменты для работы в саду», инвентарь и приспособления для работы в цветнике, халат, перчатки, лей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сенние работы на пришкольном участк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четное занят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Теория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авила безопасной  работы инвентаре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актика: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олив клумбы из лейки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вентарь и приспособления для работы в цветнике, халат, перчат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32"/>
                <w:szCs w:val="32"/>
              </w:rPr>
              <w:t>предметно - технологическая карта.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</w:rPr>
        <w:t xml:space="preserve">Реализация учебной программы обеспечивается специально подобранными дидактическими и учебно-методическими материалами и пособиями: 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специальной (коррекционной) образовательной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5-9 классы, в 2 сб., под редакцией В.В. Воронковой.- М.: Владос,2001.- 240с. </w:t>
      </w:r>
    </w:p>
    <w:p>
      <w:pPr>
        <w:pStyle w:val="Normal"/>
        <w:numPr>
          <w:ilvl w:val="0"/>
          <w:numId w:val="16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лле А.Г., Кочетова Л.Л. Программа по обслуживающему труду для детей с умеренной умственной отсталостью 6-9 классы. - М.:Аркти,2009.-71с</w:t>
      </w:r>
    </w:p>
    <w:p>
      <w:pPr>
        <w:pStyle w:val="Normal"/>
        <w:numPr>
          <w:ilvl w:val="0"/>
          <w:numId w:val="16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Трудовое обучение в специальных (коррекционных) школа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Новые учебные программы, под редакцией А.М. Щербаковой,  М.: Энас, 2001.</w:t>
      </w:r>
    </w:p>
    <w:p>
      <w:pPr>
        <w:pStyle w:val="Normal"/>
        <w:numPr>
          <w:ilvl w:val="0"/>
          <w:numId w:val="16"/>
        </w:numPr>
        <w:spacing w:before="0" w:after="280"/>
        <w:outlineLvl w:val="1"/>
        <w:rPr/>
      </w:pPr>
      <w:r>
        <w:rPr>
          <w:bCs/>
          <w:color w:val="000000"/>
          <w:sz w:val="28"/>
          <w:szCs w:val="28"/>
        </w:rPr>
        <w:t xml:space="preserve">Галле А.Г., Кочетова Л.Л. Тетради по обслуживающему труду (для учащихся коррекционных школ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вида) 6-9 классы. - М.:Аркти,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дведения итогов в конце каждой четверти проводятся зачетные занятия: выполнение отдельной оп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специальной (коррекционной) образовательной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5-9 классы, в 2 сб., под редакцией В.В. Воронковой.- М.: Владос,2001.- 240с. </w:t>
      </w:r>
    </w:p>
    <w:p>
      <w:pPr>
        <w:pStyle w:val="Normal"/>
        <w:numPr>
          <w:ilvl w:val="0"/>
          <w:numId w:val="17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лле А.Г., Кочетова Л.Л. Программа по обслуживающему труду для детей с умеренной умственной отсталостью 6-9 классы. - М.:Аркти,2009.-71с</w:t>
      </w:r>
    </w:p>
    <w:p>
      <w:pPr>
        <w:pStyle w:val="Normal"/>
        <w:numPr>
          <w:ilvl w:val="0"/>
          <w:numId w:val="17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Трудовое обучение в специальных (коррекционных) школа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Новые учебные программы, под редакцией А.М. Щербаковой,  М.: Энас, 2001.</w:t>
      </w:r>
    </w:p>
    <w:p>
      <w:pPr>
        <w:pStyle w:val="Normal"/>
        <w:numPr>
          <w:ilvl w:val="0"/>
          <w:numId w:val="17"/>
        </w:numPr>
        <w:spacing w:before="0" w:after="0"/>
        <w:outlineLvl w:val="1"/>
        <w:rPr/>
      </w:pPr>
      <w:r>
        <w:rPr>
          <w:bCs/>
          <w:color w:val="000000"/>
          <w:sz w:val="28"/>
          <w:szCs w:val="28"/>
        </w:rPr>
        <w:t xml:space="preserve">Галле А.Г., Кочетова Л.Л. Тетради по обслуживающему труду (для учащихся коррекционных школ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вида) 6-9 классы. - М.:Аркти,2009.</w:t>
      </w:r>
    </w:p>
    <w:p>
      <w:pPr>
        <w:pStyle w:val="Normal"/>
        <w:numPr>
          <w:ilvl w:val="0"/>
          <w:numId w:val="17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оспитание и обучение детей и подростков с тяжелыми и множественными нарушениями развития, под редакцией И.М. Бгажноковой. М.: Владос, 2007</w:t>
      </w:r>
    </w:p>
    <w:p>
      <w:pPr>
        <w:pStyle w:val="Normal"/>
        <w:numPr>
          <w:ilvl w:val="0"/>
          <w:numId w:val="17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детей с выраженным недоразвитием интеллекта, под редакцией И.М. Бгажноковой, Москва, Владос, 2007</w:t>
      </w:r>
    </w:p>
    <w:p>
      <w:pPr>
        <w:pStyle w:val="Normal"/>
        <w:numPr>
          <w:ilvl w:val="0"/>
          <w:numId w:val="17"/>
        </w:numPr>
        <w:spacing w:before="0" w:after="0"/>
        <w:outlineLvl w:val="1"/>
        <w:rPr/>
      </w:pPr>
      <w:r>
        <w:rPr>
          <w:rFonts w:eastAsia="Verdana" w:cs="Verdana" w:ascii="Verdana" w:hAnsi="Verdana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ллер А.Р. Социально-трудовая адаптация глубоко умственно отсталых детей.-М.:Просвещение, 1990.-128с.</w:t>
      </w:r>
    </w:p>
    <w:p>
      <w:pPr>
        <w:pStyle w:val="Normal"/>
        <w:numPr>
          <w:ilvl w:val="0"/>
          <w:numId w:val="17"/>
        </w:numPr>
        <w:spacing w:before="0" w:after="280"/>
        <w:outlineLvl w:val="1"/>
        <w:rPr/>
      </w:pPr>
      <w:r>
        <w:rPr>
          <w:rFonts w:eastAsia="Verdana" w:cs="Verdana" w:ascii="Verdana" w:hAnsi="Verdana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инский Б.И. Коррекционно-воспитательное значение труда для психического развития уч-ся вспомогательной школы. -М.:Педагогика, 1985.-128с.</w:t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1:00Z</dcterms:created>
  <dc:creator>user</dc:creator>
  <dc:description/>
  <cp:keywords/>
  <dc:language>en-US</dc:language>
  <cp:lastModifiedBy>ольга</cp:lastModifiedBy>
  <dcterms:modified xsi:type="dcterms:W3CDTF">2017-11-10T09:01:00Z</dcterms:modified>
  <cp:revision>21</cp:revision>
  <dc:subject/>
  <dc:title/>
</cp:coreProperties>
</file>