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9. «На старт! Внимание! Взлёт!»</w:t>
      </w:r>
    </w:p>
    <w:p>
      <w:pPr>
        <w:pStyle w:val="Normal"/>
        <w:rPr/>
      </w:pPr>
      <w:r>
        <w:rPr/>
        <w:t xml:space="preserve">Почему самолёт летает? Ведь он тяжелее воздуха? Кто-то скажет: «Благодаря крыльям». Другой добавит: «Благодаря </w:t>
      </w:r>
      <w:r>
        <w:rPr>
          <w:color w:val="FF6600"/>
        </w:rPr>
        <w:t>подъёмной силе крыла</w:t>
      </w:r>
      <w:r>
        <w:rPr/>
        <w:t xml:space="preserve">». На вопрос «А что это такое?» юные исследователи искали ответ на очередном заседании «Лаборатории юных талантов». Ученики попробовали себя в роли конструкторов: изучили крыло самолёта в разрезе, измерили его параметры, сконструировали модель крыла из бумаги и на полу, а затем опытным путём установили, что крыло самолёта – из-за его особой формы -  вверх тянет давление воздуха. За свои исследования ребята получили награду: соревнование «Чьи бумажные самолётики летают лучше» между Зелёными и Красными. </w:t>
      </w:r>
      <w:r>
        <w:rPr>
          <w:color w:val="FF6600"/>
        </w:rPr>
        <w:t>Победили «наши»!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6:00Z</dcterms:created>
  <dc:creator>Microsoft Office</dc:creator>
  <dc:description/>
  <cp:keywords/>
  <dc:language>en-US</dc:language>
  <cp:lastModifiedBy>Microsoft Office</cp:lastModifiedBy>
  <dcterms:modified xsi:type="dcterms:W3CDTF">2017-11-05T14:42:00Z</dcterms:modified>
  <cp:revision>1</cp:revision>
  <dc:subject/>
  <dc:title>9</dc:title>
</cp:coreProperties>
</file>