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спользование биомеханики тела при поднятии тяже</w:t>
        <w:softHyphen/>
        <w:t>стей и в положении сид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формировать знания у студентов об использовании правил биомеханики при поднятии тяжестей и в положении сид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определение эргономики, биомеханики и основные ее прави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авильную биомеханику при различных положениях тела пациента и медицинской сестры в покое и при движен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етоды снижения риска травм позвоночника у медицинской сестры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˗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именять правила биомеханики при организации рабочего места и процессе деятельности медицинской сестры с целью предотвращения травм позвоноч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Дополните предлож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- это наука, изучающая законы механического движения в живых системах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- наука о взаимосвязи людей и окружающей среды в целях безопасного труда. 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- нарушения сердечного ритма и кровоснабжения мышцы сердца при натуживании на высоте вдох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 - появление головокружения, шума в ушах и даже потере сознания при резкой перемене положения тела, вследствие нарушений в работе сердца и сосуд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- основная причина, приводящая сестру к травме позвоночника и болям в спин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мещения пациента медицинская сестра должна использовать любое ________________________________ или 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ног медицинской сестры является очень важным условием для ______________________________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должна занять устойчивое положение: одну ногу следует поставить рядом с пациентом, другая нога должна находиться______________________________ и быть готовой принять __________________________ при перемещени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нятии медицинской сестры пациента от уровня пола ее ноги должны находиться _____________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едует поднимать пациента перед своими коленями, так как это влечет за собой нагрузку на _________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днимать пациента сбоку, так как это вызывает ___________________________ и ____________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поднимать пациента, нужно привести его в _________________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еремещения пациента позвоночник медицинской сестры должен быть _______, плечи находиться ________________________________ и быть направлены в ту же сторону, что и __________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нятии тяжести одной рукой, свободная рука должна быть использована для __________________________________ или используется в качестве ______________ для того, чтобы снять нагрузку с позвоночника при поднятии с помощью плеч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*. Решите ситуационную задач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используйте для решения задачи учебные материалы ВОЗ по сестринскому делу – проект "LEMON"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у Г. 67 лет, имеющему избыточную массу тела, назначена операция на органах брюшной полости. Медицинской сестре хирургического отделения необходимо перевезти пациента в операционный бл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ечислите факторы, которые должна оценить медицинская сестра при перемещении паци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правила должна учитывать медицинская сестра при перемещении паци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олните пустые граф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биомеханики при поднятии тяже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мещения и поднятия тяжести в положении сид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, приводящие к травме спины и позвоночника медицинской сест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биомеханики при работе в положении сид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тлично» - все задания выполнены в полном объеме, своевременно, без ошибо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48:00Z</dcterms:created>
  <dc:creator>M video</dc:creator>
  <dc:description/>
  <cp:keywords/>
  <dc:language>en-US</dc:language>
  <cp:lastModifiedBy>User</cp:lastModifiedBy>
  <dcterms:modified xsi:type="dcterms:W3CDTF">2017-11-12T07:48:00Z</dcterms:modified>
  <cp:revision>2</cp:revision>
  <dc:subject/>
  <dc:title/>
</cp:coreProperties>
</file>