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о изобразительному искусству по ФГОС второго поко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тему «</w:t>
      </w:r>
      <w:r>
        <w:rPr>
          <w:rFonts w:cs="Times New Roman" w:ascii="Times New Roman" w:hAnsi="Times New Roman"/>
          <w:b/>
          <w:i/>
          <w:sz w:val="32"/>
          <w:szCs w:val="32"/>
        </w:rPr>
        <w:t>Древние образы в современных народных игрушках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00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чебный предмет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асс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п урока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хнология построения урока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диалогическа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е образы  в современных народных игрушка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урока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уховно-нравственного развития; воспитание гражданственности и патриотизма, любви к Родине на примере изучения ведущих народных промыслов; привитие интереса к декоративно-прикладному искусству, бережное отношение к традициям народа; развитие художественного вкуса учащихся – учить видеть красоту и выразительность образной передачи жизни в игрушках отдалённого прошлого и современности; формирование умений ориентироваться в своей системе знаний: отличать новое от уже известного; 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термины, понятия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гополь, Филимоново, Дымково, игрушечник, артель, народный промысел, роспись, обожжённая глин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00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жительное отношение к культуре и искусству своей стра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ое мировозз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ую компетентность в общении со сверстника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самостоятельной практической творче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роводить самооценку на основе критерия успешности учебной деятельност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ять и формулировать цель на уроке</w:t>
            </w:r>
            <w:r>
              <w:rPr>
                <w:rFonts w:cs="Times New Roman" w:ascii="Times New Roman" w:hAnsi="Times New Roman"/>
                <w:i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Cs w:val="28"/>
              </w:rPr>
              <w:t>работать по плану, оценивать правильность выполнения действий на уровне адекватной ретроперспективной оценки, планировать свои действия в соответствии с поставленной задачей, высказывать свое предположение (Регулятивные УУД)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ть оформлять свои мысли в устной форме, слушать и слышать партнера (Коммуникативные УУД)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ориентироваться в своей системе  знаний: отличать новое от уже известного, добывать новые знания: находить ответы на вопросы, используя учебник, свой жизненный опыт,  и информацию, полученную на уроке</w:t>
            </w:r>
            <w:r>
              <w:rPr>
                <w:rFonts w:cs="Times New Roman" w:ascii="Times New Roman" w:hAnsi="Times New Roman"/>
                <w:szCs w:val="28"/>
              </w:rPr>
              <w:t xml:space="preserve"> (Познавательные УУД)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равнивать, оценивать форму, декор игрушек, принадлежащих различным художественным промыслам, распознавать и называть игрушки ведущих народных промыс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обственный художественный замысел, связанный с созданием выразительной формы в опоре на народные тради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характерные для того или иного промысла основные элементы народного орнамента и особенности цветового решения.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  <w:t>Организация пространств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00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работы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10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для 5 класса Изобразительное искусство. «Декоративно-прикладное искусство в жизни человека», авторы Н.А.Горяева, О.В.Остров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глиняных игрушек (каргопольская, филимоновская, дымковская), таблицы с образцами росписи, компьютерная презентация, шаблоны игрушек, краск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45"/>
        <w:gridCol w:w="3326"/>
        <w:gridCol w:w="369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м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на 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отивация учебной деятельност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Цели: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актуализировать требования к ученику со стороны учебной деятельности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создание условий для возникновения у учеников внутренней потребности включения в учебную деятельность;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становить тематические рам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уточнить тип урока и наметить шаги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.Актуализация знаний и фиксирование индивидуальных затруднений в пробном действ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Цели: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рганизовать выполнение учащимися пробного учебно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рганизовать фиксирование учащимися индивидуального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ыявление места и причины затруд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ыяв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сто затрудн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строение проекта выхода из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здать мотивацию для построения проекта выхода из затруд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крытие новых зна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организовать усвоение учащимися нов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особа действия с проговариванием во внешней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кючение в систему знаний и повтор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рганизовать выполнение учащимися самостоятельной работы по учебнику для поиска информации по теме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организовать выполнение учащимися самостоятельной работы на новое зн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организовать самопроверку по эталону, самооце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ефлексия учебной деятельности на уро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u w:val="single"/>
              </w:rPr>
              <w:t>Ц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Зафиксировать новое содержание уро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Организовать рефлексию и самооценку учениками собственной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помощь учащимся в подготовке к уро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, ребята! Проверьте как организовано ваше рабочее место, всё лишнее уберите с па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  <w:t>Очень часто за событиями</w:t>
              <w:br/>
              <w:t>И за сутолокой дней</w:t>
              <w:br/>
              <w:t>Старину не вспоминаем,</w:t>
              <w:br/>
              <w:t>Забываем мы о ней.</w:t>
              <w:br/>
              <w:t xml:space="preserve">Хоть и более привычны </w:t>
              <w:br/>
              <w:t>Нам полеты на Луну,</w:t>
              <w:br/>
              <w:t>Вспомним русские обычаи,</w:t>
              <w:br/>
              <w:t>Вспомним нашу старину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Не случайно выставлены в классе произведения народного творчества. На сегодняшнем занятии мы закрепим знания о народных игрушках и обобщим наши представления о народных традициях украшать свой быт и дарить радость другим людям. Тема урока «</w:t>
            </w:r>
            <w:r>
              <w:rPr/>
              <w:t>Древние образы  в современных народных игрушках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годня на уроке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мы будем наблюдать, анализировать, творить и рассуждать. Верю, что каждого ученика ждет успех. Улыбнитесь и пожелайте друг другу у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>
                <w:b/>
                <w:sz w:val="28"/>
                <w:szCs w:val="36"/>
              </w:rPr>
              <w:t xml:space="preserve"> </w:t>
            </w:r>
            <w:r>
              <w:rPr>
                <w:b/>
              </w:rPr>
              <w:t>Подготовка к творческой работе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-</w:t>
            </w:r>
            <w:r>
              <w:rPr>
                <w:bCs/>
              </w:rPr>
              <w:t>. Сегодня на уроке мы проводим ярмарку народных игрушек. А что такое ярмарка?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-</w:t>
            </w:r>
            <w:r>
              <w:rPr>
                <w:bCs/>
              </w:rPr>
              <w:t xml:space="preserve"> Кем бы вы хотели быть на ярмарке?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Продавцами, покупателями, мастерами народных игрушек.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-</w:t>
            </w:r>
            <w:r>
              <w:rPr>
                <w:bCs/>
              </w:rPr>
              <w:t xml:space="preserve"> И продавцам, и покупателям, и мастерам – всем им необходимо хорошо знать, чем отличаются друг от друга художественные промыслы, как украшаются изделия и какие особые приметы имеют украшающие их узоры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Мы разделимся на группы-артели по видам художественных промыслов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Сначала мы будем мастерами артелей. 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Мастера каждой артели изобразят изделия по мотивам народных игрушек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том они представят свой товар на ярмарку, будут его расхваливать так, чтобы захотелось его купить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 затем мастера-продавцы станут покупателями изделий других промыслов, хваля или критикуя их мастерство.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5"/>
              <w:tabs>
                <w:tab w:val="clear" w:pos="708"/>
                <w:tab w:val="left" w:pos="6440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классе работают артели: </w:t>
            </w:r>
          </w:p>
          <w:p>
            <w:pPr>
              <w:pStyle w:val="Style15"/>
              <w:tabs>
                <w:tab w:val="clear" w:pos="708"/>
                <w:tab w:val="left" w:pos="6440" w:leader="none"/>
              </w:tabs>
              <w:spacing w:before="0" w:after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родная игрушка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«Каргопольская»       </w:t>
              <w:tab/>
              <w:t xml:space="preserve"> </w:t>
              <w:tab/>
              <w:t xml:space="preserve">   «Дымковская»</w:t>
              <w:tab/>
              <w:tab/>
              <w:t>«Филимоновская»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дание мастерам артелей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ить эскизы и макеты изделий по мотивам промысл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ить их к выставке на нашей ярмарке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рекламировать свой товар и ответить на вопросы покупателей</w:t>
            </w:r>
            <w:r>
              <w:rPr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 одна удивительная профессия, которой люди посвящают всю свою жизнь,- это игрушечных дел мастера, или просто игрушечники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глубокой древности глиняные игрушки создавались не ради забавы – они были участниками древних обрядов. Им приписывали особую силу оберегать людей от всякого зла. Яркий цвет и пронзительный свист играли магическую роль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мотри игрушки разных промыслов и постарайся найти то, что отличает их друг от друг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и внимание, что все глиняные игрушки имеют обобщенную форму, очень пластичны, а расписаны традиционным орнаментом. Древни знаки орнамента, которым покрыты игрушки, можно встретить и в вышивке, и в росписи, и в других произведениях народного искусств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 рассмотрим сегодня три центра производства и росписи  глиняных игруш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могут нам в этом разобраться наши мастера игрушеч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для учащихся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9933"/>
                <w:sz w:val="24"/>
                <w:szCs w:val="24"/>
              </w:rPr>
              <w:t>Дымковская игруш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- Эту игрушку называют “дымковской” по месту происхождения. С берега реки Вятки, на котором стоит г. Киров видно заречную слободу. Зимой топили печи, а летом часто стояли туманы. Слобода была будто в дымке. Так и назвали ёе – Дымково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тсюда и название игрушки. Её и сейчас ласково называют «дымкой». В начале были игрушки – свистульки.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ирались люди на гуляние, весну встречать, зиму провожать. Засвистят, запоют на улице.</w:t>
            </w:r>
          </w:p>
          <w:p>
            <w:pPr>
              <w:pStyle w:val="2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весну закликали</w:t>
            </w:r>
          </w:p>
          <w:p>
            <w:pPr>
              <w:pStyle w:val="2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ж ты пташечка,</w:t>
              <w:br/>
              <w:t>Ты зеленая,</w:t>
              <w:br/>
              <w:t>Ты слетай за сине море</w:t>
              <w:br/>
              <w:t>Ты возьми ключи весенние</w:t>
              <w:br/>
              <w:t xml:space="preserve">Замкни зиму – </w:t>
              <w:br/>
              <w:t>Отомкни лето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лепленную из глины игрушку обжигали в печи. Потом белили мелом, разведенном на молоке. А расписывали красками, растертыми на яичном желтке, таким узором: кружочки, прямые и волнистые линии, клеточки, пятна, точки. Краски яркие – яркие: желтый, синий, зеленый, красный, малиновый, черный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авайте на него посмотрим. (демонстрация слайда)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то же этот узор означает?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ружочки- солнышки – символ жизни. Точки, крестики – начало жизни – человек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вадратики с точками - засеянное поле. Квадратики - жилище Линии – покой, воду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Много выдумки и фантазии у народных умельцев. Например, дымковский индюк, не индюк, а жар – птица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9933"/>
                <w:sz w:val="24"/>
                <w:szCs w:val="24"/>
              </w:rPr>
              <w:t>Филимоновская игрушка 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 теперь посмотрите вот на эту красоту. По местному преданию основателем деревни ( еще во времена Ивана Грозного) был гончар Филимон. Отсюда и Филимоново. Значит, название игрушки, какое?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м эти игрушки отличаются от дымковских? Конечно, росписью, она очень смелая. А еще чем? Верно, у них удлиненные пропорции. У всех животных сильно вытянуты шеи. Коровы похожи на жирафов, медведи похожи на змей-Горынычей. Все дело в глине. Филимоновцы называют ее синикой за маслянисто-черный цвет и жирность. При лепке глина подсыхает, и игрушки быстро покрываются трещинками. Приходится постоянно заглаживать трещинки влажной рукой, невольно сужая и вытягивая туловище. После обжига игрушка становитс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ло-розовой. Тут и начинается роспись. Да не кистью, а гусиным пером. С кисточки краска к чистой глине не пристает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им узором украшены филимоновские игрушки? Да, в основном это полоски. Нет строгой геометрической росписи. Это сочетание цветных полосок, точек, кругов, овалов, звездочек, треугольников. Детали росписи можно расшифровать. Круг- это солнце, треугольник-это земля, елочки и ростки - это символ растительности и жизни. Все узоры напоминают нам о связях человека и природы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тите внимание, все игрушки-свистульки. А где же свисток? Верно, в хвосте зверей и птиц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исывают такие игрушки анилиновыми красками, растертыми на яичном желтке. Используются три главных цвета: красный, желтый, синий. Иногда применяют фиолетовый и зеленый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9933"/>
                <w:sz w:val="24"/>
                <w:szCs w:val="24"/>
              </w:rPr>
              <w:t xml:space="preserve">Каргопольская игрушк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ё родина- русский север. Каргопольский район Архангельской области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ушки кажутся неуклюжими и тяжеловатыми. Большеголовые, с короткими руками и ногами, чуть сплющенным лицом, переходящим у мужиков в лопату. Конь – Полкан был один из самых любимых образов известной игрушечницы Ульяны Бабкиной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еть, как красивы и необычны по цвету каргопольские игрушки. Расписанные в ярких или приглушённых тонах, они отличаются простыми и ясными узорами. На поверхности фигурок наведены древние символы солнца – большие огненно – красные круги, кресты, кольца, а также мотивы зерен хлебных колосьев и веточек растений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бята, а давайте посмотрим, что объединяет все игрушки?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ьно! Все они сделаны из глины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в чем различия?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оры</w:t>
            </w:r>
          </w:p>
          <w:p>
            <w:pPr>
              <w:pStyle w:val="Heading1"/>
              <w:spacing w:before="0" w:after="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с учебником (с 74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Внимательно рассмотрите роспись игрушек. Обратите внимание на  основные элементы росписи, цвета, используемые мастерами разных промыс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писать игрушку по мотивам одного из промысл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!  А сейчас закройте глаза и представьте, что мы с вами не в классе, а в мастерской, и вы все не ученики, а мастера-художники. Посмотрите у вас на столах стоят  игрушки, слепленные из глины, но прежде чем расписывать внимательно посмотрите на элементы узоров, характерные для  этой игрушки, которую вы выбрали. Не забудьте о цветовой гамм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думай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лько цветов вы будете использовать для росписи  выбранной игруш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элементы росписи будете использов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упайте к работе (во время самостоятельной работы детей звучит музы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выполнения учитель собирает работы для организации выставки, при этом дети читают стишки о каждой игрушк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чтеннейшие господа!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смотрите вы сюда!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Игрушки всякие на все манеры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Вот и барышни и кавалеры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 барынь алые щёки и губки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Нарядные платья и тёплые шубки.</w:t>
            </w:r>
          </w:p>
          <w:p>
            <w:pPr>
              <w:pStyle w:val="Normal"/>
              <w:spacing w:lineRule="auto" w:line="240" w:before="0" w:after="0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расна девица в венц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 неё румянец на лиц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обой хороша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тоит не дыша!</w:t>
            </w:r>
          </w:p>
          <w:p>
            <w:pPr>
              <w:pStyle w:val="Normal"/>
              <w:spacing w:lineRule="auto" w:line="240" w:before="0" w:after="0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смотрите, что за конь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Ручкой только его тронь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Он с тобою вмест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скачет вёрст за двест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И с хвостом и с гривой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Вот какой красивый!</w:t>
            </w:r>
          </w:p>
          <w:p>
            <w:pPr>
              <w:pStyle w:val="Normal"/>
              <w:spacing w:lineRule="auto" w:line="240" w:before="0" w:after="0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А вот стоит козёл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На стройных нога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Вся краса у козла в рогах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Он качает головой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Посмотрите я какой!</w:t>
            </w:r>
          </w:p>
          <w:p>
            <w:pPr>
              <w:pStyle w:val="Normal"/>
              <w:spacing w:lineRule="auto" w:line="240" w:before="0" w:after="0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Яша-дружок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Дует в рожок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идит на спинке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У красивой свинке!</w:t>
            </w:r>
          </w:p>
          <w:p>
            <w:pPr>
              <w:pStyle w:val="Normal"/>
              <w:spacing w:lineRule="auto" w:line="240" w:before="0" w:after="0"/>
              <w:ind w:left="2520" w:hanging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Индя-индя-индючок!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Ты похож на сундучок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Сундучок то не простой,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Cs w:val="20"/>
              </w:rPr>
            </w:pPr>
            <w:r>
              <w:rPr>
                <w:i/>
                <w:szCs w:val="20"/>
              </w:rPr>
              <w:t>Красный, жёлтый, голубо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кажите себе «Я молодец, я думал, я старался, я делал открыт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дарю за урок. Вы – молодцы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на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готовности к уроку. Обучающиеся проверяют правильность расположения школьных принадлежно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слуша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>Учащиеся объединяются  в группы-артели по выбранному промыслу. Возможно появление мастера-одиночки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и выполняют задания;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уют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, которые предстоит решить на уроке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знанно слушают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руководством учителя выявляют место затруднения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ленные ученики(мастера - игрушечники), используя метод информационного поиска дополняют ответы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остальными учащимися презентации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беседе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ботают в пар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работы с учебником выполняют тест на определение узоров промыс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расписывают игрушку, </w:t>
            </w:r>
            <w:r>
              <w:rPr>
                <w:bCs/>
              </w:rPr>
              <w:t>п</w:t>
            </w:r>
            <w:r>
              <w:rPr>
                <w:bCs/>
                <w:sz w:val="24"/>
                <w:szCs w:val="24"/>
              </w:rPr>
              <w:t>отом представляют  свой товар на ярмарке, расхваливая так, чтобы захотелось его купить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А покупатели  задают вопросы об игрушках.</w:t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чают на вопросы учителя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стоятельно фиксируют приобретённые зна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ывают, что узнали, знают, смогли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pacing w:before="0" w:after="0"/>
              <w:jc w:val="both"/>
              <w:rPr>
                <w:bCs/>
              </w:rPr>
            </w:pPr>
            <w:r>
              <w:rPr/>
              <w:t>Делают самооценку в еженедельни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ЛУУ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ействие  смысло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становление учащимися связи между целью учебной деятельности и ее мотив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контроль по организации рабочего ме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КУУД: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планирование учебного сотрудничества с учителем и сверстниками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умение ориентироваться в своей системе  знаний: отличать новое от уже извест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с достаточной полнотой и точностью выражать свои мыс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УУД: целеполагание, (постановка учебной задачи на основе соотнесения того, что уже известно и того, что ещё неизвестно) планирование (составление плана и последовательности действий)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УУД: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самостоятельное выделение и формирование познавательной цели, структурирование зна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оформлять свои мысли в устной форме (КУУ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находить необходимый материал, выделять главное из прочитанного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формулировать рассказ, поддерживать диалог одноклассни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оформлять свои мысли в устной форме (КУУД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слушать и слышать  (КУУД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ть внести необходимые дополнения и корректив в способ действия в случае расхождения реального действия и его продукта (РУУД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мение владеть монологической формой речи (КУУ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ые УУД (уметь применять методы информационного поиска, в том числе с помощью компьютерных средст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иск и выделение необходимой информ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УУД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ободная ориентация и восприятие текстов научного, публицистического стилей (ПУУД, общеучебные ууд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ысловое чтение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УУД. Общеучебные ууд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ие УУД уметь обобщать, анализировать, сравнивать и классифицироват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лексия способов действий, контроль и оценка процесса и результатов деятельности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УУД, общеучебные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деление и осознание учащимися того, что уже усвоено и что еще полежит усвоению, уровня усвоения.  Уметь оценивать правильность выполнения действия на уроке адекватной ретроспективной оценки 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УУД)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собность к самооценке на основе критерия успешности учебной деятельности (Личностные УУ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80" w:after="280"/>
      <w:ind w:firstLine="720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280" w:after="280"/>
      <w:ind w:firstLine="720"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4:42:00Z</dcterms:created>
  <dc:creator>Microsoft Windows XP</dc:creator>
  <dc:description/>
  <dc:language>en-US</dc:language>
  <cp:lastModifiedBy>Наталья</cp:lastModifiedBy>
  <cp:lastPrinted>2002-01-01T02:54:00Z</cp:lastPrinted>
  <dcterms:modified xsi:type="dcterms:W3CDTF">2016-11-13T14:42:00Z</dcterms:modified>
  <cp:revision>2</cp:revision>
  <dc:subject/>
  <dc:title/>
</cp:coreProperties>
</file>