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ДОРОВЬЕ МЕДИЦИНСКОЙ СЕСТРЫ И БЕЗОПАСНОСТЬ НА РАБОЧЕМ МЕСТ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вляясь активной участницей лечебно-диагностического процесса и осуществляя обширный комплекс мероприятий по уходу за больными, медсестра в своей профессиональной деятельности подвергается воздействию неблагоприятных факторов и условий труда, которые могут нанести серьезный вред ее здоровью. Для предупреждения неблагоприятного воздействия производственных условий и поддержания безопасности в работе медсестра должна знать и уметь использовать важнейшие средства и приемы защиты.  Изучение данного раздела мы начинаем с проблемы обращения с пациент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ЩЕНИЕ С ПАЦИЕНТАМИ</w:t>
      </w:r>
    </w:p>
    <w:p>
      <w:pPr>
        <w:pStyle w:val="Normal"/>
        <w:spacing w:lineRule="auto" w:line="240" w:before="0" w:after="0"/>
        <w:ind w:firstLine="709"/>
        <w:jc w:val="both"/>
        <w:rPr/>
      </w:pPr>
      <w:r>
        <w:rPr>
          <w:rFonts w:cs="Times New Roman" w:ascii="Times New Roman" w:hAnsi="Times New Roman"/>
          <w:color w:val="000000"/>
          <w:sz w:val="24"/>
          <w:szCs w:val="24"/>
        </w:rPr>
        <w:t>Под термином "обращение" в этом разделе подразумеваются мероприятия, связанные с переноской, поднятием, поддержкой и перемещением пациентов в процессе осуществления сестринского ухода.</w:t>
      </w:r>
    </w:p>
    <w:p>
      <w:pPr>
        <w:pStyle w:val="Normal"/>
        <w:spacing w:lineRule="auto" w:line="240" w:before="0" w:after="0"/>
        <w:ind w:firstLine="709"/>
        <w:jc w:val="both"/>
        <w:rPr/>
      </w:pPr>
      <w:r>
        <w:rPr>
          <w:rFonts w:cs="Times New Roman" w:ascii="Times New Roman" w:hAnsi="Times New Roman"/>
          <w:color w:val="000000"/>
          <w:sz w:val="24"/>
          <w:szCs w:val="24"/>
        </w:rPr>
        <w:t>Неумелое обращение с пациентами, к сожалению, довольно часто становится для медсестер причиной травм и болей в области спины. Знание и использование в процессе ухода за больными специальных методов и приемов, уменьшающих нагрузку на позвоночник, позволяют сократить риск травм и повреждений у медсестер.</w:t>
      </w:r>
    </w:p>
    <w:p>
      <w:pPr>
        <w:pStyle w:val="Normal"/>
        <w:spacing w:lineRule="auto" w:line="240" w:before="0" w:after="0"/>
        <w:ind w:firstLine="709"/>
        <w:jc w:val="both"/>
        <w:rPr/>
      </w:pPr>
      <w:r>
        <w:rPr>
          <w:rFonts w:cs="Times New Roman" w:ascii="Times New Roman" w:hAnsi="Times New Roman"/>
          <w:color w:val="000000"/>
          <w:sz w:val="24"/>
          <w:szCs w:val="24"/>
        </w:rPr>
        <w:t>Для того чтобы предупредить боль в спине и травмы, вызванные обращением с пациентами, следует понять причины их возникновения. Основными причинами являются отсутствие опыта в данного рода работе, вынужденная и неудобная поза, напряжение и трав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утствие опыта в работе, связанной с наклонами, поднятием и перемещением тяжестей, а также периоды более тяжелой, чем обычно, работы - распространенная и частая причина боли в спине. Начинающей медсестре потребуется время, чтобы приспособиться к этой работе, особенно если надо овладеть новыми навык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яжение, вызванное неудобной вынужденной позой, также часто становится причиной боли в спине. Наклонная поза в течение продолжительного времени хорошо известна многим как причина, вызывающая чувство ригидности и затруднения при выпрямлении. Медсестра, которой нужно долго держать оборудование или конечность пациента в неудобном положении, например, в операционной, часто испытывает подобное напря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вмы спины могут быть результатом силового напряжения в результате поднятия тяжести, в том числе больного, что намного превышает обычную рабочую нагруз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есть возможность, следует воздерживаться от поднятия пациентов вручную. Для этого можно пользоваться вспомогательными средствами или подъемными устройствами. Однако всегда возможна ситуация, когда у вас не будет выбора. К счастью, есть ряд технических приемов обращения, которые при правильном применении относительно безопасны для персонала и удобны для пациента. Эти технические приемы позволяют избежать непосредственно вертикального поднятия тяж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же вы найдете описание различных методов. Раздел начинается с описания различных способов поддержки, обеспечивающих:</w:t>
      </w:r>
    </w:p>
    <w:p>
      <w:pPr>
        <w:pStyle w:val="Normal"/>
        <w:spacing w:lineRule="auto" w:line="240" w:before="0" w:after="0"/>
        <w:ind w:firstLine="709"/>
        <w:jc w:val="both"/>
        <w:rPr/>
      </w:pPr>
      <w:r>
        <w:rPr>
          <w:rFonts w:cs="Times New Roman" w:ascii="Times New Roman" w:hAnsi="Times New Roman"/>
          <w:sz w:val="24"/>
          <w:szCs w:val="24"/>
        </w:rPr>
        <w:t>- перемещение пациента в кровати;</w:t>
      </w:r>
    </w:p>
    <w:p>
      <w:pPr>
        <w:pStyle w:val="Normal"/>
        <w:spacing w:lineRule="auto" w:line="240" w:before="0" w:after="0"/>
        <w:ind w:firstLine="709"/>
        <w:jc w:val="both"/>
        <w:rPr/>
      </w:pPr>
      <w:r>
        <w:rPr>
          <w:rFonts w:cs="Times New Roman" w:ascii="Times New Roman" w:hAnsi="Times New Roman"/>
          <w:sz w:val="24"/>
          <w:szCs w:val="24"/>
        </w:rPr>
        <w:t>- поворачивание пациента в кровати;</w:t>
      </w:r>
    </w:p>
    <w:p>
      <w:pPr>
        <w:pStyle w:val="Normal"/>
        <w:spacing w:lineRule="auto" w:line="240" w:before="0" w:after="0"/>
        <w:ind w:firstLine="709"/>
        <w:jc w:val="both"/>
        <w:rPr/>
      </w:pPr>
      <w:r>
        <w:rPr>
          <w:rFonts w:cs="Times New Roman" w:ascii="Times New Roman" w:hAnsi="Times New Roman"/>
          <w:sz w:val="24"/>
          <w:szCs w:val="24"/>
        </w:rPr>
        <w:t>- перемещение пациента с кровати на стул и т.д.; с кровати на каталку;</w:t>
      </w:r>
    </w:p>
    <w:p>
      <w:pPr>
        <w:pStyle w:val="Normal"/>
        <w:spacing w:lineRule="auto" w:line="240" w:before="0" w:after="0"/>
        <w:ind w:firstLine="709"/>
        <w:jc w:val="both"/>
        <w:rPr/>
      </w:pPr>
      <w:r>
        <w:rPr>
          <w:rFonts w:cs="Times New Roman" w:ascii="Times New Roman" w:hAnsi="Times New Roman"/>
          <w:sz w:val="24"/>
          <w:szCs w:val="24"/>
        </w:rPr>
        <w:t>- перемещение, связанное с процедурами купания;</w:t>
      </w:r>
    </w:p>
    <w:p>
      <w:pPr>
        <w:pStyle w:val="Normal"/>
        <w:spacing w:lineRule="auto" w:line="240" w:before="0" w:after="0"/>
        <w:ind w:firstLine="709"/>
        <w:jc w:val="both"/>
        <w:rPr/>
      </w:pPr>
      <w:r>
        <w:rPr>
          <w:rFonts w:cs="Times New Roman" w:ascii="Times New Roman" w:hAnsi="Times New Roman"/>
          <w:sz w:val="24"/>
          <w:szCs w:val="24"/>
        </w:rPr>
        <w:t>- поддержка пациента при ходьбе; обращение с падающим/ упавшим паци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нятии тяжести необходимо пользоваться самыми безопасными приемами. Стремитесь избегать поднятия пациента в вертикальном направлении. Ищите альтернативный спос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ПОДГОТ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жде чем начать двигать пациента, задайте себе следующие вопрос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кова цель движения и каково состояние пациента, действительно ли необходимо передвигать пациента в данном состоянии на данный момен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кие механические вспомогательные средства можно применить для данного перемещ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Если никаких средств нет, какой способ обращения является лучшим и сколько коллег должны помогать? Когда нужны два человека или более, лучше, если они будут одного роста. Если нужен дополнительный прием во время обращения с пациентом, например, подставить судно или оберегать поврежденную конечности, потребуется еще одна медсест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то в группе будет выполнять роль координатора, давая указания всем участвующим в процедур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т ли какой-либо опасности в окружающей обстановке? Мебель, которая мешает, следует убрать; каталку поставить на тормоз; высота кровати и каталки должна быть одинаковой; капельницы и постельное белье должны быть своевременно приготовл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те состояние пациента прежде чем начнете с ним обращаться. Необходимо определить, как можно наиболее безопасно и адекватно подготовить пациента к осуществлению конкретной задачи. Медсестра определяет приблизительную массу тела пациента и устанавливает потребность в дополнительной помощи; выявляются наиболее чувствительные и болезненные участки (например, пролежни, которые подвергаются риску повреждения); наличие капельниц, постоянных катетеров, дренажей и оборудования, контролирующего состояние пациента; определите, насколько может или должен пациента помочь во время процедуры, и объясните ему, что происходит, для того, чтобы заручиться его дове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ежда и сестринского персонала, и пациента должна быть продумана и любые связанные с ней ограничения учтены. Обувь должна быть на низком каблуке и на нескользкой подошве. Обувь на высоком каблуке и с ремешками носить нельзя. Не соответствующие по размеру и изношенные тапочки пациентов также представляют опас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ые опасные моменты в окружающей пациента обстановке, такие, как вода на полу, тапочки пациента и другие предметы, тумбочки и стулья, затрудняющие движение, нужно убрать. Особое внимание надо обратить на штативы для внутривенных вливаний, линии подачи кислорода, дренажи и дренажные емкости. Медсестра должна проверить, есть ли у кроватей, каталок и кресел-каталок тормозные устройства, и убедиться, что и кровать, и каталка, и кресло-каталка поставлены на тормоз. Покрытые клеенкой матрасы, которые легко скользят, представляют очевидную опасность. Если медсестра передвигает пациента между кроватью, каталкой, креслом-каталкой, стулом, она должна убедиться, что между ними нет пространства, в которое пациент может соскольз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вы оценили все перечисленные факторы, учтите следующие основные правила.</w:t>
      </w:r>
    </w:p>
    <w:p>
      <w:pPr>
        <w:pStyle w:val="Normal"/>
        <w:spacing w:lineRule="auto" w:line="240" w:before="0" w:after="0"/>
        <w:ind w:firstLine="709"/>
        <w:jc w:val="both"/>
        <w:rPr/>
      </w:pPr>
      <w:r>
        <w:rPr>
          <w:rFonts w:cs="Times New Roman" w:ascii="Times New Roman" w:hAnsi="Times New Roman"/>
          <w:b/>
          <w:sz w:val="24"/>
          <w:szCs w:val="24"/>
        </w:rPr>
        <w:t xml:space="preserve">1. Вспомогательные средства поднятия и подъемные устройства. </w:t>
      </w:r>
      <w:r>
        <w:rPr>
          <w:rFonts w:cs="Times New Roman" w:ascii="Times New Roman" w:hAnsi="Times New Roman"/>
          <w:sz w:val="24"/>
          <w:szCs w:val="24"/>
        </w:rPr>
        <w:t xml:space="preserve">Оценив все стороны обращения с пациентом, медсестра должна использовать любое подходящее или имеющееся вспомогательное средство или подъемное устро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2. Ноги. </w:t>
      </w:r>
      <w:r>
        <w:rPr>
          <w:rFonts w:cs="Times New Roman" w:ascii="Times New Roman" w:hAnsi="Times New Roman"/>
          <w:sz w:val="24"/>
          <w:szCs w:val="24"/>
        </w:rPr>
        <w:t>Положение ног медсестры является очень важным условием предупреждения травм и повреждений. Медсестра должна занять устойчивое положение. Одну ногу нужно поставить рядом с пациентом, другая нога находится в направлении движения и готова принять массу пациента при перемещении. Если медсестре предстоит поднимать пациента от уровня пола, ее ноги должны находиться по обе стороны относительно него. Никогда не поднимайте пациента перед коленями, так как это влечет за собой нагрузку на вытянутые руки. Также никогда не поднимайте пациента сбоку, так как это вызывает изгиб позвоночника и большие нагрузки на него.</w:t>
      </w:r>
    </w:p>
    <w:p>
      <w:pPr>
        <w:pStyle w:val="Normal"/>
        <w:spacing w:lineRule="auto" w:line="240" w:before="0" w:after="0"/>
        <w:ind w:firstLine="709"/>
        <w:jc w:val="both"/>
        <w:rPr/>
      </w:pPr>
      <w:r>
        <w:rPr>
          <w:rFonts w:cs="Times New Roman" w:ascii="Times New Roman" w:hAnsi="Times New Roman"/>
          <w:b/>
          <w:sz w:val="24"/>
          <w:szCs w:val="24"/>
        </w:rPr>
        <w:t xml:space="preserve">3. Руки. </w:t>
      </w:r>
      <w:r>
        <w:rPr>
          <w:rFonts w:cs="Times New Roman" w:ascii="Times New Roman" w:hAnsi="Times New Roman"/>
          <w:sz w:val="24"/>
          <w:szCs w:val="24"/>
        </w:rPr>
        <w:t>Удобство для пациента, отсутствие воздействия на чувствительные и болезненные места, уверенность персонала являются основными критериями при рассмотрении данного момента. Нужно выбрать такой способ удержания, которые позволит максимально контролировать положение тела и движения пациента.</w:t>
      </w:r>
    </w:p>
    <w:p>
      <w:pPr>
        <w:pStyle w:val="Normal"/>
        <w:spacing w:lineRule="auto" w:line="240" w:before="0" w:after="0"/>
        <w:ind w:firstLine="709"/>
        <w:jc w:val="both"/>
        <w:rPr/>
      </w:pPr>
      <w:r>
        <w:rPr>
          <w:rFonts w:cs="Times New Roman" w:ascii="Times New Roman" w:hAnsi="Times New Roman"/>
          <w:b/>
          <w:sz w:val="24"/>
          <w:szCs w:val="24"/>
        </w:rPr>
        <w:t xml:space="preserve">4. Положение пациента. </w:t>
      </w:r>
      <w:r>
        <w:rPr>
          <w:rFonts w:cs="Times New Roman" w:ascii="Times New Roman" w:hAnsi="Times New Roman"/>
          <w:sz w:val="24"/>
          <w:szCs w:val="24"/>
        </w:rPr>
        <w:t>Перед тем, как поднимать пациента, нужно привести его в наиболее удобное положение.</w:t>
      </w:r>
    </w:p>
    <w:p>
      <w:pPr>
        <w:pStyle w:val="Normal"/>
        <w:spacing w:lineRule="auto" w:line="240" w:before="0" w:after="0"/>
        <w:ind w:firstLine="709"/>
        <w:jc w:val="both"/>
        <w:rPr/>
      </w:pPr>
      <w:r>
        <w:rPr>
          <w:rFonts w:cs="Times New Roman" w:ascii="Times New Roman" w:hAnsi="Times New Roman"/>
          <w:b/>
          <w:sz w:val="24"/>
          <w:szCs w:val="24"/>
        </w:rPr>
        <w:t xml:space="preserve">5. Положение спины. </w:t>
      </w:r>
      <w:r>
        <w:rPr>
          <w:rFonts w:cs="Times New Roman" w:ascii="Times New Roman" w:hAnsi="Times New Roman"/>
          <w:sz w:val="24"/>
          <w:szCs w:val="24"/>
        </w:rPr>
        <w:t>Во время обращения с пациентом позвоночник медсестры всегда должен быть прямым, плечи, насколько это возможно, должны находиться на одном уровне и быть направлены в ту же сторону, что и таз. Когда вы поднимаете что-либо одной рукой свободная рука должна быть использована для поддержания равновесия туловища и, следовательно, положения спины. Таким же образом свободная рука используется в качестве опоры для того, чтобы снять нагрузку с позвоночника при поднятии с помощью пле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 Использование веса тела. </w:t>
      </w:r>
      <w:r>
        <w:rPr>
          <w:rFonts w:cs="Times New Roman" w:ascii="Times New Roman" w:hAnsi="Times New Roman"/>
          <w:sz w:val="24"/>
          <w:szCs w:val="24"/>
        </w:rPr>
        <w:t>Использованию веса тела для снятия напряжения, вызываемого движениями рук, надо учиться. Этот прием нуждается в контроле и тренировке. Если тело способно двигаться, оно обладает кинетической энергией, которую можно использовать, чтобы облегчить процесс поднятия. Некоторые пациенты смогут оказать помощь, инициируя движение. Если они могут сделать несколько раскачивающих движений, чтобы создать движущую силу, реальная сила, например, при поднятии пациента со стула в положении стоя, может быть минимальной. Эти навыки можно приобрести, но для этого необходимы чувство ритма, слаженность движений, а также понимание и сотрудничество со стороны пац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7. Работа в бригаде. </w:t>
      </w:r>
      <w:r>
        <w:rPr>
          <w:rFonts w:cs="Times New Roman" w:ascii="Times New Roman" w:hAnsi="Times New Roman"/>
          <w:sz w:val="24"/>
          <w:szCs w:val="24"/>
        </w:rPr>
        <w:t>Когда понятие пациента проводят две медсестры или более, слаженность движений становится наиболее актуальной. Одна медсестра должна выступать в роли лидера и отдавать распоряжения, но только убедившись, что каждая медсестра и пациент полностью готовы к поднятию. Лидер должен одновременно следить за тем, чтобы было убрано мешающее оборудование, а также за выражением лица пациента. Когда все готово и лидер отдает распоряжение, оно должно быть четким и задавать определенный ритм. Там, где возможно, бригада должна быть подобрана по росту, и независимо от должностного положения самая физически сильная медсестра всегда должна принимать на себя наиболее тяжелую часть тела пациента - бедра и тулови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НЯТ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се перечисленные выше аспекты учтены, вы готовы к непосредственному поднятию. Убедитесь, что ваши ноги занимают устойчивое положение на полу, выберите самое лучшее положение удержания пациента, подойдите к пациенту так близко, насколько это возможно, держите спину прямо, используйте вес своего тела и убедитесь, что вы выполняете движения в том же ритме, что и остальные.</w:t>
      </w:r>
    </w:p>
    <w:p>
      <w:pPr>
        <w:pStyle w:val="Normal"/>
        <w:spacing w:lineRule="auto" w:line="240" w:before="0" w:after="0"/>
        <w:ind w:firstLine="709"/>
        <w:jc w:val="both"/>
        <w:rPr>
          <w:rFonts w:ascii="Times New Roman" w:hAnsi="Times New Roman" w:cs="Times New Roman"/>
          <w:sz w:val="16"/>
          <w:szCs w:val="10"/>
        </w:rPr>
      </w:pPr>
      <w:r>
        <w:rPr>
          <w:rFonts w:cs="Times New Roman" w:ascii="Times New Roman" w:hAnsi="Times New Roman"/>
          <w:sz w:val="16"/>
          <w:szCs w:val="10"/>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Предупреждени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оменты риска, связанные с поднятием, и задачи при обращении с пациентом являются сложными, и каждая ситуация должна рассматриваться отдельно. Дайте должную оценку отдельным обстоятельствам; одного только выполнения указаний, представленных в этой главе, недостаточно для безопасности вашей работы.</w:t>
      </w:r>
    </w:p>
    <w:p>
      <w:pPr>
        <w:pStyle w:val="Normal"/>
        <w:spacing w:lineRule="auto" w:line="240" w:before="0" w:after="0"/>
        <w:ind w:firstLine="709"/>
        <w:jc w:val="both"/>
        <w:rPr>
          <w:rFonts w:ascii="Times New Roman" w:hAnsi="Times New Roman" w:cs="Times New Roman"/>
          <w:b/>
          <w:b/>
          <w:i/>
          <w:i/>
          <w:sz w:val="16"/>
          <w:szCs w:val="24"/>
        </w:rPr>
      </w:pPr>
      <w:r>
        <w:rPr>
          <w:rFonts w:cs="Times New Roman" w:ascii="Times New Roman" w:hAnsi="Times New Roman"/>
          <w:b/>
          <w:i/>
          <w:sz w:val="16"/>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же последовательно представлены инструкции в отношении различных методик обращения с пациентом. Прочитайте их и убедитесь, что вы полностью поняли их описание, прежде чем начать применять их на практик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ика удержания двумя или несколькими лиц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вы поднимаете пациента без вспомогательных средств и подъемных механизмов, вы и ваши коллеги должны крепко взять друг друга за руки. Самым безопасным является запястный захват, одиночный (рис. 1) или двойной (рис. 2). Двойной запястный захват самый безопасн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ват рукой (рис. 3) и захват пальцами (рис. 4) менее безопасны, руки могут расцепиться, если они влажные. Захват пальцами может быть болезненным, если у другого человека острые ног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9"/>
        <w:gridCol w:w="3826"/>
        <w:gridCol w:w="993"/>
        <w:gridCol w:w="3793"/>
      </w:tblGrid>
      <w:tr>
        <w:trPr/>
        <w:tc>
          <w:tcPr>
            <w:tcW w:w="95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9275" cy="209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29" r="-36" b="-29"/>
                          <a:stretch>
                            <a:fillRect/>
                          </a:stretch>
                        </pic:blipFill>
                        <pic:spPr bwMode="auto">
                          <a:xfrm>
                            <a:off x="0" y="0"/>
                            <a:ext cx="1819275" cy="2095500"/>
                          </a:xfrm>
                          <a:prstGeom prst="rect">
                            <a:avLst/>
                          </a:prstGeom>
                        </pic:spPr>
                      </pic:pic>
                    </a:graphicData>
                  </a:graphic>
                </wp:inline>
              </w:drawing>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9275" cy="179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1819275" cy="1790065"/>
                          </a:xfrm>
                          <a:prstGeom prst="rect">
                            <a:avLst/>
                          </a:prstGeom>
                        </pic:spPr>
                      </pic:pic>
                    </a:graphicData>
                  </a:graphic>
                </wp:inline>
              </w:drawing>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ика удержания одним человеком</w:t>
      </w:r>
    </w:p>
    <w:p>
      <w:pPr>
        <w:pStyle w:val="Normal"/>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7">
            <wp:simplePos x="0" y="0"/>
            <wp:positionH relativeFrom="column">
              <wp:posOffset>3958590</wp:posOffset>
            </wp:positionH>
            <wp:positionV relativeFrom="paragraph">
              <wp:posOffset>100965</wp:posOffset>
            </wp:positionV>
            <wp:extent cx="2114550" cy="401002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8" r="-15" b="-8"/>
                    <a:stretch>
                      <a:fillRect/>
                    </a:stretch>
                  </pic:blipFill>
                  <pic:spPr bwMode="auto">
                    <a:xfrm>
                      <a:off x="0" y="0"/>
                      <a:ext cx="2114550" cy="401002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удержания одним человеком можно использовать для поддержки пациента, способного оказать содействие и удерживать часть веса собственного тела.</w:t>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Захват через руку </w:t>
      </w:r>
      <w:r>
        <w:rPr>
          <w:rFonts w:cs="Times New Roman" w:ascii="Times New Roman" w:hAnsi="Times New Roman"/>
          <w:i/>
          <w:sz w:val="24"/>
          <w:szCs w:val="24"/>
        </w:rPr>
        <w:t>(рис.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циент прижимает свои руки к телу и если функции одной из них ослаблены, захватывает запястье слабой руки более крепкой рукой. Вы находитесь непосредственно за пациентом. Просуньте ваши руки между руками и грудью пациента с обеих сторон сзади и захватите руки пациента как можно ближе к запя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Захват при поднятом локте </w:t>
      </w:r>
      <w:r>
        <w:rPr>
          <w:rFonts w:cs="Times New Roman" w:ascii="Times New Roman" w:hAnsi="Times New Roman"/>
          <w:i/>
          <w:sz w:val="24"/>
          <w:szCs w:val="24"/>
        </w:rPr>
        <w:t>(рис.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ньте с одной стороны лицом к сидящему пациенту, одну ногу поставьте рядом с ним, а другую - впереди него, зафиксировав его колени. Проверьте, что вы стоите удобно и можете свободно перемещать ваш вес с одной ноги на другую. Помогите пациенту наклониться вперед от бедра так, чтобы его плечо, находящееся ближе к вам, твердо упиралось в ваше туловище. Потом вы можете наклониться через спину пациента и захватить его локти руками и ладонями вверх. Для того, чтобы зафиксировать туловище пациента во время транспортировки, зажмите в замок дальнее от вас плечо, положив спереди на него вашу руку. Этот захват дает возможность прекрасно контролировать движение пациента. Он также удобен для пациента, так как на голову или шею не оказывается никакого дав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держание за таз или талию-ремень </w:t>
      </w:r>
      <w:r>
        <w:rPr>
          <w:rFonts w:cs="Times New Roman" w:ascii="Times New Roman" w:hAnsi="Times New Roman"/>
          <w:i/>
          <w:sz w:val="24"/>
          <w:szCs w:val="24"/>
        </w:rPr>
        <w:t>(рис. 7)</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column">
              <wp:posOffset>4834890</wp:posOffset>
            </wp:positionH>
            <wp:positionV relativeFrom="paragraph">
              <wp:posOffset>695325</wp:posOffset>
            </wp:positionV>
            <wp:extent cx="1333500" cy="249555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7" t="-20" r="-37" b="-20"/>
                    <a:stretch>
                      <a:fillRect/>
                    </a:stretch>
                  </pic:blipFill>
                  <pic:spPr bwMode="auto">
                    <a:xfrm>
                      <a:off x="0" y="0"/>
                      <a:ext cx="1333500" cy="2495550"/>
                    </a:xfrm>
                    <a:prstGeom prst="rect">
                      <a:avLst/>
                    </a:prstGeom>
                  </pic:spPr>
                </pic:pic>
              </a:graphicData>
            </a:graphic>
          </wp:anchor>
        </w:drawing>
      </w:r>
      <w:r>
        <w:rPr>
          <w:rFonts w:cs="Times New Roman" w:ascii="Times New Roman" w:hAnsi="Times New Roman"/>
          <w:sz w:val="24"/>
          <w:szCs w:val="24"/>
        </w:rPr>
        <w:t>Встаньте с одной стороны лицом к сидящему пациенту, одну ногу поставьте рядом с ним, а другую ногу поставьте впереди него, зафиксировав колени. Пропустите большие пальцы рук через пояс юбки или брюк пациента, затем захватите одежду всей рукой. В качестве альтернативы вы можете использовать дополнительный широкий ремень, поместив его на бедра или талию пациента. Убедитесь, что вы достаточно крепко застегнули ремень, чтобы предупредить его сползание на грудную клетку. Пациент может поддерживать себя, положив свои руки вам на бедра или взяв вас за поя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Подмышечный захват</w:t>
      </w:r>
      <w:r>
        <w:rPr>
          <w:rFonts w:cs="Times New Roman" w:ascii="Times New Roman" w:hAnsi="Times New Roman"/>
          <w:i/>
          <w:sz w:val="24"/>
          <w:szCs w:val="24"/>
        </w:rPr>
        <w:t xml:space="preserve"> (рис. 8)</w:t>
      </w:r>
      <w:r>
        <w:rPr>
          <w:rFonts w:eastAsia="Wingdings 3" w:cs="Wingdings 3" w:ascii="Wingdings 3" w:hAnsi="Wingdings 3"/>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ньте лицом к сидящему пациенту, поставив одну ногу рядом с ним, а другую ногу перед ним, зафиксировав своими коленями колени пациента. Просуньте согнутые в фалангах пальцы в подмышечные впадины спереди дальнего от вас бока пациента и сзади находящегося ближе к вам бока. Просовывайте ваши пальцы как можно дальше ладонями вверх, оставляя большие пальцы вне подмышечных впад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МЕЩЕНИЕ ПАЦИЕНТА В КРОВАТИ ДВУМЯ ИЛИ НЕСКОЛЬКИМИ ЛИЦАМИ</w:t>
      </w:r>
    </w:p>
    <w:p>
      <w:pPr>
        <w:pStyle w:val="Normal"/>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3529965</wp:posOffset>
            </wp:positionH>
            <wp:positionV relativeFrom="paragraph">
              <wp:posOffset>92075</wp:posOffset>
            </wp:positionV>
            <wp:extent cx="2571750" cy="308610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7" r="-8" b="-7"/>
                    <a:stretch>
                      <a:fillRect/>
                    </a:stretch>
                  </pic:blipFill>
                  <pic:spPr bwMode="auto">
                    <a:xfrm>
                      <a:off x="0" y="0"/>
                      <a:ext cx="2571750" cy="308610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днятие плечом (на практике известно как "австралийское поднятие")</w:t>
      </w:r>
      <w:r>
        <w:rPr>
          <w:rFonts w:cs="Times New Roman" w:ascii="Times New Roman" w:hAnsi="Times New Roman"/>
          <w:i/>
          <w:sz w:val="24"/>
          <w:szCs w:val="24"/>
        </w:rPr>
        <w:t xml:space="preserve"> (рис. 9 и 10)</w:t>
      </w:r>
      <w:r>
        <w:rPr>
          <w:rFonts w:eastAsia="Wingdings 3" w:cs="Wingdings 3" w:ascii="Wingdings 3" w:hAnsi="Wingdings 3"/>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ется при поднятии пациента в кровати или при перемещении с кровати на стул и наоборот. Не следует применять, когда пациент не может сидеть. Метод не подходит для пациентов с повреждениями, заболеванием или болью в плече, грудной клетке или верхнем отделе сп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озможно, установите кровать на высоту, которая соответствовала бы середине расстояния, и убедитесь, что кровать поставлена на тормоз. Помогите пациенту сесть. Одна медсестра поддерживает пациента, а другая может подложить подушку и т.д. Встаньте с обеих сторон кровати лицом друг к другу, близко к кровати и немного сзади пациента так, чтобы ваши плечи были вровень со спиной пациента. Ноги занимают устойчивое положение, ведущая нога в направлении движения. Согните бедра и колени и держите спину насколько возможно ровно и пря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ожите ваше плечо, находящееся ближе к пациенту, из положения сзади к груди пациента и под подмышечную впадину, а пациент в это время кладет свои руки на спины персонала. Сомкните ваши руки за запястья под бедрами пациента как можно ближе к ягодицам. Положите вторую руку на кровать сзади пациента для поддержания своего туловища, локоть согнут и готов принять вес во время поднятия. Затем вы или ваш коллега в зависимости от того, кто выступает лидером, даете команду поднимать. Выпрямляйте вашу ногу, находящуюся сзади, и локоть руки, который помогает пациенту подняться, и перенесите вес на ногу, занимающую ведущее положение. Полностью поднимите пациента с кровати и опускайте его, сгибая вашу ногу, занимающую ведущее положение, и поддерживающий локоть. За одно движение перемещайте пациента на небольшое расстояние.</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4249420</wp:posOffset>
            </wp:positionH>
            <wp:positionV relativeFrom="paragraph">
              <wp:posOffset>-518160</wp:posOffset>
            </wp:positionV>
            <wp:extent cx="1828800" cy="17240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9" t="-31" r="-29" b="-31"/>
                    <a:stretch>
                      <a:fillRect/>
                    </a:stretch>
                  </pic:blipFill>
                  <pic:spPr bwMode="auto">
                    <a:xfrm>
                      <a:off x="0" y="0"/>
                      <a:ext cx="1828800" cy="1724025"/>
                    </a:xfrm>
                    <a:prstGeom prst="rect">
                      <a:avLst/>
                    </a:prstGeom>
                  </pic:spPr>
                </pic:pic>
              </a:graphicData>
            </a:graphic>
          </wp:anchor>
        </w:drawing>
      </w:r>
      <w:r>
        <w:rPr>
          <w:rFonts w:cs="Times New Roman" w:ascii="Times New Roman" w:hAnsi="Times New Roman"/>
          <w:sz w:val="24"/>
          <w:szCs w:val="24"/>
        </w:rPr>
        <w:t>Этот основной подъем плечом можно модифицировать для многих ситуаций. Например, если вы не можете просу-нуть свою руку в подмышечную впадину пациента и пациент не может положить свою руку вам на спину, положите его руку между вашей грудной клеткой и рукой (рис. 11).</w:t>
      </w:r>
      <w:r>
        <w:rPr>
          <w:rFonts w:eastAsia="Wingdings 3" w:cs="Wingdings 3" w:ascii="Wingdings 3" w:hAnsi="Wingdings 3"/>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нятие пациента на невысокой кровати </w:t>
      </w:r>
      <w:r>
        <w:rPr>
          <w:rFonts w:cs="Times New Roman" w:ascii="Times New Roman" w:hAnsi="Times New Roman"/>
          <w:i/>
          <w:sz w:val="24"/>
          <w:szCs w:val="24"/>
        </w:rPr>
        <w:t>(рис.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нятия пациента на невысокой кровати вы можете пользоваться приемом поднятия плечом. Для этого требуется такие же движения, как и описанные выше, за исключением того, что вы встаете коленом одной ног на кровать рядом с пациентом, придвинув свою ногу как можно ближе к пациенту. Ваша нога, стоящая на полу, служит точкой опоры и упора при поднятии пац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днятие пациента на двуспальной кровати </w:t>
      </w:r>
      <w:r>
        <w:rPr>
          <w:rFonts w:cs="Times New Roman" w:ascii="Times New Roman" w:hAnsi="Times New Roman"/>
          <w:i/>
          <w:sz w:val="24"/>
          <w:szCs w:val="24"/>
        </w:rPr>
        <w:t>(рис. 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также можете воспользоваться для этой процедуры приемом поднятия плечом. Помогите пациенту подвинуться к одной стороне кровати, сначала двигая его или его ноги, потом ягодицы и потом голову (см. "Переворачивание пациента в кровати"). Одна из вас встает обоими коленями на кровать, а другая располагается у кровати, встав на нее одним коленом, так же как и при поднятии пациента на невысокой кровати (см. выш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12, 13</w:t>
      </w:r>
      <w:r>
        <w:rPr>
          <w:rFonts w:cs="Times New Roman" w:ascii="Times New Roman" w:hAnsi="Times New Roman"/>
          <w:sz w:val="24"/>
          <w:szCs w:val="24"/>
          <w:lang w:val="en-US" w:eastAsia="en-US"/>
        </w:rPr>
        <w:drawing>
          <wp:inline distT="0" distB="0" distL="0" distR="0">
            <wp:extent cx="3513455" cy="21240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5" t="-25" r="-15" b="-25"/>
                    <a:stretch>
                      <a:fillRect/>
                    </a:stretch>
                  </pic:blipFill>
                  <pic:spPr bwMode="auto">
                    <a:xfrm>
                      <a:off x="0" y="0"/>
                      <a:ext cx="3513455" cy="21240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column">
              <wp:posOffset>4196715</wp:posOffset>
            </wp:positionH>
            <wp:positionV relativeFrom="paragraph">
              <wp:posOffset>26670</wp:posOffset>
            </wp:positionV>
            <wp:extent cx="1881505" cy="2933700"/>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9" t="-12" r="-19" b="-12"/>
                    <a:stretch>
                      <a:fillRect/>
                    </a:stretch>
                  </pic:blipFill>
                  <pic:spPr bwMode="auto">
                    <a:xfrm>
                      <a:off x="0" y="0"/>
                      <a:ext cx="1881505" cy="293370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днятие через руку </w:t>
      </w:r>
      <w:r>
        <w:rPr>
          <w:rFonts w:cs="Times New Roman" w:ascii="Times New Roman" w:hAnsi="Times New Roman"/>
          <w:i/>
          <w:sz w:val="24"/>
          <w:szCs w:val="24"/>
        </w:rPr>
        <w:t>(рис. 14)</w:t>
      </w:r>
      <w:r>
        <w:rPr>
          <w:rFonts w:eastAsia="Wingdings 3" w:cs="Wingdings 3" w:ascii="Wingdings 3" w:hAnsi="Wingdings 3"/>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ется для усаживания пациента на стул с кровати или с пола. Одна из медсестер встает позади пациента, применяя захват через руку (см. рис. 5). Поднимайте пациента, разгибая колени. Другая медсестра при этом поддерживает бока и бедра паци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Поднятие при помощи натянутой простыни </w:t>
      </w:r>
      <w:r>
        <w:rPr>
          <w:rFonts w:cs="Times New Roman" w:ascii="Times New Roman" w:hAnsi="Times New Roman"/>
          <w:i/>
          <w:sz w:val="24"/>
          <w:szCs w:val="24"/>
        </w:rPr>
        <w:t>(рис. 15)</w:t>
      </w:r>
      <w:r>
        <w:rPr>
          <w:rFonts w:eastAsia="Wingdings 3" w:cs="Wingdings 3" w:ascii="Wingdings 3" w:hAnsi="Wingdings 3"/>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няется как альтернативный способ, когда невозможно использовать прием поднятия плеч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едитесь, что простыня под пациентом находится между грудной клеткой и серединой бедра. Захватите верхний угол натянутой простыни, помогая пациенту сесть. Потом захватите нижние углы натянутой простыни. Поставьте ведущую ногу в направлении движения и используйте свои ноги и вес тела, чтобы привести пациента в вертикальное положение в кровати постепенно (одна из медсестер отдает команды). Для поднятия тучного пациента необходимо по два человека с каждой стороны.</w:t>
      </w:r>
    </w:p>
    <w:p>
      <w:pPr>
        <w:pStyle w:val="Normal"/>
        <w:spacing w:lineRule="auto" w:line="240" w:before="0" w:after="0"/>
        <w:ind w:firstLine="709"/>
        <w:jc w:val="both"/>
        <w:rPr>
          <w:rFonts w:ascii="Times New Roman" w:hAnsi="Times New Roman" w:cs="Times New Roman"/>
          <w:b/>
          <w:b/>
          <w:i/>
          <w:i/>
          <w:sz w:val="24"/>
          <w:szCs w:val="24"/>
        </w:rPr>
      </w:pPr>
      <w:r>
        <w:drawing>
          <wp:anchor behindDoc="0" distT="0" distB="0" distL="114935" distR="114935" simplePos="0" locked="0" layoutInCell="0" allowOverlap="1" relativeHeight="12">
            <wp:simplePos x="0" y="0"/>
            <wp:positionH relativeFrom="column">
              <wp:posOffset>3491230</wp:posOffset>
            </wp:positionH>
            <wp:positionV relativeFrom="paragraph">
              <wp:posOffset>-91440</wp:posOffset>
            </wp:positionV>
            <wp:extent cx="2428875" cy="213360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4" t="-27" r="-24" b="-27"/>
                    <a:stretch>
                      <a:fillRect/>
                    </a:stretch>
                  </pic:blipFill>
                  <pic:spPr bwMode="auto">
                    <a:xfrm>
                      <a:off x="0" y="0"/>
                      <a:ext cx="2428875" cy="2133600"/>
                    </a:xfrm>
                    <a:prstGeom prst="rect">
                      <a:avLst/>
                    </a:prstGeom>
                  </pic:spPr>
                </pic:pic>
              </a:graphicData>
            </a:graphic>
          </wp:anchor>
        </w:drawing>
      </w:r>
      <w:r>
        <w:rPr>
          <w:rFonts w:cs="Times New Roman" w:ascii="Times New Roman" w:hAnsi="Times New Roman"/>
          <w:b/>
          <w:i/>
          <w:sz w:val="24"/>
          <w:szCs w:val="24"/>
        </w:rPr>
        <w:t xml:space="preserve">Устаревший способ поднятия </w:t>
      </w:r>
      <w:r>
        <w:rPr>
          <w:rFonts w:cs="Times New Roman" w:ascii="Times New Roman" w:hAnsi="Times New Roman"/>
          <w:i/>
          <w:sz w:val="24"/>
          <w:szCs w:val="24"/>
        </w:rPr>
        <w:t>(рис. 16)</w:t>
      </w:r>
      <w:r>
        <w:rPr>
          <w:rFonts w:eastAsia="Wingdings 3" w:cs="Wingdings 3" w:ascii="Wingdings 3" w:hAnsi="Wingdings 3"/>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айтесь избегать данного способа поднятия! Он вызывает чрезмерное напряжение позвоночника и туловища. Пытайтесь найти механические вспомогательные средства, когда есть сомнение, что вдвоем вы вправитесь с этой задачей. Если данного способа нельзя избежать, обязательно установите кровать на правильную высоту (высота соответствует середине вашего бедра). Не пользуйтесь данным способом при поднятии на невысокой или двуспальной кровати.</w:t>
      </w:r>
    </w:p>
    <w:p>
      <w:pPr>
        <w:pStyle w:val="Normal"/>
        <w:spacing w:lineRule="auto" w:line="240" w:before="0" w:after="0"/>
        <w:ind w:firstLine="709"/>
        <w:jc w:val="both"/>
        <w:rPr/>
      </w:pPr>
      <w:r>
        <w:rPr>
          <w:rFonts w:cs="Times New Roman" w:ascii="Times New Roman" w:hAnsi="Times New Roman"/>
          <w:sz w:val="24"/>
          <w:szCs w:val="24"/>
        </w:rPr>
        <w:t>Займите положение по обеим сторонам кровати лицом друг к другу. Ноги в устойчивом положении, ведущая нога направлена в сторону движения. Сгибая ноги в тазобедренном и коленном суставах, держите спину ровно и прямо насколько возможно. Возьмите друг друга за запястье под бедрами пациента как можно ближе к ягодицам. Если пациент в состоянии помочь вам, он может положить руки вам на плечи, но это не обязательно. Другой рукой поддерживайте спину пациента как можно ниже или ухватитесь друг за друга. Когда одна из медсестер дает команду начать движение, выпрямите ноги, поднимите пациента полностью от кровати и постепенно приводите его в вертикальное положение, перенося вес на вашу выставленную вперед ногу. По возможности стимулируйте пациента к поддержанию своего веса при помощи подвесной трапе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МЕЩЕНИЕ ПАЦИЕНТА В КРОВАТИ ОДНИМ ЧЕЛОВЕК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днятие плечом с использованием пациентом ручной колодки</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3942080</wp:posOffset>
            </wp:positionH>
            <wp:positionV relativeFrom="paragraph">
              <wp:posOffset>15875</wp:posOffset>
            </wp:positionV>
            <wp:extent cx="2113280" cy="173355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8" t="-10" r="-8" b="-10"/>
                    <a:stretch>
                      <a:fillRect/>
                    </a:stretch>
                  </pic:blipFill>
                  <pic:spPr bwMode="auto">
                    <a:xfrm>
                      <a:off x="0" y="0"/>
                      <a:ext cx="2113280" cy="1733550"/>
                    </a:xfrm>
                    <a:prstGeom prst="rect">
                      <a:avLst/>
                    </a:prstGeom>
                  </pic:spPr>
                </pic:pic>
              </a:graphicData>
            </a:graphic>
          </wp:anchor>
        </w:drawing>
      </w:r>
      <w:r>
        <w:rPr>
          <w:rFonts w:cs="Times New Roman" w:ascii="Times New Roman" w:hAnsi="Times New Roman"/>
          <w:sz w:val="24"/>
          <w:szCs w:val="24"/>
        </w:rPr>
        <w:t>Применяется при поднятии пациента в кровати одним лицом при условии, что одна сторона тела пациента здоровая, он может помочь вам и противопоказаний к этому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аньте с той стороны пациента, где у него имеется поражение. Пациент сгибает здоровую ногу в коленном суставе и кладет свою здоровую руку позади себя, пользуясь ручной колодкой для того, чтобы подняться (рис. 17). Выполняйте поднятие, как описано при поднятии плечом, просите пациента отталкиваться пяткой здоровое ноги, опираясь рукой на колодку. Передвижение можно осуществлять поэтапно на небольшое расстояние. Данным способом поднятия вы также можете пользоваться, усаживая пациента на невысокой или двуспальной кровати. Для этого одно колено ставят на кровать, как показано на рис. 12 и 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ворачивание пациента в кров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ется для перемещения пациентов, не способных двигаться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ясните пациенту, что вы собираетесь делать. Убедитесь, что подготовлены место и постельное бел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равило, этот прием осуществляется двумя лицами, стоящими по обе стороны кровати. Прием, осуществляемый двумя лицами, описан сначала, а затем дано описание этого приема при выполнении одним лицом на случай, если у вас нет выб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тие при данном движении необязательно. Поворачивание происходит путем перекатывания или плавного перемещения пациента о направлению к вам, но никогда в направлении от вас. Не тянитесь вперед, чтобы поднять пациента, который находится от вас на некотором рас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ольшинстве случаев пациента придется перекатить на спину и затем передвинуть на край кровати для того, чтобы он снова оказался посередине кровати, вернувшись в первоначальное положение. Для того, чтобы подвинуть человека на край кровати, сначала подвиньте его голову и плечи, затем ноги, а потом туловище. Для осуществления каждого из этих движений подложите руку под пациента с той стороны кровати, к которой вы его или ее подвигаете; стойте в положении ноги врозь для равновесия и перекатывайте пациента к краю кровати (рис. 18). Если пациент тучный, вам могут понадобиться два человека для перемещения его туловища и бедер: встаньте рядом и поворачивайте пациента при помощи натянутой простыни в одиночку или вдво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только что передвинули пациента на край кровати, следуя инструкциям. Теперь вы можете перекатить его на середину на правый бок: сначала подготовьте голову и плечи пациента и убедитесь, что рука свободна. Используя колено и плечи в качестве рычагов, перекатите туловище на себя (рис. 19). Может быть, вам удастся сделать это в одиночку, но будьте осторожны. Если у кровати есть боковая сетка, используйте ее для того, чтобы перекатив пациента к краю кровати, не дать ему скатиться вниз, затем подойдите с другой стороны, чтобы перекатить его на середину. Еще раз напоминаем: всегда передвигайте пациента в направлении к себе, а не от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19345" cy="22085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4" t="-9" r="-4" b="-9"/>
                    <a:stretch>
                      <a:fillRect/>
                    </a:stretch>
                  </pic:blipFill>
                  <pic:spPr bwMode="auto">
                    <a:xfrm>
                      <a:off x="0" y="0"/>
                      <a:ext cx="4919345" cy="22085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ИРОВКА ПАЦИЕНТА С КРОВАТИ НА СТУЛ, СО СТУЛА В ТУАЛЕТ И НАОБОРОТ ОДНИМ ЧЕЛОВЕКОМ ИЛИ БОЛЬШИМ ЧИСЛОМ ЛЮД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днятие плечом </w:t>
      </w:r>
      <w:r>
        <w:rPr>
          <w:rFonts w:cs="Times New Roman" w:ascii="Times New Roman" w:hAnsi="Times New Roman"/>
          <w:i/>
          <w:sz w:val="24"/>
          <w:szCs w:val="24"/>
        </w:rPr>
        <w:t>(рис. 20, 21, 2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для передвижения пациента, который в состоянии сид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можете расположить стул или сиденье для судна удобно и близко к кровати. Помогите пациенту сесть со свободно свисающими с кровати ногами близко к краю кровати. Вместе с вашей коллегой используйте запястный захват, чтобы поддерживать бедра ближе к ягодицам. Подставьте свои плечи под плечи пациента; он кладет руки вам на спины. Положите вашу поддерживающую руку на кровать позади ягодиц пациента, согнув ее в локте; ноги врозь, колени согнуты (см. рис. 20). Затем одна из медсестер отдает команду поднять пациента, разгибая колени и локоть, пока не встанете прямо. Поддерживайте спину пациента свободной рукой, когда вы несете его на стул (см. рис. 21). Положите вашу поддерживающую руку на подлокотник или сиденье стула и опустите пациента, сгибая колени и локоть. Переговаривайтесь с коллегой, чтобы убедиться, что вы опускаете пациента одновременно (см. рис. 22). Убедитесь, что стул не наклоняется назад под давлением вашей помогающей руки. Одна из медсестер в целях безопасности может поддерживать спинку стул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59630" cy="226441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4" t="-8" r="-4" b="-8"/>
                    <a:stretch>
                      <a:fillRect/>
                    </a:stretch>
                  </pic:blipFill>
                  <pic:spPr bwMode="auto">
                    <a:xfrm>
                      <a:off x="0" y="0"/>
                      <a:ext cx="4659630" cy="22644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однятие через руку </w:t>
      </w:r>
      <w:r>
        <w:rPr>
          <w:rFonts w:cs="Times New Roman" w:ascii="Times New Roman" w:hAnsi="Times New Roman"/>
          <w:i/>
          <w:sz w:val="24"/>
          <w:szCs w:val="24"/>
        </w:rPr>
        <w:t>(рис. 23, 24)</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3844290</wp:posOffset>
            </wp:positionH>
            <wp:positionV relativeFrom="paragraph">
              <wp:posOffset>121285</wp:posOffset>
            </wp:positionV>
            <wp:extent cx="2171700" cy="3990975"/>
            <wp:effectExtent l="0" t="0" r="0" b="0"/>
            <wp:wrapSquare wrapText="bothSides"/>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1" t="-12" r="-21" b="-12"/>
                    <a:stretch>
                      <a:fillRect/>
                    </a:stretch>
                  </pic:blipFill>
                  <pic:spPr bwMode="auto">
                    <a:xfrm>
                      <a:off x="0" y="0"/>
                      <a:ext cx="2171700" cy="3990975"/>
                    </a:xfrm>
                    <a:prstGeom prst="rect">
                      <a:avLst/>
                    </a:prstGeom>
                  </pic:spPr>
                </pic:pic>
              </a:graphicData>
            </a:graphic>
          </wp:anchor>
        </w:drawing>
      </w:r>
      <w:r>
        <w:rPr>
          <w:rFonts w:cs="Times New Roman" w:ascii="Times New Roman" w:hAnsi="Times New Roman"/>
          <w:sz w:val="24"/>
          <w:szCs w:val="24"/>
        </w:rPr>
        <w:t>Применение: для транспортировки пациента с кровати на стул или сиденье для судна без подлокотников или спи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ите высоту кровати равной высоте стула. Помогите пациенту сесть. Одна из медсестер встает позади пациента. Встаньте одним коленом на кровать за пациентом и сделайте захват через руку (см. рис. 5). Передвигайте пациента к краю кровати, оставляя его ноги на середине. Продолжайте поддерживать пациента, но теперь встаньте на пол двумя ногами прямо за ним, в то время как он находится под углом к боковой стороне кровати (рис. 24). Роль второго лица заключается в том, чтобы поставить стул удобно и близко к кровати, не допуская большого расстояния между стулом и кроватью, но не слишком близко, чтобы пациент не упирался локтем в кровать, когда вы будете опускать его на стул. Встаньте сбоку кровати, одну ногу поставьте вперед, подложите руки под ноги пациента, приготовьтесь тянуть их на себя для транспортировки. Медсестра, находящаяся за пациентом, дает команду к поднятию. Волоком переместите ноги пациента к краю кровати, пока ваша коллега, стоящая за пациентом, поднимает его туловище с края кровати. Обе медсестры плавно приседают, чтобы опустить пациента на ст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МЕЩЕНИЕ ПАЦИЕНТА ОДНИМ ЧЕЛОВЕК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днятие при помощи раскачивания</w:t>
      </w:r>
      <w:r>
        <w:rPr>
          <w:rFonts w:cs="Times New Roman" w:ascii="Times New Roman" w:hAnsi="Times New Roman"/>
          <w:i/>
          <w:sz w:val="24"/>
          <w:szCs w:val="24"/>
        </w:rPr>
        <w:t xml:space="preserve"> (рис. 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ется для того, чтобы помочь пациенту встать и переместиться на другое место при условии, что пациент может участвовать в передвижении и контролировать положение своей головы и р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можете уменьшить усилия для поднятия пациента, осторожно раскачивая его. Начните с того, что помогите ему передвинуться на край, осторожно раскачивая его из стороны в сторону и поочередно переставляя ноги вперед. Колени пациента находятся под углом 90º, колени и ступни вместе. Встаньте, поставив одну ногу рядом с пациентом, другую - перед ним, зафиксировав его колени. При данном положении вы мо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мочь пациенту вс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двинуть его под углом 90º со стула на кресло-каталк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ернуть его на 180º с кресла-каталки.</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4349115</wp:posOffset>
            </wp:positionH>
            <wp:positionV relativeFrom="paragraph">
              <wp:posOffset>1638300</wp:posOffset>
            </wp:positionV>
            <wp:extent cx="1524000" cy="2492375"/>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6" t="-16" r="-26" b="-16"/>
                    <a:stretch>
                      <a:fillRect/>
                    </a:stretch>
                  </pic:blipFill>
                  <pic:spPr bwMode="auto">
                    <a:xfrm>
                      <a:off x="0" y="0"/>
                      <a:ext cx="1524000" cy="2492375"/>
                    </a:xfrm>
                    <a:prstGeom prst="rect">
                      <a:avLst/>
                    </a:prstGeom>
                  </pic:spPr>
                </pic:pic>
              </a:graphicData>
            </a:graphic>
          </wp:anchor>
        </w:drawing>
      </w:r>
      <w:r>
        <w:rPr>
          <w:rFonts w:cs="Times New Roman" w:ascii="Times New Roman" w:hAnsi="Times New Roman"/>
          <w:sz w:val="24"/>
          <w:szCs w:val="24"/>
        </w:rPr>
        <w:t>В каждом случае раскачивание осуществляется по одному и тому же принципу: начните движение ритмично, перемещая вес вашего тела назад и вперед, удерживания пациента близко к себе. Делая это, вы передаете пациенту импульс раскачивания вперед-назад. Нет необходимости поднимать пациента: при помощи веса вашего тела накапливается достаточно кинетической энергии для перемещения. Сделайте несколько подготовительных раскачиваний, чтобы задать ритм; затем двигайтесь более интенсивно, стимулируйте пациента ("готовьтесь, готовьтесь, делаем"), и перемещение свершилось. Вы можете пользоваться приемом подмышечного захвата (см. рис. 8) или удержания за таз или талию-ремень (см. рис. 7), чтобы помочь пациенту встать или переместить его или ее из положения сидя под углом 90º в другое положение. Для последнего движения, например для перемещения с инвалидного кресла на сиденье унитаза, сдвиньте ода сиденья вместе, угол к углу, блокируйте колеса и снимите спи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переместить пациента с кровати с регулируемой высокой на стул, поставьте стул рядом с кроватью так, чтобы между ними не было пространства. Если можно, опустите кровать и переместите пациента, как было описано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ват при поднятом локте (см. рис. 6) - хороший прием для перемещения пациента на 90º или 180º. Вы хорошо контролируете движения пациента и при правильном проведении этого приема пациент будет чувствовать себя комфортно (см. рис. 25). При перемещении на 180º вам потребуется больше энергии при раскачи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МЕЩЕНИЕ ПАЦИЕНТА С КРОВАТИ НА КАТАЛК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тодика проведения тремя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ется при поднятии пациента с кровати на каталку и наоборот только в отсутствие подъемного механизма или носилок и вспомогательных средств для плавного перекатывания пациента с одной поверхности на другую.</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6">
            <wp:simplePos x="0" y="0"/>
            <wp:positionH relativeFrom="column">
              <wp:posOffset>3749040</wp:posOffset>
            </wp:positionH>
            <wp:positionV relativeFrom="paragraph">
              <wp:posOffset>-1270</wp:posOffset>
            </wp:positionV>
            <wp:extent cx="2243455" cy="1676400"/>
            <wp:effectExtent l="0" t="0" r="0" b="0"/>
            <wp:wrapSquare wrapText="bothSides"/>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23" t="-31" r="-23" b="-31"/>
                    <a:stretch>
                      <a:fillRect/>
                    </a:stretch>
                  </pic:blipFill>
                  <pic:spPr bwMode="auto">
                    <a:xfrm>
                      <a:off x="0" y="0"/>
                      <a:ext cx="2243455" cy="1676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860</wp:posOffset>
            </wp:positionH>
            <wp:positionV relativeFrom="paragraph">
              <wp:posOffset>1598930</wp:posOffset>
            </wp:positionV>
            <wp:extent cx="1863090" cy="1724025"/>
            <wp:effectExtent l="0" t="0" r="0" b="0"/>
            <wp:wrapSquare wrapText="bothSides"/>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23" t="-25" r="-23" b="-25"/>
                    <a:stretch>
                      <a:fillRect/>
                    </a:stretch>
                  </pic:blipFill>
                  <pic:spPr bwMode="auto">
                    <a:xfrm>
                      <a:off x="0" y="0"/>
                      <a:ext cx="1863090" cy="1724025"/>
                    </a:xfrm>
                    <a:prstGeom prst="rect">
                      <a:avLst/>
                    </a:prstGeom>
                  </pic:spPr>
                </pic:pic>
              </a:graphicData>
            </a:graphic>
          </wp:anchor>
        </w:drawing>
      </w:r>
      <w:r>
        <w:rPr>
          <w:rFonts w:cs="Times New Roman" w:ascii="Times New Roman" w:hAnsi="Times New Roman"/>
          <w:sz w:val="24"/>
          <w:szCs w:val="24"/>
        </w:rPr>
        <w:t>Расположите каталку под углом не менее 60º к кровати (рис. 26). Если возможно, установите кровать на максимальную высоту и поставьте каталку и кровать на тормоз. Персонал должен встать с той стороны каталки, которая обращена к кровати, лицом к пациенту, самая физически сильная медсестра -  в центре. Выставите одну ногу вперед. согните ее в колене и встаньте как можно ближе к кровати. Отставьте другую ногу назад для поддержания равновесия (рис. 27). Аккуратно подложите руки до локтя под пациента. Медсестра, находящаяся у изголовья пациента, поднимает голову и поддерживает плечи и верхний отдел спины. Медсестра, находящаяся в центре, поддерживает нижний отдел спины и ягодицы, и третья медсестра поддерживает колени и ноги. Если пациент очень тяжелый, может понадобиться больше людей и придется перераспределить нагрузку.</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17">
            <wp:simplePos x="0" y="0"/>
            <wp:positionH relativeFrom="column">
              <wp:posOffset>3796665</wp:posOffset>
            </wp:positionH>
            <wp:positionV relativeFrom="paragraph">
              <wp:posOffset>51435</wp:posOffset>
            </wp:positionV>
            <wp:extent cx="2133600" cy="3314700"/>
            <wp:effectExtent l="0" t="0" r="0" b="0"/>
            <wp:wrapSquare wrapText="bothSides"/>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19" t="-13" r="-19" b="-13"/>
                    <a:stretch>
                      <a:fillRect/>
                    </a:stretch>
                  </pic:blipFill>
                  <pic:spPr bwMode="auto">
                    <a:xfrm>
                      <a:off x="0" y="0"/>
                      <a:ext cx="2133600" cy="3314700"/>
                    </a:xfrm>
                    <a:prstGeom prst="rect">
                      <a:avLst/>
                    </a:prstGeom>
                  </pic:spPr>
                </pic:pic>
              </a:graphicData>
            </a:graphic>
          </wp:anchor>
        </w:drawing>
      </w:r>
      <w:r>
        <w:rPr>
          <w:rFonts w:cs="Times New Roman" w:ascii="Times New Roman" w:hAnsi="Times New Roman"/>
          <w:sz w:val="24"/>
          <w:szCs w:val="24"/>
        </w:rPr>
        <w:t xml:space="preserve">Поднимайте пациента в два приема: сначала плавно перекатите его на край кровати, потом поднимите и перенесите на каталку. Когда одна из медсестер даст команду, перенесите вес вашего тела с ноги, вставленной вперед, на ногу, отставленную назад, чтобы плавно перекатить пациента на край кровати. сделайте паузу, чтобы изменить положение вашего удержания пациента и позы для самого поднятия. При второй команде (слаженность движений имеет решающее значение) перекатите пациента на себя (рис. 28), прижмите его к груди и поднимайте. Чем ближе к себе вы сможете держать пациента во время поднятия и прямее стоять, тем меньше физические нагрузки (рис. 29). Затем двигайтесь назад. Одна из медсестер. удерживающая ноги, делает более широкие шаги, пока все остальные стоят параллельно каталке (см. рис. 26). При третьей команде согните ноги в коленях и осторожно опустите пациента на каталк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нимание: остерегайтесь опасностей, возможных при изменении любого способы обращения с пациентами. Работники получают травму тогда, когда освобождают одну руку при осуществлении последовательных действий при поднятии, например, чтобы подложить пациенту судно. Всегда старайтесь найти еще одного человека, который выполнить дополнительную процедур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МЕЩЕНИЕ ВО ВРЕМЯ КУПАНИЯ И ХОДЬБ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Поднятие пациента из ванны вручную необходимо только в экстренны случаях, если пациенту становится плохо, он теряет способность двигаться или при других обстоятельствах. Из-за неудобной позы, которую вы принимаете в соответствии с формой ванны, и из-за возможности поскользнуться всегда есть опасность при поднятии пациента из ванны вручную. Если лежачего пациента нельзя выкупать без соответствующих вспомогательных средств или подъемных устройств, то пациента надо мыть в кровати, в душевой кабине или под переносным душем. В экстренных случаях хорошо, если в ванне еще есть вода, отчасти потому, что она придает пациенту плавучесть.</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тодика проведения процедуры двумя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есть доступ к ванне с обеих сторон и пациент в состоянии крепко ухватить ваше запястье, вы можете применить измененный захват через руку. Встаньте по обе стороны ванны и используйте захват через руку. Положите вашу поддерживающую руку на края ванны. Если имеется сиденье для ванны, пользуйтесь им, чтобы провести поднятие в два этапа. Если ванна расположена у стены, одна из медсестер могла бы встать в ванну в обуви или без нее в зависимости от того, что менее скользко (помните, что делать это вы будете только в чрезвычайной ситуации). Возможно, захват через руку будет самым приемлемым решением, когда одна из вас находится в ванне, а другая вне ее. Если есть коллега, которая поможет вам, одна из вас может встать в ванну двумя ногами, а другая будет поднимать ноги пациента, когда медсестра, находящаяся в ванне, даст команду. Поднимите пациента достаточно высоко, чтобы посадить его на край ванны со свисающими ногами, затем перенесите на каталку, носилки или стул, пользуясь приемами, описанными вы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ДЕРЖАНИЕ ПАЦИЕНТА ПРИ ХОДЬБЕ</w:t>
      </w:r>
    </w:p>
    <w:p>
      <w:pPr>
        <w:pStyle w:val="Normal"/>
        <w:spacing w:lineRule="auto" w:line="240" w:before="0" w:after="0"/>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9">
            <wp:simplePos x="0" y="0"/>
            <wp:positionH relativeFrom="column">
              <wp:posOffset>3889375</wp:posOffset>
            </wp:positionH>
            <wp:positionV relativeFrom="paragraph">
              <wp:posOffset>95250</wp:posOffset>
            </wp:positionV>
            <wp:extent cx="2087880" cy="3200400"/>
            <wp:effectExtent l="0" t="0" r="0" b="0"/>
            <wp:wrapSquare wrapText="bothSides"/>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8" t="-5" r="-8" b="-5"/>
                    <a:stretch>
                      <a:fillRect/>
                    </a:stretch>
                  </pic:blipFill>
                  <pic:spPr bwMode="auto">
                    <a:xfrm>
                      <a:off x="0" y="0"/>
                      <a:ext cx="2087880" cy="320040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агается, что вы часто будете помогать пациенту, когда он начнет ходить после периода постельного режима, например, после тяжелой травмы или инсуль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ачала тщательно оцените возможности в отношении того, что пациент может сделать самостоятельно или с помощью одного или более лиц, с помощью вспомогательных средств, таких, как трость, костыли, когда можно использовать опорную конструкцию. Когда вы принимаете решение помочь, встаньте близко к пациенту и примените захват большими пальцами рук (рис. 30): держите правую руку пациента в своей правой руке и то же самое делайте с левой. Рука пациента должна быть прямой, опираться ладонью в вашу ладонь при сомкнутых в замок больших пальцах. Вы можете использовать свою другую руку для того, чтобы избежать ненужной нагрузки на вашу спину, а также для поддержки пациента. Если он чувствует себя неуверенно, поддерживайте его за талию и подстраховывайте его колени своей ведущей ногой. В данном положении вы можете удержать человека от падения, прилагая минимальные усилия (рис. 3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АВШИЙ ПАЦИЕН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20">
            <wp:simplePos x="0" y="0"/>
            <wp:positionH relativeFrom="column">
              <wp:posOffset>3615690</wp:posOffset>
            </wp:positionH>
            <wp:positionV relativeFrom="paragraph">
              <wp:posOffset>95885</wp:posOffset>
            </wp:positionV>
            <wp:extent cx="2276475" cy="2457450"/>
            <wp:effectExtent l="0" t="0" r="0" b="0"/>
            <wp:wrapSquare wrapText="bothSides"/>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21" t="-20" r="-21" b="-20"/>
                    <a:stretch>
                      <a:fillRect/>
                    </a:stretch>
                  </pic:blipFill>
                  <pic:spPr bwMode="auto">
                    <a:xfrm>
                      <a:off x="0" y="0"/>
                      <a:ext cx="2276475" cy="2457450"/>
                    </a:xfrm>
                    <a:prstGeom prst="rect">
                      <a:avLst/>
                    </a:prstGeom>
                  </pic:spPr>
                </pic:pic>
              </a:graphicData>
            </a:graphic>
          </wp:anchor>
        </w:drawing>
      </w:r>
      <w:r>
        <w:rPr>
          <w:rFonts w:cs="Times New Roman" w:ascii="Times New Roman" w:hAnsi="Times New Roman"/>
          <w:sz w:val="24"/>
          <w:szCs w:val="24"/>
        </w:rPr>
        <w:t xml:space="preserve">Когда вы поднимаете или поддерживаете пациента, к сожалению, не все может пойти так. как нужно, и вы не сумеете удержать его. Когда это случается, не теряйтесь: безопаснее, если пациент падает на пол медленно и мягко. Дайте ему соскользнуть вниз вдоль вашего тела, не напрягая себя. Такое падение контролируется. потом вы можете попытаться помочь пациенту лечь на док или сесть, подложив подушку или одеяло, пока вы ищете помощ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 работаете в больнице или медицинском центре, вы можете позвать на помощь коллег. Если вы находитесь дома у пациента, можете обратиться за помощью к членам семьи пациента или к его сосед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ы смогли найти дополнительную помощь, можно поднять пациента, применяя захват через руку (см. рис. 5), поднимая его на кровать поэтапно при помощи табуреток или ящиков (рис. 32). Если у вас нет уверенности в том, что вы с этим справитесь или если вы считаете, что состояние пациента нетранспортабельное, вы должны обратиться за помощ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тодика для двух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нет опасности для пациента и он может помогать вам, то одна из медсестер может поднимать пациента при помощи захвата через руку, а другая поднимает ноги. Вы обе сгибаете ноги в коленях и осторожно выпрямляетесь. В качестве альтернативы вы можете использовать видоизмененный прием поднятия плечом. Для первого этапа поднятия - с пола на невысокий стул вам может показаться самым удобным встать на колени, но на каждом этапе поднятия вы должны быть уверены, что у вас есть твердая опора для рук, не занятых поднятием. Пациенты, которые только частично ограничены в способности передвигаться, иногда в состоянии справиться с ситуацией при минимальной помощи: они могут сначала перекатиться на бок (может быть, с вашей помощью), затем опереться плечом на низкую табуретку, стул или кровать, чтобы встать на колени; из этого положения они могут сесть или лечь. Многое зависит от состояния человека и его способности помочь вам. Когда есть сомнения, обращайтесь за помощью!</w:t>
      </w:r>
    </w:p>
    <w:p>
      <w:pPr>
        <w:pStyle w:val="Normal"/>
        <w:spacing w:lineRule="auto" w:line="240"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21">
            <wp:simplePos x="0" y="0"/>
            <wp:positionH relativeFrom="column">
              <wp:posOffset>3663315</wp:posOffset>
            </wp:positionH>
            <wp:positionV relativeFrom="paragraph">
              <wp:posOffset>316230</wp:posOffset>
            </wp:positionV>
            <wp:extent cx="2362200" cy="1857375"/>
            <wp:effectExtent l="0" t="0" r="0" b="0"/>
            <wp:wrapSquare wrapText="bothSides"/>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20" t="-26" r="-20" b="-26"/>
                    <a:stretch>
                      <a:fillRect/>
                    </a:stretch>
                  </pic:blipFill>
                  <pic:spPr bwMode="auto">
                    <a:xfrm>
                      <a:off x="0" y="0"/>
                      <a:ext cx="2362200" cy="1857375"/>
                    </a:xfrm>
                    <a:prstGeom prst="rect">
                      <a:avLst/>
                    </a:prstGeom>
                  </pic:spPr>
                </pic:pic>
              </a:graphicData>
            </a:graphic>
          </wp:anchor>
        </w:drawing>
      </w:r>
      <w:r>
        <w:rPr>
          <w:rFonts w:cs="Times New Roman" w:ascii="Times New Roman" w:hAnsi="Times New Roman"/>
          <w:sz w:val="24"/>
          <w:szCs w:val="24"/>
        </w:rPr>
        <w:t>Если пациента нельзя или не нужно усаживать и нет подъемного устройства, носилок или вспомогательных средств поднятия, то пациента приходится поднимать с пола вручную. В этом случае пациента поднимают 3 человека (рис. 33). Это требует большой осторожности. Данный прием включает наклон вперед и поднятие впереди колен, поэтому он потенциально опасен. Поставьте самого физически сильного человека посредине, чтобы он принял на себя самую тяжелую часть ноши. Важна слаженность движений; если в поднятии помогают неопытные лица, убедитесь, что они как следует проинструктированы (см. рис. 27, 28, 2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7:49:00Z</dcterms:created>
  <dc:creator>User</dc:creator>
  <dc:description/>
  <dc:language>en-US</dc:language>
  <cp:lastModifiedBy>M video</cp:lastModifiedBy>
  <dcterms:modified xsi:type="dcterms:W3CDTF">2017-11-12T17:49:00Z</dcterms:modified>
  <cp:revision>2</cp:revision>
  <dc:subject/>
  <dc:title/>
</cp:coreProperties>
</file>