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Style w:val="StrongEmphasis"/>
        </w:rPr>
        <w:t>Результаты образовательной деятельности</w:t>
      </w:r>
    </w:p>
    <w:p>
      <w:pPr>
        <w:pStyle w:val="Style15"/>
        <w:ind w:left="720" w:firstLine="696"/>
        <w:jc w:val="both"/>
        <w:rPr/>
      </w:pPr>
      <w:r>
        <w:rPr/>
        <w:t>Двадцать  лет я работала  в МБОУ  «СШ №6» г. Нижневартовска и как учитель делала все, чтобы мои ученики получили качественное образование, были ответственными и осознанно выбирали будущую  профессию.  С 2016 года работаю в МБОУ «СШ №30 с углубленным изучением отдельных предметов».  Для того чтобы контролировать образовательный процесс, в системе осуществляю мониторинг по биологии. </w:t>
      </w:r>
    </w:p>
    <w:tbl>
      <w:tblPr>
        <w:tblW w:w="97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717"/>
        <w:gridCol w:w="1928"/>
        <w:gridCol w:w="1672"/>
        <w:gridCol w:w="1452"/>
        <w:gridCol w:w="1534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</w:rPr>
              <w:t>Учебный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</w:rPr>
              <w:t>Место работ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</w:rPr>
              <w:t>клас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</w:rPr>
              <w:t>Количество час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</w:rPr>
              <w:t>Обученност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</w:rPr>
              <w:t xml:space="preserve">Качество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2-2013 уч.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ind w:left="155" w:hanging="0"/>
              <w:jc w:val="center"/>
              <w:rPr/>
            </w:pPr>
            <w:r>
              <w:rPr/>
              <w:t>«СШ № 6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153" w:hanging="0"/>
              <w:jc w:val="center"/>
              <w:rPr/>
            </w:pPr>
            <w:r>
              <w:rPr/>
              <w:t>9а, б, в классы;</w:t>
            </w:r>
          </w:p>
          <w:p>
            <w:pPr>
              <w:pStyle w:val="Style15"/>
              <w:spacing w:before="0" w:after="0"/>
              <w:ind w:left="153" w:hanging="0"/>
              <w:jc w:val="center"/>
              <w:rPr/>
            </w:pPr>
            <w:r>
              <w:rPr/>
              <w:t>11а, 11б клас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 час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1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3-2014 уч.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ind w:left="155" w:hanging="0"/>
              <w:jc w:val="center"/>
              <w:rPr/>
            </w:pPr>
            <w:r>
              <w:rPr/>
              <w:t>«СШ № 6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153" w:hanging="0"/>
              <w:jc w:val="center"/>
              <w:rPr/>
            </w:pPr>
            <w:r>
              <w:rPr/>
              <w:t>9а, б, в классы;</w:t>
            </w:r>
          </w:p>
          <w:p>
            <w:pPr>
              <w:pStyle w:val="Style15"/>
              <w:spacing w:before="0" w:after="0"/>
              <w:ind w:left="153" w:hanging="0"/>
              <w:jc w:val="center"/>
              <w:rPr/>
            </w:pPr>
            <w:r>
              <w:rPr/>
              <w:t>10а, 10б клас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 час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4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4-2015 уч.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ind w:left="155" w:hanging="0"/>
              <w:jc w:val="center"/>
              <w:rPr/>
            </w:pPr>
            <w:r>
              <w:rPr/>
              <w:t>«СШ № 6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153" w:hanging="0"/>
              <w:jc w:val="center"/>
              <w:rPr/>
            </w:pPr>
            <w:r>
              <w:rPr/>
              <w:t>9а класс;</w:t>
            </w:r>
          </w:p>
          <w:p>
            <w:pPr>
              <w:pStyle w:val="Style15"/>
              <w:spacing w:before="0" w:after="0"/>
              <w:ind w:left="153" w:hanging="0"/>
              <w:jc w:val="center"/>
              <w:rPr/>
            </w:pPr>
            <w:r>
              <w:rPr/>
              <w:t>10а, 10б классы;</w:t>
            </w:r>
          </w:p>
          <w:p>
            <w:pPr>
              <w:pStyle w:val="Style15"/>
              <w:spacing w:before="0" w:after="0"/>
              <w:ind w:left="153" w:hanging="0"/>
              <w:jc w:val="center"/>
              <w:rPr/>
            </w:pPr>
            <w:r>
              <w:rPr/>
              <w:t>11а, 11б клас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 час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9,3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5-2016 уч.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СШ № 6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153" w:hanging="0"/>
              <w:jc w:val="center"/>
              <w:rPr/>
            </w:pPr>
            <w:r>
              <w:rPr/>
              <w:t>9б класс;</w:t>
            </w:r>
          </w:p>
          <w:p>
            <w:pPr>
              <w:pStyle w:val="Style15"/>
              <w:spacing w:before="0" w:after="0"/>
              <w:ind w:left="153" w:hanging="0"/>
              <w:jc w:val="center"/>
              <w:rPr/>
            </w:pPr>
            <w:r>
              <w:rPr/>
              <w:t>10а, 10б классы;</w:t>
            </w:r>
          </w:p>
          <w:p>
            <w:pPr>
              <w:pStyle w:val="Style15"/>
              <w:spacing w:before="0" w:after="0"/>
              <w:ind w:left="153" w:hanging="0"/>
              <w:jc w:val="center"/>
              <w:rPr/>
            </w:pPr>
            <w:r>
              <w:rPr/>
              <w:t>11а, 11б клас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 час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0,1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6-2017 уч.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СШ № 30 с углубленным изучением отдельных предметов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153" w:hanging="0"/>
              <w:jc w:val="center"/>
              <w:rPr/>
            </w:pPr>
            <w:r>
              <w:rPr/>
              <w:t>8б (кадетский класс);</w:t>
            </w:r>
          </w:p>
          <w:p>
            <w:pPr>
              <w:pStyle w:val="Style15"/>
              <w:spacing w:before="0" w:after="0"/>
              <w:ind w:left="153" w:hanging="0"/>
              <w:jc w:val="center"/>
              <w:rPr/>
            </w:pPr>
            <w:r>
              <w:rPr/>
              <w:t>9б (кадетский класс);</w:t>
            </w:r>
          </w:p>
          <w:p>
            <w:pPr>
              <w:pStyle w:val="Style15"/>
              <w:spacing w:before="0" w:after="0"/>
              <w:ind w:left="153" w:hanging="0"/>
              <w:jc w:val="center"/>
              <w:rPr/>
            </w:pPr>
            <w:r>
              <w:rPr/>
              <w:t>10 а, 10 б классы;</w:t>
            </w:r>
          </w:p>
          <w:p>
            <w:pPr>
              <w:pStyle w:val="Style15"/>
              <w:spacing w:before="0" w:after="0"/>
              <w:ind w:left="153" w:hanging="0"/>
              <w:jc w:val="center"/>
              <w:rPr/>
            </w:pPr>
            <w:r>
              <w:rPr/>
              <w:t>11а клас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 час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%</w:t>
            </w:r>
          </w:p>
        </w:tc>
      </w:tr>
    </w:tbl>
    <w:p>
      <w:pPr>
        <w:pStyle w:val="Style15"/>
        <w:ind w:firstLine="708"/>
        <w:jc w:val="both"/>
        <w:rPr/>
      </w:pPr>
      <w:r>
        <w:rPr/>
        <w:t>Таким образом, процент обучающихся, успешно освоивших образовательную программу по предмету «биология» по итогам учебного года составляют 100%. Наблюдается позитивная динамика качества знаний, как результат системной и последовательной работы по обучению и контролю знаний, умений учащихся. Исключение составляют результаты работы  в МБОУ «СШ № 30 с углубленным изучением отдельных предметов». Для меня это стартовый показатель для поиска индивидуального подхода, педагогических технологий в новых условиях. </w:t>
      </w:r>
    </w:p>
    <w:p>
      <w:pPr>
        <w:pStyle w:val="Style15"/>
        <w:rPr/>
      </w:pPr>
      <w:r>
        <w:rPr>
          <w:rStyle w:val="StrongEmphasis"/>
        </w:rPr>
        <w:t>Мониторинг итоговой аттестации по биологии.</w:t>
      </w:r>
      <w:r>
        <w:rPr/>
        <w:t> </w:t>
      </w:r>
    </w:p>
    <w:tbl>
      <w:tblPr>
        <w:tblW w:w="11180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407"/>
        <w:gridCol w:w="1219"/>
        <w:gridCol w:w="946"/>
        <w:gridCol w:w="980"/>
        <w:gridCol w:w="980"/>
        <w:gridCol w:w="980"/>
        <w:gridCol w:w="1456"/>
        <w:gridCol w:w="830"/>
        <w:gridCol w:w="830"/>
        <w:gridCol w:w="83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ч.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Место работ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Ко-во сдававших ЕГЭ по биолог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Прошли поро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редний балл по О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редний балл по город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редний балл по округ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Наибольший показател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выше 90 балл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выше 80 балл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выше 70 балло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2012-2013 уч.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СШ № 6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 челове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highlight w:val="green"/>
              </w:rPr>
            </w:pPr>
            <w:r>
              <w:rPr>
                <w:rStyle w:val="StrongEmphasis"/>
                <w:highlight w:val="green"/>
              </w:rPr>
              <w:t>6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8,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highlight w:val="green"/>
              </w:rPr>
              <w:t>84</w:t>
            </w:r>
            <w:r>
              <w:rPr/>
              <w:t xml:space="preserve"> балл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2014-2015 уч.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СШ № 6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 челове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highlight w:val="green"/>
              </w:rPr>
            </w:pPr>
            <w:r>
              <w:rPr>
                <w:rStyle w:val="StrongEmphasis"/>
                <w:highlight w:val="green"/>
              </w:rPr>
              <w:t>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55,1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4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highlight w:val="green"/>
              </w:rPr>
              <w:t>73</w:t>
            </w:r>
            <w:r>
              <w:rPr/>
              <w:t xml:space="preserve"> балл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2015-2016 уч.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СШ № 6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 челове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highlight w:val="green"/>
              </w:rPr>
            </w:pPr>
            <w:r>
              <w:rPr>
                <w:rStyle w:val="StrongEmphasis"/>
                <w:highlight w:val="green"/>
              </w:rPr>
              <w:t>7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3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highlight w:val="green"/>
              </w:rPr>
              <w:t>89</w:t>
            </w:r>
            <w:r>
              <w:rPr/>
              <w:t xml:space="preserve"> балл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2016-2017 уч.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СШ № 30 с углубленным изучением отдельных предметов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9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5"/>
        <w:ind w:firstLine="708"/>
        <w:jc w:val="both"/>
        <w:rPr/>
      </w:pPr>
      <w:r>
        <w:rPr/>
        <w:t>Таким образом, 100% выпускников 11 класса успешно сдавали ЕГЭ по биологии; средний показатель качества ЕГЭ по биологии выше среднего показателя в городе, округе и России, за исключением  последнего места работы. Доля выпускников, получивших положительные отметки по результатам итоговой аттестации в форме ЕГЭ по биологии:</w:t>
      </w:r>
    </w:p>
    <w:tbl>
      <w:tblPr>
        <w:tblW w:w="9905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896"/>
        <w:gridCol w:w="1876"/>
        <w:gridCol w:w="1896"/>
        <w:gridCol w:w="1897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Место работ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2-20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4-20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5-20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42" w:hanging="0"/>
              <w:jc w:val="center"/>
              <w:rPr/>
            </w:pPr>
            <w:r>
              <w:rPr>
                <w:rStyle w:val="StrongEmphasis"/>
              </w:rPr>
              <w:t>2016-201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«СШ № 6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«СШ № 30 с углубленным изучением отдельных предметов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Style15"/>
        <w:rPr/>
      </w:pPr>
      <w:r>
        <w:rPr/>
        <w:t> </w:t>
      </w:r>
      <w:r>
        <w:rPr/>
        <w:t xml:space="preserve">Количество выпускников, получивших </w:t>
      </w:r>
      <w:r>
        <w:rPr>
          <w:b/>
          <w:bCs/>
          <w:highlight w:val="green"/>
        </w:rPr>
        <w:t>80 баллов</w:t>
      </w:r>
      <w:r>
        <w:rPr/>
        <w:t xml:space="preserve"> и выше по результатам итоговой аттестации в форме ЕГЭ</w:t>
      </w:r>
    </w:p>
    <w:tbl>
      <w:tblPr>
        <w:tblW w:w="9905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896"/>
        <w:gridCol w:w="1876"/>
        <w:gridCol w:w="1896"/>
        <w:gridCol w:w="1897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Место работ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2-20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4-20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5-20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42" w:hanging="0"/>
              <w:jc w:val="center"/>
              <w:rPr/>
            </w:pPr>
            <w:r>
              <w:rPr>
                <w:rStyle w:val="StrongEmphasis"/>
              </w:rPr>
              <w:t>2016-201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«СШ № 6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«СШ № 30 с углубленным изучением отдельных предметов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5"/>
        <w:rPr/>
      </w:pPr>
      <w:r>
        <w:rPr/>
        <w:t> </w:t>
      </w:r>
      <w:r>
        <w:rPr/>
        <w:t>Количество выпускников, получивших золотые  и серебряные медали </w:t>
      </w:r>
    </w:p>
    <w:tbl>
      <w:tblPr>
        <w:tblW w:w="9875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1705"/>
        <w:gridCol w:w="1705"/>
        <w:gridCol w:w="178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ко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2-2013 уч.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4-2015 уч.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5-2016 уч.год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личество медалис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БОУ «СШ № 6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 челове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 челове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 человек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Ведение элективных курсов.</w:t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1835"/>
        <w:gridCol w:w="1620"/>
        <w:gridCol w:w="1800"/>
        <w:gridCol w:w="3765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Уч.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Место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Количество обучающихс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Название элективного курса по выбору, учебного элективного предмета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2012-2013 уч.год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СШ № 6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ища с точки зрения химии.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55" w:hanging="0"/>
              <w:jc w:val="center"/>
              <w:rPr/>
            </w:pPr>
            <w:r>
              <w:rPr/>
              <w:t>11а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ведение в биохимию.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2013-2014 уч.год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СШ № 6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ища с точки зрения химии.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55" w:hanging="0"/>
              <w:jc w:val="center"/>
              <w:rPr/>
            </w:pPr>
            <w:r>
              <w:rPr/>
              <w:t>10а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ведение в биохимию.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2014-2015 уч.год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СШ № 6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55" w:hanging="0"/>
              <w:jc w:val="center"/>
              <w:rPr/>
            </w:pPr>
            <w:r>
              <w:rPr/>
              <w:t>10а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ведение в биохимию.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55" w:hanging="0"/>
              <w:jc w:val="center"/>
              <w:rPr/>
            </w:pPr>
            <w:r>
              <w:rPr/>
              <w:t>11а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актикум по ряду биологических наук.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2015-2016 уч.год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СШ № 6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а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актикум по ряду биологических наук.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а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«Задачи общей биологии в ходе подготовки к ЕГЭ»</w:t>
            </w:r>
          </w:p>
        </w:tc>
      </w:tr>
    </w:tbl>
    <w:p>
      <w:pPr>
        <w:pStyle w:val="Style15"/>
        <w:rPr/>
      </w:pPr>
      <w:r>
        <w:rPr/>
        <w:t>Влияние элективных курсов  на результаты обучения</w:t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880"/>
        <w:gridCol w:w="3060"/>
        <w:gridCol w:w="3060"/>
      </w:tblGrid>
      <w:tr>
        <w:trPr>
          <w:trHeight w:val="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32" w:hanging="0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цент уч-ся, выполнивших задание  уровня  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цент уч-ся, набравших за часть С от 6 баллов и боле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2012-2013 уч.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СШ № 6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4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2014-2015 уч.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СШ № 6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2015-2016 уч.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СШ № 6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0%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  <w:t>Поступление выпускников.</w:t>
      </w:r>
    </w:p>
    <w:tbl>
      <w:tblPr>
        <w:tblW w:w="10212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3"/>
        <w:gridCol w:w="397"/>
        <w:gridCol w:w="577"/>
        <w:gridCol w:w="974"/>
        <w:gridCol w:w="429"/>
        <w:gridCol w:w="545"/>
        <w:gridCol w:w="838"/>
        <w:gridCol w:w="241"/>
        <w:gridCol w:w="974"/>
        <w:gridCol w:w="168"/>
        <w:gridCol w:w="806"/>
        <w:gridCol w:w="577"/>
        <w:gridCol w:w="397"/>
        <w:gridCol w:w="974"/>
        <w:gridCol w:w="12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школ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2012-2013 уч.год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2014-2015 уч.год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2015-2016 уч.год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2016-2017 уч.год</w:t>
            </w:r>
          </w:p>
        </w:tc>
      </w:tr>
      <w:tr>
        <w:trPr/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личество выпускников, поступивших по линии биологии, экологи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СШ № 6»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СШ № 30 с углубленным изучением отдельных предметов»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правления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08-20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09-201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0-201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1-2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2-201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4-201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5-2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6-20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едицин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иотехнолог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сихолог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портфакультет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Эколог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гроном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5"/>
        <w:rPr/>
      </w:pPr>
      <w:r>
        <w:rPr/>
        <w:t> </w:t>
      </w:r>
      <w:r>
        <w:rPr>
          <w:rStyle w:val="StrongEmphasis"/>
        </w:rPr>
        <w:t>2.  Результаты участия обучающихся во всероссийских олимпиадах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1494"/>
        <w:gridCol w:w="2096"/>
        <w:gridCol w:w="1486"/>
        <w:gridCol w:w="1575"/>
        <w:gridCol w:w="1474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Уч.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Место работ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уровен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Количество участник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Призовые мес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Вошли в десятку лучших</w:t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012-2013 уч.г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СШ № 6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Муниципальный (2012 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u w:val="single"/>
              </w:rPr>
              <w:t>1 мест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 эколог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0 клас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u w:val="single"/>
              </w:rPr>
              <w:t xml:space="preserve">9 место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 биолог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1 класс)</w:t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Региональный (2013 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челове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u w:val="single"/>
              </w:rPr>
              <w:t>2 мест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 эколог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0 клас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Всероссийский (2013 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челове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013-2014 уч.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СШ № 6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Муниципальный (2013 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 челове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u w:val="single"/>
              </w:rPr>
              <w:t>1 мест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 эколог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1 клас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u w:val="single"/>
              </w:rPr>
              <w:t>5 мест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 эколог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9 класс)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u w:val="single"/>
              </w:rPr>
              <w:t>5 мест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 эколог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0 класс)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u w:val="single"/>
              </w:rPr>
              <w:t>6 мест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 биолог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0 класс)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014-2015 уч.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СШ № 6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Муниципальный (2014 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u w:val="single"/>
              </w:rPr>
              <w:t xml:space="preserve">2 место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 экологии (10 клас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015-2016 уч.г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СШ № 6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Муниципальный (2015 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 челове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u w:val="single"/>
              </w:rPr>
              <w:t>1 мест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 биологии (11 клас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u w:val="single"/>
              </w:rPr>
              <w:t>7 мест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 биолог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0 класс)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u w:val="single"/>
              </w:rPr>
              <w:t>9 мест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 эколог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1 класс)</w:t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Региональный (2016 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челове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u w:val="single"/>
              </w:rPr>
              <w:t>2 место</w:t>
            </w:r>
            <w:r>
              <w:rPr/>
              <w:t xml:space="preserve"> по биолог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1 клас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 xml:space="preserve">3.    </w:t>
      </w:r>
      <w:r>
        <w:rPr>
          <w:rStyle w:val="StrongEmphasis"/>
        </w:rPr>
        <w:t>Результаты участия обучающихся в конкурсах, дистанционных олимпиадах, фестивалях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1725"/>
        <w:gridCol w:w="1787"/>
        <w:gridCol w:w="2068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конкурс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Уч.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Кол-во челове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результат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Эколого-биологическая дистанционная олимпиад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2014-2015 уч.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 челове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лагодарность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ежрегиональный фестиваль исследовательских работ «Открытие мира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2014-2015 уч.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 челове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u w:val="single"/>
              </w:rPr>
              <w:t xml:space="preserve">3 место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 секция «Экология и биология Земли»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9 класс)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  <w:t>Результаты участия в проектной, научно-исследовательской деятельности.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520"/>
        <w:gridCol w:w="3020"/>
        <w:gridCol w:w="34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45" w:hanging="0"/>
              <w:jc w:val="center"/>
              <w:rPr/>
            </w:pPr>
            <w:r>
              <w:rPr>
                <w:rStyle w:val="StrongEmphasis"/>
              </w:rPr>
              <w:t>Городское  НОУ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45" w:hanging="0"/>
              <w:jc w:val="center"/>
              <w:rPr/>
            </w:pPr>
            <w:r>
              <w:rPr>
                <w:rStyle w:val="StrongEmphasis"/>
              </w:rPr>
              <w:t>Региональная учебно-практическая конференция под девизом «Мы в ответе за Землю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Межрегиональная студенческая конференция НВГ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2012-2013 уч.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u w:val="single"/>
              </w:rPr>
              <w:t>1 мест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 эколог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0 класс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лагодарность за участи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2013-2014 уч.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u w:val="single"/>
              </w:rPr>
              <w:t>1 мест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 эколог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0 класс)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2014-2015 уч.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u w:val="single"/>
              </w:rPr>
              <w:t xml:space="preserve">5 место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 экологи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9  класс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17 студенческая и школьная научная конференция Нижневартовского государственного университета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·         Диплом </w:t>
            </w:r>
            <w:r>
              <w:rPr>
                <w:b/>
                <w:bCs/>
              </w:rPr>
              <w:t>1 степени</w:t>
            </w:r>
            <w:r>
              <w:rPr/>
              <w:t>    М. Богдану по направлению «Физическая культура и спорт»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·         Диплом </w:t>
            </w:r>
            <w:r>
              <w:rPr>
                <w:b/>
                <w:bCs/>
              </w:rPr>
              <w:t>2 степени</w:t>
            </w:r>
            <w:r>
              <w:rPr/>
              <w:t xml:space="preserve"> В. Анастасии  по направлению «Физическая культура и спорт»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·         Диплом </w:t>
            </w:r>
            <w:r>
              <w:rPr>
                <w:b/>
                <w:bCs/>
              </w:rPr>
              <w:t>3 степени</w:t>
            </w:r>
            <w:r>
              <w:rPr/>
              <w:t xml:space="preserve"> В. Анастасии (10 класс) секция «Экологический мониторинг»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  <w:r>
        <w:rPr>
          <w:rStyle w:val="StrongEmphasis"/>
        </w:rPr>
        <w:t>Общественное признание:</w:t>
      </w:r>
    </w:p>
    <w:p>
      <w:pPr>
        <w:pStyle w:val="Style15"/>
        <w:jc w:val="both"/>
        <w:rPr/>
      </w:pPr>
      <w:r>
        <w:rPr/>
        <w:t xml:space="preserve">1.      </w:t>
      </w:r>
      <w:r>
        <w:rPr>
          <w:rStyle w:val="StrongEmphasis"/>
        </w:rPr>
        <w:t>Член жюри</w:t>
      </w:r>
      <w:r>
        <w:rPr/>
        <w:t xml:space="preserve">   «Научное общество учащихся города»  в 2012 году, 2015 году. Сертификат участника.</w:t>
      </w:r>
    </w:p>
    <w:p>
      <w:pPr>
        <w:pStyle w:val="Style15"/>
        <w:jc w:val="both"/>
        <w:rPr/>
      </w:pPr>
      <w:r>
        <w:rPr/>
        <w:t xml:space="preserve">2.      </w:t>
      </w:r>
      <w:r>
        <w:rPr>
          <w:rStyle w:val="StrongEmphasis"/>
        </w:rPr>
        <w:t>Член экспертной группы</w:t>
      </w:r>
      <w:r>
        <w:rPr/>
        <w:t xml:space="preserve"> по анализу материалов  из опыта работы педагогов в рамках реализации муниципальной модели диссеминации инновационного педагогического опыта по введению ФГОС в образовательных организациях (2014 год). Благодарность за работу.</w:t>
      </w:r>
    </w:p>
    <w:p>
      <w:pPr>
        <w:pStyle w:val="Style15"/>
        <w:jc w:val="both"/>
        <w:rPr/>
      </w:pPr>
      <w:r>
        <w:rPr/>
        <w:t xml:space="preserve">3.      </w:t>
      </w:r>
      <w:r>
        <w:rPr>
          <w:rStyle w:val="StrongEmphasis"/>
        </w:rPr>
        <w:t>Организация и проведение</w:t>
      </w:r>
      <w:r>
        <w:rPr/>
        <w:t xml:space="preserve"> заседаний  РМЦ учителей биологии, экологии и химии города Нижневартовска  с 2014 года по 2016 год. Благодарственное письмо.</w:t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2007"/>
        <w:gridCol w:w="2520"/>
        <w:gridCol w:w="4665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г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уровень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Благодарность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12 г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егиона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ижневартовский  </w:t>
            </w:r>
          </w:p>
          <w:p>
            <w:pPr>
              <w:pStyle w:val="Style15"/>
              <w:spacing w:before="0" w:after="0"/>
              <w:rPr/>
            </w:pPr>
            <w:r>
              <w:rPr/>
              <w:t>Государственный Университет 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 подготовку участников к региональной учебно-практической конференции под девизом «Мы в ответе за Землю»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13 г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города Нижневартовск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лагодарственное письмо за значительные достижения в обучении и воспитании подрастающего поколения, подготовку победителей и призеров регионального этапа Всероссийской олимпиады школьников в 2013 году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14 г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города Нижневартовск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лагодарственное письмо за создание благоприятных условий для проведения государственной итоговой аттестации выпускников общеобразовательных организаций в городе Нижневартовске в 2014 году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14 г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АУ г. Нижневартовска «Центр Развития Образования»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Участие в организации работы экспертных групп по анализу материалов  из опыта работы педагогов в рамках реализации муниципальной модели диссеминации инновационного педагогического опыта по введению ФГОС в образовательных организациях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15 г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города Нижневартовск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лагодарственное письмо за создание благоприятных условий для проведения государственной итоговой аттестации выпускников общеобразовательных организаций в городе Нижневартовске в 2015 году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15 г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АУ г. Нижневартовска «Центр Развития Образования»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 активную деятельность по реализации программы ресурсно-методического центра по предметным областям «Биология», «Химия», «Экология», инициативность, творчество, большой вклад в распространение инновационного педагогического опыта в образовательную практику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15 г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ВГУ Секция «Молодой исследователь»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 подготовку Воробьевой А.В., Коваль Д.С., Мамадалиева Б.У. за участие в 17 региональной студенческой конференции по направлению «Физическая культура и спорт»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15 г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города Нижневартовск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лагодарственное письмо за качественную подготовку и активное участие в проведении праздничного парада, посвященного празднованию 67-й годовщины Победы советского народа в Великой Отечественной войне 1941-1945 годов.</w:t>
            </w:r>
          </w:p>
        </w:tc>
      </w:tr>
    </w:tbl>
    <w:p>
      <w:pPr>
        <w:pStyle w:val="Style15"/>
        <w:rPr/>
      </w:pPr>
      <w:r>
        <w:rPr/>
        <w:t> </w:t>
      </w:r>
      <w:r>
        <w:rPr>
          <w:rStyle w:val="StrongEmphasis"/>
        </w:rPr>
        <w:t>Грамоты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2488"/>
        <w:gridCol w:w="5811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13 год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ый уровень, департамент образ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граждена за компетентность, высокий уровень профессионального мастерства, качественную и эффективную подготовку </w:t>
            </w:r>
            <w:r>
              <w:rPr>
                <w:rStyle w:val="StrongEmphasis"/>
              </w:rPr>
              <w:t>победителя</w:t>
            </w:r>
            <w:r>
              <w:rPr/>
              <w:t xml:space="preserve"> муниципального этапа всероссийской олимпиады школьников по эколог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26:00Z</dcterms:created>
  <dc:creator>Ольга</dc:creator>
  <dc:description/>
  <cp:keywords/>
  <dc:language>en-US</dc:language>
  <cp:lastModifiedBy>Ольга</cp:lastModifiedBy>
  <dcterms:modified xsi:type="dcterms:W3CDTF">2017-11-15T05:26:00Z</dcterms:modified>
  <cp:revision>2</cp:revision>
  <dc:subject/>
  <dc:title>1</dc:title>
</cp:coreProperties>
</file>