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для родите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FF"/>
        </w:rPr>
      </w:pPr>
      <w:r>
        <w:rPr>
          <w:b/>
          <w:bCs/>
          <w:color w:val="FF00FF"/>
        </w:rPr>
        <w:t>Ваш ребенок готовиться к государственной итоговой аттестации!</w:t>
      </w:r>
    </w:p>
    <w:p>
      <w:pPr>
        <w:pStyle w:val="Normal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firstLine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диный государственный экзамен - новая реальность в нашем образовательном пространстве. Проблема подготовки к нему - это поле деятельности не только для школьников и педагогов, но и для родителей. </w:t>
      </w:r>
    </w:p>
    <w:p>
      <w:pPr>
        <w:pStyle w:val="Normal"/>
        <w:ind w:firstLine="284"/>
        <w:jc w:val="both"/>
        <w:rPr/>
      </w:pPr>
      <w:r>
        <w:rPr/>
        <w:t>Важно при этом также помнить, что экзамен - это испытание не родителей, а детей. Если дети уже настолько большие, что они сдают экзамены, то это их жизненная задача, с которой они должны справиться сами. Не только детям необходимо говорить о том, что экзамен - это ситуация, в которой не все зависит от них. Очень важно для родителей понять, что они могут сделать для своих детей, а что от них не зависит.</w:t>
      </w:r>
    </w:p>
    <w:p>
      <w:pPr>
        <w:pStyle w:val="Normal"/>
        <w:ind w:firstLine="284"/>
        <w:jc w:val="both"/>
        <w:rPr/>
      </w:pPr>
      <w:r>
        <w:rPr/>
        <w:t xml:space="preserve">Расширение осведомленности родителей о сущности и процедуре Единого государственного экзамена, знакомство с конкретными заданиями, преодоление «мифологии» позволяет снизить их тревогу, что, в свою очередь, помогает родителям поддерживать ребенка в этот непростой период. </w:t>
      </w:r>
      <w:r>
        <w:rPr>
          <w:b/>
          <w:bCs/>
        </w:rPr>
        <w:t>Поэтому не пропускайте  родительские собрания в школе, где Вам расскажут обо  всей процедуре экзамена!</w:t>
      </w:r>
    </w:p>
    <w:p>
      <w:pPr>
        <w:pStyle w:val="Normal"/>
        <w:ind w:firstLine="284"/>
        <w:jc w:val="both"/>
        <w:rPr/>
      </w:pPr>
      <w:r>
        <w:rPr/>
        <w:t>Поскольку перед родителями детей, сдающих экзамены, стоит задача не только сугубо учебной помощи, но и поддержки, снижения тревоги, то необходима, помощь самим родителям - чувствовать себя более уверенно. Опять-таки, такую помощь можно получить, посещая общешкольные, классные родительские собрания, консультируясь с учителем – предметником, по дисциплине которого сдается ЕГЭ.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firstLine="284"/>
        <w:jc w:val="both"/>
        <w:rPr/>
      </w:pPr>
      <w:r>
        <w:rPr>
          <w:b/>
          <w:bCs/>
          <w:color w:val="FF00FF"/>
        </w:rPr>
        <w:t>Эмоциональная (психологическая) поддержка.</w:t>
      </w:r>
    </w:p>
    <w:p>
      <w:pPr>
        <w:pStyle w:val="Normal"/>
        <w:ind w:firstLine="284"/>
        <w:jc w:val="both"/>
        <w:rPr/>
      </w:pPr>
      <w:r>
        <w:rPr/>
        <w:t>Полноценная поддержка выпускников возможна только в том случае, когда психологам, педагогам и родителям удается совместно выработать единую стратегию. «Мы вместе помогаем нашим детям подготовиться к экзамену» - с этой позицией, обеспечивающей эмоционально комфортные для ребенка условия и способствующей его оптимальному развитию, является представление о сотрудничестве между родителями и учебным заведение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bCs/>
          <w:color w:val="FF00FF"/>
          <w:lang w:eastAsia="ru-RU"/>
        </w:rPr>
      </w:pPr>
      <w:r>
        <w:rPr>
          <w:rFonts w:eastAsia="Times New Roman"/>
          <w:b/>
          <w:bCs/>
          <w:color w:val="FF00FF"/>
          <w:lang w:eastAsia="ru-RU"/>
        </w:rPr>
        <w:t>Здоровье.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ru-RU"/>
        </w:rPr>
        <w:t>Режим дня  во многом определяет физическое и психическое состояние школьников во время подготовки к экзаменам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 учебники и конспекты лучше садиться в дневные часы, когда работоспособность наиболее высокая. 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lang w:eastAsia="ru-RU"/>
        </w:rPr>
        <w:t xml:space="preserve">После сытного завтрака нужно сразу же приступать к занятиям. Лучше начинать в 8.30 и делать перерывы для отдыха на 10-15 минут каждый час. 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lang w:eastAsia="ru-RU"/>
        </w:rPr>
        <w:t xml:space="preserve">Отдых должен быть активным: встать, походить, сделать несколько физических упражнений, несложную работу по дому. 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lang w:eastAsia="ru-RU"/>
        </w:rPr>
        <w:t xml:space="preserve">После 2,5-3 часов работы нужно сделать более продолжительный перерыв (20-30 минут) для приема пищи, после чего можно позаниматься еще часа три. 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lang w:eastAsia="ru-RU"/>
        </w:rPr>
        <w:t>Потом обед и отдых, лучший вариант -прогулка на свежем воздухе не меньше 2-3 часов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lang w:eastAsia="ru-RU"/>
        </w:rPr>
        <w:t>Продуктивная умственная деятельность возможна только в условиях тишины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lang w:eastAsia="ru-RU"/>
        </w:rPr>
        <w:t>Желательно избегать просмотра видеофильмов и телепередач, игры в шахматы, чтения художественной литературы, потому что они увеличивают и без того большую умственную нагрузку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lang w:eastAsia="ru-RU"/>
        </w:rPr>
        <w:t xml:space="preserve">Во время экзаменов нужно спать не менее 9 часов. Желательно это делать при открытой форточке или окне, чтобы обеспечить полноценный отдых и восстановить трудоспособность. 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lang w:eastAsia="ru-RU"/>
        </w:rPr>
        <w:t>Поддерживая себя крепким чаем или кофе, дети часто недосыпают, занимаются вечером и даже ночью. Такие занятия неэффективны, истощают нервную систему и приводят к сонливому состоянию. После бессонной ночи трудно будет продолжать работу, придется сначала выспаться, а значит, потерять время, когда работоспособность высокая.</w:t>
        <w:br/>
      </w:r>
    </w:p>
    <w:p>
      <w:pPr>
        <w:pStyle w:val="Normal"/>
        <w:jc w:val="both"/>
        <w:rPr>
          <w:rFonts w:eastAsia="Times New Roman"/>
          <w:color w:val="FF00FF"/>
          <w:lang w:eastAsia="ru-RU"/>
        </w:rPr>
      </w:pPr>
      <w:r>
        <w:rPr>
          <w:rFonts w:eastAsia="Times New Roman"/>
          <w:b/>
          <w:bCs/>
          <w:color w:val="FF00FF"/>
          <w:lang w:eastAsia="ru-RU"/>
        </w:rPr>
        <w:t>Питание.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готовка и сдача экзаменов - дело трудное, поэтому в такое время школьнику нужно хорошо питаться, а главное, знать, что есть и в каком наборе. Нельзя, чтобы ребенок садился заниматься на голодный желудок. Особенно большое значение в рационе имеют овощи и фрукт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7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br/>
              <w:t>Для улучшения пам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ков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ковь особенно облегчает заучивание чего-либо наизусть за счет того, что стимулирует обмен веществ в мозге. Наш совет: перед зубрежкой съесть тарелку тертой моркови с растительным маслом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на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нас - любимый фрукт театральных и музыкальных звезд. Тот, кому необходимо удерживать в памяти большой объем текста или нотных знаков, нуждается в витамине С, который в достаточном количестве содержится в этом фрукте. Кроме того, в ананасах очень мало калорий (в 1 00 г всего 56). Достаточно выпивать 1 стакан ананасового сока в день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окад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окадо - источник энергии для кратковременной памяти (например, при составлении планов, расписаний, и т.д) за счет высокого содержания жирных кислот. Достаточно съедать половину плода в день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ская капус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абилизирует количество йода в крови, способствует нормальной умственной деятельности и запоминанию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ля концентрации вни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евет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еветки - деликатес для мозга: снабжают его важнейшими жирными кислотами, которые не дадут вашему вниманию ослабнуть. Достаточно 100 г в день. Но обратите внимание: солить их следует только после кулинарной обработки (варки или жарения)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пчатый лу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Репчатый лук помогает при умственном переутомлении или психической усталости. Способствует разжижению крови, улучшает снабжение мозга кислородом. Рекомендуется съедать от половины луковицы ежедневно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ех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рехи особенно хороши, если предстоит умственный «марафон» (доклад,- конференция, экзамен). Укрепляют нервную систему, стимулируют деятельность мозга. Продукты, которые помогут достичь творческого озарения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жи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жир освобождает голову для новых идей. Содержащееся в нем вещество по химическому составу близко к аспирину, эфирные масла разжижают кровь, мозг лучше снабжается кислородом, что способствует развитию творческого мышления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мин может спровоцировать рождение гениальных идей. Эфирные масла, содержащиеся в нем, стимулируют всю нервную систему. Тот, кто нуждается в творческой активности мозга, должен пить чай из тмина: две чайные ложки измельченных семян на чашку.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FF00FF"/>
          <w:lang w:eastAsia="ru-RU"/>
        </w:rPr>
      </w:pPr>
      <w:r>
        <w:rPr>
          <w:rFonts w:eastAsia="Times New Roman"/>
          <w:b/>
          <w:bCs/>
          <w:color w:val="FF00FF"/>
          <w:lang w:eastAsia="ru-RU"/>
        </w:rPr>
        <w:t>В день экзамена.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которые школьники, чтобы не волноваться, принимают перед экзаменом транквилизаторы. Напрасно! Таблетка может очень подвести, потому что снижает внимание и память. К тому же известно, что настоящее предэкзаменационное волнение мобилизует скрытые резервы организма, повышает его возможности!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кануне экзамена лучше прекратить занятия в середине дня, своевременно лечь спать и хорошо выспаться, чтобы прийти на экзамен с ясной головой и хорошей памятью.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 экзамен нужно прийти точно в назначенное время. Не надо приходить заранее, потому что ожидание более утомительно для нервной системы, чем сам экзамен. 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ле сдачи одного экзамена не следует сразу же начинать подготовку к следующему. Остаток экзаменационного дня - время для разрядки, снятия напряжения, восстановления сниженной работоспособности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1788"/>
        </w:tabs>
        <w:ind w:left="1788" w:hanging="10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c6">
    <w:name w:val="c1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0:00Z</dcterms:created>
  <dc:creator>Ольга</dc:creator>
  <dc:description/>
  <cp:keywords/>
  <dc:language>en-US</dc:language>
  <cp:lastModifiedBy>Ольга</cp:lastModifiedBy>
  <dcterms:modified xsi:type="dcterms:W3CDTF">2017-11-16T08:22:00Z</dcterms:modified>
  <cp:revision>20</cp:revision>
  <dc:subject/>
  <dc:title/>
</cp:coreProperties>
</file>