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95" w:hanging="0"/>
        <w:jc w:val="center"/>
        <w:rPr/>
      </w:pPr>
      <w:r>
        <w:rPr>
          <w:rStyle w:val="StrongEmphasis"/>
          <w:color w:val="FF0000"/>
          <w:sz w:val="33"/>
          <w:szCs w:val="33"/>
        </w:rPr>
        <w:t>Памятка для родителей, чьи дети готовятся к всероссийской предметной олимпиаде.</w:t>
      </w:r>
    </w:p>
    <w:p>
      <w:pPr>
        <w:pStyle w:val="Style15"/>
        <w:spacing w:before="0" w:after="0"/>
        <w:ind w:firstLine="708"/>
        <w:jc w:val="both"/>
        <w:rPr/>
      </w:pPr>
      <w:r>
        <w:rPr/>
        <w:t>Данная памятка предназначена для тех родителей, кто считает важным увлечь своего ребенка знаниями, расширить интеллектуальный потенциа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Невозможно сразу, необдуманно, готовится к олимпиаде. Нужна большая предварительная работа, которая начинается  как минимум с 5-го класса (так как в 5-м классе  ребенок начинает изучать практически все предметные области)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Важна поддержка родителей в участии ребенка в дистанционных олимпиадах по разным предметам, интеллектуальных конкурсах. За этот период учащийся приходит к выводу – какой предмет ему наиболее интересен. </w:t>
      </w:r>
      <w:r>
        <w:rPr>
          <w:b/>
          <w:bCs/>
        </w:rPr>
        <w:t>Это важно!</w:t>
      </w:r>
      <w:r>
        <w:rPr/>
        <w:t xml:space="preserve"> Чаще всего с выбором любимого предмета связана будущая профессия!  Тогда вместе с ребенком родители могут строить образовательную траекторию, и проблема мотивации учебы будет решена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оэтому первое, что необходимо сделать – создать условия выбора и возможности участия в разных интеллектуальных мероприятиях по разным предметам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Второй немаловажный момент – научите ребенка доводить начатое дело до конца.  Даже если не получается – научите находить нужную информацию из разных источников: книга, энциклопедия, интернет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оговорите с учителем, которому доверяет ваш ребенок, и получите консультацию как  развиваться дальше. Этот процесс для каждого ребенка индивидуален!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Что можно родителям  сделать дома?</w:t>
      </w:r>
    </w:p>
    <w:p>
      <w:pPr>
        <w:pStyle w:val="Style15"/>
        <w:spacing w:before="0" w:after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0000FF"/>
        </w:rPr>
      </w:pPr>
      <w:r>
        <w:rPr/>
        <w:t xml:space="preserve">1. </w:t>
      </w:r>
      <w:r>
        <w:rPr>
          <w:rStyle w:val="Emphasis"/>
          <w:b/>
          <w:bCs/>
          <w:color w:val="0000FF"/>
        </w:rPr>
        <w:t>Стимулировать  ребенка к углубленному изучению предмета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Организуйте совместно с ребенком режим дня, определите в какое время лучше всего готовится к олимпиаде. Изучению сложных тем лучше отводить часы подъёма мозговой активности, изучению хорошо знакомых – часы её спада.  Психофизиологами установлено, что пик мозговой активности человека приходится на интервалы между 9.00 и 12.00, а также между 16.00 и 18.00.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омогите ему осознать свои сильные и слабые стороны, выработать собственный стиль учебной деятельности, развить умение использовать собственные интеллектуальные ресурсы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Обеспечьте вашему ребенку доступ к информации из различных источников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тимулируйте и одобряйте его активность в учебной деятельности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Не стесняйтесь признаться ребенку, что уже не очень хорошо помните большинство разделов учебного предмета, по которому ему предстоит готовиться. Пусть он «просветит» вас по тем или иным темам, а вы в качестве их повторения зададите вопросы. Чем больше ребенок успеет вам рассказать, тем лучше. С одной стороны, вы примете непосредственное участие в жизни вашего сына или дочери, с другой стороны, смоделируете ситуации общения участника олимпиады с членами комиссии, поможете ему потренироваться отвечать на конкретные вопросы в условиях самих состязаний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роанализируйте с ребенком ощущения, которые возникли у него в ходе выполнения заданий при подготовке: тревога, спортивный азарт, скука, неуверенность в собственных силах, желание разобраться в задаче. Уточните, удалось ли ему сосредоточиться на выполнении задания и не отвлекаться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риучайте ребенка ориентироваться во времени и рационально распределять его.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0000FF"/>
        </w:rPr>
      </w:pPr>
      <w:r>
        <w:rPr>
          <w:rStyle w:val="Emphasis"/>
          <w:b/>
          <w:bCs/>
          <w:color w:val="0000FF"/>
        </w:rPr>
        <w:t>2. Позаботиться о его здоровье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чинайте каждое утро с зарядки!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беспечьте будущему олимпиаднику удобное место для занятий, проследите, чтобы никто из домашних не мешал ему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Контролируйте режим подготовки к олимпиаде, не допускайте перегрузок. Следите за тем, чтобы ребенок регулярно делал короткие перерывы. Объясните ему, что отдыхать, не дожидаясь усталости, — лучшее средство от переутомления. Наблюдайте за самочувствием ребенка, никто, кроме вас, не сможет вовремя заметить и предотвратить ухудшение состояния, вызванное переутомлением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е допустите, чтобы ребенок занимался в комнате, где включен телевизор или радио. Если школьник хочет работать под музыку, не стоит этому препятствовать, только музыка должна быть без слов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нимательно следите за питанием ребенка. Хорошую работоспособность обеспечивают мозгу белки растительного и животного происхождения, следовательно в рацион питания должно быть включено необходимое количество белковой пищи (мясо, рыба, яйца, молочные продукты, ржаной хлеб, картофель в мундире, цельный рис, бобы, горох, чечевица, грецкие орехи и т.д.). Эти продукты усваиваются организмом медленнее остальных, обеспечивая таким образом мозгу длительное питание. Также пища человека, испытывающего значительную умственную нагрузку должна быть богата витаминами группы В и витамином РР, полиненасыщенными жирными кислотами (жирная рыба, крупа, яйца, молоко, кисломолочные продукты, дрожжи). Справиться с длительными умственными нагрузками и повысить работоспособность помогает употребление кураги, изюма, авокадо, семечек и орехов. Концентрации внимания способствует включение в рацион кальмаров, крабов, креветок, репчатого лука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е следует растущему человеку прибегать к стимуляторам нервной деятельности (кофе, крепкий чай). Снятию стресса способствует фруктовый салат (с клубникой, бананами, киви, апельсинами, яблоками и др.). С утра перед олимпиадой (после завтрака) дайте ребенку карамель – глюкоза отлично стимулирует мозговую деятельность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 последние двенадцать часов перед олимпиадными испытаниями обеспечьте ребенку полноценный отдых и сон.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FF"/>
        </w:rPr>
        <w:t>3. Помочь выработать уверенность в себе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Стимулируйте развернутые высказывания по любому поводу. Задавайте вопросы и просите ребенка выражать мысль полными предложениями, а не односложным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Укрепляйте уверенность ребенка в себе: подбадривайте, хвалите его, говорите ему о своей любв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нушайте ребенку уверенность в себе.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color w:val="0000FF"/>
        </w:rPr>
      </w:pPr>
      <w:r>
        <w:rPr>
          <w:rStyle w:val="Emphasis"/>
          <w:b/>
          <w:bCs/>
          <w:color w:val="0000FF"/>
        </w:rPr>
        <w:t>4. Обеспечить эмоциональную поддержку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оздайте дома обстановку доброжелательности и уважения, не выступайте в роли крити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видите, что вашему ребенку не хватает собранности, усидчивости, то в спокойной обстановке обсудите с ним это, поделитесь своим беспокойств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ами внутренне настройте себя на то, что «всё будет хорошо», и говорите об этом своему ребенку («Зная тебя, я уверен, что ты всё сделаешь хорошо», «Ты это можешь, только приложи усилия» и др.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 тревожьтесь о результате, который покажет ваш ребенок, участвуя в предметной олимпиаде. Внушайте ему мысль, что этот результат – ещё не показатель возможности челове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ами не повышайте тревожность ребенка накануне состязаний, это отрицательно скажется на результат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 критикуйте ребенка в случае неудачи на олимпиаде, обязательно поддержите его, если он получил меньше баллов, чем рассчитывал!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360"/>
        <w:jc w:val="both"/>
        <w:rPr>
          <w:i/>
          <w:i/>
          <w:iCs/>
        </w:rPr>
      </w:pPr>
      <w:r>
        <w:rPr>
          <w:rStyle w:val="Emphasis"/>
          <w:i w:val="false"/>
          <w:iCs w:val="false"/>
        </w:rPr>
        <w:t>Таким образом, вы создадите максимально комфортные условия для подготовки своего ребенка к участию в предметных олимпиадах, поможете ему рационально распределить свои силы и время и, что не менее важно, на деле убедите его в своей любви и уважении, а значит, сблизитесь эмоциона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8:00Z</dcterms:created>
  <dc:creator>Ольга</dc:creator>
  <dc:description/>
  <cp:keywords/>
  <dc:language>en-US</dc:language>
  <cp:lastModifiedBy>Ольга</cp:lastModifiedBy>
  <dcterms:modified xsi:type="dcterms:W3CDTF">2017-11-16T07:36:00Z</dcterms:modified>
  <cp:revision>13</cp:revision>
  <dc:subject/>
  <dc:title/>
</cp:coreProperties>
</file>