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лективного  курса по биологии в 10 класс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актикум по ряду биологических наук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оставитель Колышкина Е.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анный курс является вводным для изучения расширенного курса «Биохимия» в 11 классе. В ходе изучения этого курса практически получим ответы на вопросы: «что происходит с природой органических молекул», «как происходит», «почему это происходит».</w:t>
      </w:r>
    </w:p>
    <w:p>
      <w:pPr>
        <w:pStyle w:val="Normal"/>
        <w:ind w:firstLine="708"/>
        <w:jc w:val="both"/>
        <w:rPr/>
      </w:pPr>
      <w:r>
        <w:rPr/>
        <w:t>Актуальность  курса.</w:t>
      </w:r>
      <w:r>
        <w:rPr>
          <w:b/>
          <w:bCs/>
        </w:rPr>
        <w:t xml:space="preserve">  </w:t>
      </w:r>
      <w:r>
        <w:rPr/>
        <w:t xml:space="preserve">Основательное знание биохимии необходимо для решения проблем сохранения здоровья и выяснения причин различных болезней и изыскания путей их эффективного лечения. Со строго биохимической точки зрения организм можно считать здоровым, если многие тысячи реакций, протекающих внутри клеток и во внеклеточной среде, идут в таких условиях и с такими скоростями, которые обеспечивают максимальную жизнеспособность организма и поддерживают физиологически нормальное состояние. </w:t>
      </w:r>
    </w:p>
    <w:p>
      <w:pPr>
        <w:pStyle w:val="Normal"/>
        <w:ind w:firstLine="708"/>
        <w:jc w:val="both"/>
        <w:rPr/>
      </w:pPr>
      <w:r>
        <w:rPr/>
        <w:t xml:space="preserve">Наличие лабораторных  и практических работ на каждом занятии, будут способствовать приобретению  обучающимися экспериментальных умений и навыков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 курса.</w:t>
      </w:r>
      <w:r>
        <w:rPr/>
        <w:t xml:space="preserve"> Элективный курс «Практикум по ряду биологических наук» позволяет не только расширить и систематизировать знания учащихся о структуре и функциях органических молекул, строении растительной и животной клетках, полученные в курсах ботаники, общей биологии и органической химии, но и познакомить с современными достижениями и перспективными направлениями развития этой науки. Поэтому в программу включены разделы, касающиеся характеристики основных классов соединений, входящих в состав живой материи, и процессов их обмена, а также такие важнейшие разделы ботаника и экология.</w:t>
      </w:r>
    </w:p>
    <w:p>
      <w:pPr>
        <w:pStyle w:val="Normal"/>
        <w:ind w:firstLine="708"/>
        <w:jc w:val="both"/>
        <w:rPr/>
      </w:pPr>
      <w:r>
        <w:rPr/>
        <w:t>В содержании программы отражены научно-практические задачи, тесно связанные с актуальными вопросами биохимической экологии, что отражает современную тенденцию естественнонаучного образования. Многие вопросы, включенные в изучение данного курса, не рассматриваются в школьной программе или изучаются фрагментарн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Задачами курса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здание условий для формирования и развития у обучающихся интеллектуальных и практических умений в области биологического эксперимента, позволяющих исследовать явления природ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витие интереса к изучению биологии и проведению  эксперимента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>   </w:t>
      </w:r>
      <w:r>
        <w:rPr/>
        <w:t xml:space="preserve">получение  умений самостоятельно приобретать и применять знания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>   </w:t>
      </w:r>
      <w:r>
        <w:rPr/>
        <w:t xml:space="preserve">развитие  творческих способностей, умения работать в группе, вести дискуссию, отстаивать свою точку зрения. 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В процессе реализации данной программы учащиеся приобретают следующие конкретные умения: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наблюдать и изучать явления и свойства веществ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описывать результаты наблюдений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выдвигать гипотезы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отбирать необходимое оборудование для проведения эксперимента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выполнять измерения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представлять результаты измерений в виде таблиц и графиков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интерпретировать результаты эксперимента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делать выводы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обсуждать результаты эксперимента, участвовать в дискуссии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Перечисленные умения формируются на основе следующих знаний: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цикл познания в естественных науках: факты, гипотеза, эксперимент, следствия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роль эксперимента в познании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соотношение теории и эксперимента в познании;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правила пользования биологическим и химическим оборудованием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Формы проведения занятий:</w:t>
      </w:r>
    </w:p>
    <w:p>
      <w:pPr>
        <w:pStyle w:val="Normal"/>
        <w:ind w:firstLine="360"/>
        <w:rPr/>
      </w:pPr>
      <w:r>
        <w:rPr/>
        <w:t>Содержание курса включает в себя теорию и практику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лабораторные работы, наглядно отражающие биохимические закономерности. Они включают цель работы, перечень оборудования, описание хода работы, формы записи наблюдений, вопросы для проверки усвоения материал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биохимические задачи, связанные с реальными жизненными ситуациями, проблемами здоровья человека;</w:t>
      </w:r>
    </w:p>
    <w:p>
      <w:pPr>
        <w:pStyle w:val="Normal"/>
        <w:numPr>
          <w:ilvl w:val="0"/>
          <w:numId w:val="5"/>
        </w:numPr>
        <w:ind w:left="540" w:hanging="180"/>
        <w:rPr/>
      </w:pPr>
      <w:r>
        <w:rPr/>
        <w:t xml:space="preserve">   </w:t>
      </w:r>
      <w:r>
        <w:rPr/>
        <w:t>работа с микроскопом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лекц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дискусс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круглые столы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создание компьютерной презентации Power Point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работа с Интернет, СМ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Усвоив материал этого элективного курса, ученик должен: </w:t>
      </w:r>
    </w:p>
    <w:p>
      <w:pPr>
        <w:pStyle w:val="Normal"/>
        <w:rPr/>
      </w:pPr>
      <w:r>
        <w:rPr/>
        <w:t>1. Характеризовать термины и понятия, объяснять взаимосвязь между ним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органической химии: полимеры, мономеры, углеводы, моносахариды, дисахариды, полисахариды; липиды, жиры, глицерин, жирная кислота; аминокислота, полипептид, белок; катализатор, фермент, активный центр; нуклеиновая кислота, нуклеотид; АТФ, ГТФ, ЦТФ, ТТФ, УТФ, РНК, ДНК; конформация, первичная, вторичная, третичная, четвертичная структуры; ренатурация, денатурация;</w:t>
      </w:r>
    </w:p>
    <w:p>
      <w:pPr>
        <w:pStyle w:val="Normal"/>
        <w:numPr>
          <w:ilvl w:val="0"/>
          <w:numId w:val="5"/>
        </w:numPr>
        <w:ind w:left="540" w:hanging="180"/>
        <w:rPr/>
      </w:pPr>
      <w:r>
        <w:rPr/>
        <w:t xml:space="preserve"> </w:t>
      </w:r>
      <w:r>
        <w:rPr/>
        <w:t>работать по определителю растений и насекомых;</w:t>
      </w:r>
    </w:p>
    <w:p>
      <w:pPr>
        <w:pStyle w:val="Normal"/>
        <w:numPr>
          <w:ilvl w:val="0"/>
          <w:numId w:val="5"/>
        </w:numPr>
        <w:ind w:left="540" w:hanging="180"/>
        <w:rPr/>
      </w:pPr>
      <w:r>
        <w:rPr/>
        <w:t xml:space="preserve"> </w:t>
      </w:r>
      <w:r>
        <w:rPr/>
        <w:t>Работать с микроскопом;</w:t>
      </w:r>
    </w:p>
    <w:p>
      <w:pPr>
        <w:pStyle w:val="Normal"/>
        <w:numPr>
          <w:ilvl w:val="0"/>
          <w:numId w:val="5"/>
        </w:numPr>
        <w:ind w:left="540" w:hanging="180"/>
        <w:rPr/>
      </w:pPr>
      <w:r>
        <w:rPr/>
        <w:t xml:space="preserve">  </w:t>
      </w:r>
      <w:r>
        <w:rPr/>
        <w:t>Решать экологические задачи, выявляя общие закономерности в природе.</w:t>
      </w:r>
    </w:p>
    <w:p>
      <w:pPr>
        <w:pStyle w:val="Normal"/>
        <w:rPr/>
      </w:pPr>
      <w:r>
        <w:rPr/>
        <w:t>2. Знать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иальное устройство светового и электронного микроскопа;</w:t>
      </w:r>
    </w:p>
    <w:p>
      <w:pPr>
        <w:pStyle w:val="Normal"/>
        <w:numPr>
          <w:ilvl w:val="0"/>
          <w:numId w:val="4"/>
        </w:numPr>
        <w:ind w:left="900" w:hanging="540"/>
        <w:rPr/>
      </w:pPr>
      <w:r>
        <w:rPr/>
        <w:t>Особенности прокариотической и эукариотической клетки;</w:t>
      </w:r>
    </w:p>
    <w:p>
      <w:pPr>
        <w:pStyle w:val="Normal"/>
        <w:numPr>
          <w:ilvl w:val="0"/>
          <w:numId w:val="4"/>
        </w:numPr>
        <w:ind w:left="900" w:hanging="540"/>
        <w:rPr/>
      </w:pPr>
      <w:r>
        <w:rPr/>
        <w:t>Определение и классификацию тканей, происхождение тканей в эволюции многоклеточных;</w:t>
      </w:r>
    </w:p>
    <w:p>
      <w:pPr>
        <w:pStyle w:val="Normal"/>
        <w:numPr>
          <w:ilvl w:val="0"/>
          <w:numId w:val="4"/>
        </w:numPr>
        <w:ind w:left="900" w:hanging="540"/>
        <w:rPr/>
      </w:pPr>
      <w:r>
        <w:rPr/>
        <w:t>строение основных типов клетов и тканей многоклеточных животных;</w:t>
      </w:r>
    </w:p>
    <w:p>
      <w:pPr>
        <w:pStyle w:val="Normal"/>
        <w:numPr>
          <w:ilvl w:val="0"/>
          <w:numId w:val="4"/>
        </w:numPr>
        <w:ind w:left="900" w:hanging="540"/>
        <w:rPr/>
      </w:pPr>
      <w:r>
        <w:rPr/>
        <w:t>атомный состав клетк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>       </w:t>
      </w:r>
      <w:r>
        <w:rPr/>
        <w:t>неорганические и органические вещества клетк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/>
        <w:t>       </w:t>
      </w:r>
      <w:r>
        <w:rPr/>
        <w:t>Пищевая цепь, пищевая сеть</w:t>
      </w:r>
    </w:p>
    <w:p>
      <w:pPr>
        <w:pStyle w:val="Normal"/>
        <w:numPr>
          <w:ilvl w:val="0"/>
          <w:numId w:val="2"/>
        </w:numPr>
        <w:ind w:left="900" w:hanging="540"/>
        <w:rPr/>
      </w:pPr>
      <w:r>
        <w:rPr/>
        <w:t>Строение клеток растений, грибов, животных.</w:t>
      </w:r>
    </w:p>
    <w:p>
      <w:pPr>
        <w:pStyle w:val="Normal"/>
        <w:rPr/>
      </w:pPr>
      <w:r>
        <w:rPr/>
        <w:t>3. Уметь</w:t>
      </w:r>
    </w:p>
    <w:p>
      <w:pPr>
        <w:pStyle w:val="Normal"/>
        <w:numPr>
          <w:ilvl w:val="0"/>
          <w:numId w:val="6"/>
        </w:numPr>
        <w:rPr/>
      </w:pPr>
      <w:r>
        <w:rPr/>
        <w:t>Работать со световым микроскопом и микропрепаратами,</w:t>
      </w:r>
    </w:p>
    <w:p>
      <w:pPr>
        <w:pStyle w:val="Normal"/>
        <w:numPr>
          <w:ilvl w:val="0"/>
          <w:numId w:val="6"/>
        </w:numPr>
        <w:rPr/>
      </w:pPr>
      <w:r>
        <w:rPr/>
        <w:t>Уметь «читать» электронно-микроскопические фотографии и схемы клеток и ее органоидов,</w:t>
      </w:r>
    </w:p>
    <w:p>
      <w:pPr>
        <w:pStyle w:val="Normal"/>
        <w:numPr>
          <w:ilvl w:val="0"/>
          <w:numId w:val="6"/>
        </w:numPr>
        <w:rPr/>
      </w:pPr>
      <w:r>
        <w:rPr/>
        <w:t>Изготовлять простейшие препараты для исследования,</w:t>
      </w:r>
    </w:p>
    <w:p>
      <w:pPr>
        <w:pStyle w:val="Normal"/>
        <w:numPr>
          <w:ilvl w:val="0"/>
          <w:numId w:val="6"/>
        </w:numPr>
        <w:rPr/>
      </w:pPr>
      <w:r>
        <w:rPr/>
        <w:t>Выявлять причинно-следственные связи между биологическими процессами,</w:t>
      </w:r>
    </w:p>
    <w:p>
      <w:pPr>
        <w:pStyle w:val="Normal"/>
        <w:numPr>
          <w:ilvl w:val="0"/>
          <w:numId w:val="6"/>
        </w:numPr>
        <w:rPr/>
      </w:pPr>
      <w:r>
        <w:rPr/>
        <w:t>Работать с современной литературой,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ть  знания о клетке и тканях для ведения здорового образа жизн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ъяснять значение микро-, макро-  ультрамикроэлемнтов в клетке, биологические закономерности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/>
        <w:t> </w:t>
      </w: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ведение (1ч)</w:t>
      </w:r>
    </w:p>
    <w:p>
      <w:pPr>
        <w:pStyle w:val="Normal"/>
        <w:jc w:val="both"/>
        <w:rPr/>
      </w:pPr>
      <w:r>
        <w:rPr/>
        <w:t>Техника безопасности при практических  работах, при работе с различными  инструментами по биологии, химии. Биохимия и другие биологические науки. Общий экспериментальный подход, используемый в биологии. Основные достижения биолог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Работа с микроскопом и готовыми микропрепаратами (6 ч)</w:t>
      </w:r>
    </w:p>
    <w:p>
      <w:pPr>
        <w:pStyle w:val="Normal"/>
        <w:jc w:val="both"/>
        <w:rPr/>
      </w:pPr>
      <w:r>
        <w:rPr/>
        <w:t>Прокариоты и эукариоты. Сходство и отличия. Животная и растительная клет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бота с микроскопом и приготовление микропрепаратов (7 ч)</w:t>
      </w:r>
    </w:p>
    <w:p>
      <w:pPr>
        <w:pStyle w:val="Normal"/>
        <w:jc w:val="both"/>
        <w:rPr/>
      </w:pPr>
      <w:r>
        <w:rPr/>
        <w:t>Микроскоп.  Клетка. Ткани. Микропрепарат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иохимия клетки (6 ч)</w:t>
      </w:r>
    </w:p>
    <w:p>
      <w:pPr>
        <w:pStyle w:val="Normal"/>
        <w:jc w:val="both"/>
        <w:rPr/>
      </w:pPr>
      <w:r>
        <w:rPr/>
        <w:t>Процессы  дыхания, фотосинтеза, митоза, мейоза. Сравне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иологические закономерности (3 ч)</w:t>
      </w:r>
    </w:p>
    <w:p>
      <w:pPr>
        <w:pStyle w:val="Normal"/>
        <w:jc w:val="both"/>
        <w:rPr/>
      </w:pPr>
      <w:r>
        <w:rPr/>
        <w:t>Критерии вида. Определение вида по критерия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Работа с определителями (7ч)</w:t>
      </w:r>
    </w:p>
    <w:p>
      <w:pPr>
        <w:pStyle w:val="Normal"/>
        <w:jc w:val="both"/>
        <w:rPr/>
      </w:pPr>
      <w:r>
        <w:rPr/>
        <w:t xml:space="preserve">Работа по практическому применению морфологического критерия при работе с определителями  семейств растений (розоцветных, бобовых, сложноцветных, пасленовые,  крестоцветные,  злаковые, лилейные), отрядов насекомых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кономерности экологии (5 ч)</w:t>
      </w:r>
    </w:p>
    <w:p>
      <w:pPr>
        <w:pStyle w:val="Normal"/>
        <w:jc w:val="both"/>
        <w:rPr/>
      </w:pPr>
      <w:r>
        <w:rPr/>
        <w:t>Решение экологических задач. Экосистема. Регуляция процессов в экосистеме. Оценка состояния данной экосистем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е планирование ЭК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0"/>
        <w:gridCol w:w="255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безопасности при практических  работах, различными  инструментами по биолог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строения  микроскопа и работа с ним. Виды микроскоп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леток растений и животных, грибов. Их отличие (сравнительная характеристи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леток растений и животных, грибов. Их отличие (сравнительная характеристи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описание строения тканей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 описание строения тканей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 описание строения тканей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писание микропрепаратов клеток раст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писание микропрепаратов клеток раст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по изучению плазмолиза и деплазмолиза в клетке на примере 6 растительных объе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писание строения тканей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писание строения тканей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клеток дрожжей под микроскоп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щивание плесневых грибов и рассмотрение их под микроскоп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ы по определению каталитической активности фер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оцессов фотосинтеза и хемосинтез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зучение фаз митоза в клетках корешка лу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хромосом по готовым микропрепара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оцессов митоза и мейоз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Сравнение процессов брожения и дых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Наблюдение и описание особей вида по морфологическому критер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ыявление изменчивости у особей пяти  видов. Выявление закономер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Построение вариационного ряда и вариационной крив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емейств, видов  растений по гербар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емейств, видов  растений по гербар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емейств, видов  растений по гербар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емейств, видов  растений по гербар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секомых по определител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секомых по определител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секомых по определител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ыявление приспособлений у организмов к среде об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Выявление антропогенных изменений в экосистемах своей местности.  Описание экосистем своей местности </w:t>
            </w:r>
            <w:r>
              <w:rPr>
                <w:i/>
              </w:rPr>
              <w:t>(видовая и пространственная структура, сезонные изменения, наличие антропогенных измен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ологически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ологически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ологически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Литература</w:t>
      </w:r>
      <w:r>
        <w:rPr/>
        <w:t> 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резов Т.Т., Коровкин Б.Ф. Биологическая химия. М.: Медицина, 2002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н Н., Стаут У., Тейлор Д. Биология. Т 1-3. М,: Мир. 1990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нстейн Б., Гринстейн А. Наглядная биохимия. М: Медицина, 2000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элективный курсов. Биология. 10-11 классы. Профильное обучение/ Авт-составители В.И. Сивоглазов, В.В. Пасечник. √ М.: Дрофа, 2005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говкин А.П. Практикум по общей биологии: пособие для учащихся 10-11 классов общеобразовательных учреждений/ А.П. Пуговкин, Н.А. Пуговкина. √ М.: Просвещение, 2002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стовалова Л.М. Практикум по биохимии. Ростов н/Дону: Феникс, 1999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витин М.Г., Левитина Т.П. Общая биология. Спб.: Паритет, 2000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витин М.Г., Левитина Т.П. Биология: Ботаника, зоология, анатомия и физиология человека. Спб.: Паритет, 2000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арзин А.А. Сравнительная гистология. Спб.: Изд-во Санкт-Петербург: ун-та, 2000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кин Б.М. и др. Высшие растения. Краткий курс систематики с основами науки о растительности. М.: Логос, 2001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тернет-сайты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ss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ss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 сайт Соросовского образовательного журнала (все статьи в свободном доступе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tur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 сайт МГУ (Россия) по всем разделам биологии, медицины и другим наукам (статьи, рефераты, обзоры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numPr>
        <w:ilvl w:val="0"/>
        <w:numId w:val="1"/>
      </w:numPr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ep.rssi.ru/" TargetMode="External"/><Relationship Id="rId3" Type="http://schemas.openxmlformats.org/officeDocument/2006/relationships/hyperlink" Target="http://www.natur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20:00Z</dcterms:created>
  <dc:creator>User</dc:creator>
  <dc:description/>
  <cp:keywords/>
  <dc:language>en-US</dc:language>
  <cp:lastModifiedBy>Ольга</cp:lastModifiedBy>
  <dcterms:modified xsi:type="dcterms:W3CDTF">2017-11-16T10:53:00Z</dcterms:modified>
  <cp:revision>8</cp:revision>
  <dc:subject/>
  <dc:title>Элективный курс по биологии в 10 классе «Практикум ряду биологических наук»</dc:title>
</cp:coreProperties>
</file>