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</w:t>
        <w:tab/>
        <w:tab/>
        <w:tab/>
        <w:tab/>
        <w:tab/>
        <w:t xml:space="preserve">    УТВЕРЖДАЮ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-324485</wp:posOffset>
                </wp:positionV>
                <wp:extent cx="6921500" cy="10126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101263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. Нижневартовск,2013 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pt;height:797.35pt;mso-wrap-distance-left:9.05pt;mso-wrap-distance-right:9.05pt;mso-wrap-distance-top:0pt;mso-wrap-distance-bottom:0pt;margin-top:-25.5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. Нижневартовск,2013 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Р</w:t>
        <w:tab/>
        <w:tab/>
        <w:tab/>
        <w:t xml:space="preserve">    Директор МБОУ «СШ№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С.В.Черкасова</w:t>
        <w:tab/>
        <w:tab/>
        <w:tab/>
        <w:tab/>
        <w:t xml:space="preserve">     ________Н.В.Купав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20____г.</w:t>
        <w:tab/>
        <w:tab/>
        <w:tab/>
        <w:tab/>
        <w:t xml:space="preserve">                  «___»_______20_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5.2pt;width:495.75pt;height:105.1pt;mso-wrap-style:none;v-text-anchor:middle;mso-position-vertical:top" type="_x0000_t136">
            <v:path textpathok="t"/>
            <v:textpath on="t" fitshape="t" string="Программа развития воспитателя ГПД&#10;Пашковой О.А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654" w:leader="none"/>
        </w:tabs>
        <w:rPr/>
      </w:pPr>
      <w:r>
        <w:rPr>
          <w:sz w:val="40"/>
          <w:szCs w:val="40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hanging="567"/>
        <w:jc w:val="center"/>
        <w:rPr/>
      </w:pPr>
      <w:r>
        <w:rPr>
          <w:b/>
          <w:color w:val="0000FF"/>
          <w:sz w:val="40"/>
          <w:szCs w:val="40"/>
        </w:rPr>
        <w:t>на 2013-2018 годы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18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601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1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профессионального роста учителя</w:t>
      </w:r>
    </w:p>
    <w:p>
      <w:pPr>
        <w:pStyle w:val="Normal"/>
        <w:tabs>
          <w:tab w:val="clear" w:pos="708"/>
          <w:tab w:val="left" w:pos="4341" w:leader="none"/>
        </w:tabs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/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4341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4341" w:leader="none"/>
        </w:tabs>
        <w:rPr/>
      </w:pPr>
      <w:r>
        <w:rPr/>
        <w:tab/>
      </w:r>
    </w:p>
    <w:tbl>
      <w:tblPr>
        <w:tblW w:w="94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842"/>
      </w:tblGrid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Ф.И.О.       </w:t>
              <w:tab/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Пашкова Оксана Александровна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ата рожд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год, число, месяц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27.06.1978г.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Высшее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ебное заведение, которое окончил (а) 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/>
            </w:pPr>
            <w:r>
              <w:rPr/>
              <w:t>1) .Шадринский Государственный Педагогический Институт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/>
            </w:pPr>
            <w:r>
              <w:rPr>
                <w:bCs/>
                <w:color w:val="000000"/>
              </w:rPr>
              <w:t>2) .«Европейский университет «БИЗНЕС-ТРЕУГОЛЬНИК»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каком году окончил (а) 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1).2006 год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2).2016 год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культет 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1). История и Право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2) Начальные классы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ециальность по диплому 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1). Учитель права. «Юриспруденция».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2). «Учитель начальных классов».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Ул. Менделеева 10 кв.484.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лефоны: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машний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товый   -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/>
            </w:pPr>
            <w:r>
              <w:rPr/>
              <w:t>Сотовый т.89825703083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ksana.pashkova2016@yandex.ru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подаваемые предметы в начальной школе</w:t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 группы продленного дня</w:t>
            </w:r>
          </w:p>
        </w:tc>
      </w:tr>
      <w:tr>
        <w:trPr/>
        <w:tc>
          <w:tcPr>
            <w:tcW w:w="361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  <w:tc>
          <w:tcPr>
            <w:tcW w:w="5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autoSpaceDE w:val="false"/>
              <w:spacing w:lineRule="atLeast" w:line="240"/>
              <w:ind w:right="-81" w:firstLine="7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роектирование учебного процесса в соответствии с требованиями ФГОС НОО».</w:t>
            </w:r>
          </w:p>
          <w:p>
            <w:pPr>
              <w:pStyle w:val="Normal"/>
              <w:autoSpaceDE w:val="false"/>
              <w:spacing w:lineRule="atLeast" w:line="240"/>
              <w:ind w:right="-81" w:firstLine="720"/>
              <w:jc w:val="center"/>
              <w:rPr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данны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22"/>
        <w:gridCol w:w="981"/>
        <w:gridCol w:w="1275"/>
        <w:gridCol w:w="1134"/>
        <w:gridCol w:w="4678"/>
      </w:tblGrid>
      <w:tr>
        <w:trPr/>
        <w:tc>
          <w:tcPr>
            <w:tcW w:w="799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3278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вали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азряд)</w:t>
            </w:r>
          </w:p>
        </w:tc>
        <w:tc>
          <w:tcPr>
            <w:tcW w:w="4678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повышения квал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од, сроки прохождения, тема курсов, количество часов, базовое учреждение, № удостоверения)</w:t>
            </w:r>
          </w:p>
        </w:tc>
      </w:tr>
      <w:tr>
        <w:trPr/>
        <w:tc>
          <w:tcPr>
            <w:tcW w:w="799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ий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школе</w:t>
            </w:r>
          </w:p>
        </w:tc>
        <w:tc>
          <w:tcPr>
            <w:tcW w:w="1134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2011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Сертификат о краткосрочном повышении квалификации  «Нижневартовском государственном гуманитарном университете», по теме: «Основы первой доврачебной помощи», 72 час.</w:t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).6.02.2014г. заседание ГМО «Проектирование и реализация системы оценки достижением планируемых результатов освоения основ образовательной программы»</w:t>
            </w:r>
          </w:p>
          <w:p>
            <w:pPr>
              <w:pStyle w:val="Normal"/>
              <w:rPr/>
            </w:pPr>
            <w:r>
              <w:rPr/>
              <w:t>2).23.04.2014г. «Технология проектной деятельности в урочной деятельности как базовая технология реализации ФГОС НОО»,</w:t>
            </w:r>
          </w:p>
          <w:p>
            <w:pPr>
              <w:pStyle w:val="Normal"/>
              <w:rPr/>
            </w:pPr>
            <w:r>
              <w:rPr/>
              <w:t>3).21.05.2014г семинар «Калейдоскоп каникул».</w:t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).28.02.2015г. ГМО «Современные методики и технологии начального общего образования».</w:t>
            </w:r>
          </w:p>
          <w:p>
            <w:pPr>
              <w:pStyle w:val="Normal"/>
              <w:rPr/>
            </w:pPr>
            <w:r>
              <w:rPr/>
              <w:t>2).27.11.15г. ГМО по теме «Развитие профессиональной компетентности учителя начальных классов в условиях реализации ФГОС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).Семинар «Школьная служба примирения и восстановительная культура взаимоотношений», обучение с 18.05.16г.-20.05.16г.</w:t>
            </w:r>
          </w:p>
          <w:p>
            <w:pPr>
              <w:pStyle w:val="Normal"/>
              <w:rPr/>
            </w:pPr>
            <w:r>
              <w:rPr/>
              <w:t>2).Семинар «Решение групповых конфликтов и школьной службе примирения», обучение с 27.05.16г.-28.05.16г.</w:t>
            </w:r>
          </w:p>
          <w:p>
            <w:pPr>
              <w:pStyle w:val="1"/>
              <w:spacing w:lineRule="atLeast" w:line="240" w:before="0" w:after="0"/>
              <w:ind w:left="0" w:hanging="0"/>
              <w:contextualSpacing/>
              <w:rPr/>
            </w:pPr>
            <w:r>
              <w:rPr>
                <w:bCs/>
                <w:color w:val="000000"/>
                <w:sz w:val="24"/>
                <w:szCs w:val="24"/>
              </w:rPr>
              <w:t>3).Обучение с 01.03.16г. в АНО ВПО «Европейский университет «БИЗНЕС-ТРЕУГОЛЬНИК» сайт: mba78.com.</w:t>
            </w:r>
            <w:r>
              <w:rPr>
                <w:sz w:val="24"/>
                <w:szCs w:val="24"/>
              </w:rPr>
              <w:t xml:space="preserve"> По программе профессиональной подготовке  (ПП__СОШ). «Педагогическое образование: учитель начальных класс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Вебинары:</w:t>
            </w:r>
          </w:p>
          <w:p>
            <w:pPr>
              <w:pStyle w:val="Normal"/>
              <w:rPr/>
            </w:pPr>
            <w:r>
              <w:rPr/>
              <w:t>1). «Технология применения средств ИКТ в образовании» октябрь 2017г.Свидетельство ВЕ №44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е развитие воспитателя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726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80"/>
        <w:gridCol w:w="1800"/>
        <w:gridCol w:w="1800"/>
        <w:gridCol w:w="1980"/>
        <w:gridCol w:w="1620"/>
        <w:gridCol w:w="1775"/>
      </w:tblGrid>
      <w:tr>
        <w:trPr/>
        <w:tc>
          <w:tcPr>
            <w:tcW w:w="67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и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х</w:t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участие 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едсовете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нференциях</w:t>
            </w:r>
          </w:p>
        </w:tc>
        <w:tc>
          <w:tcPr>
            <w:tcW w:w="19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одско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ня</w:t>
            </w:r>
          </w:p>
        </w:tc>
        <w:tc>
          <w:tcPr>
            <w:tcW w:w="16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Style19"/>
              <w:tabs>
                <w:tab w:val="clear" w:pos="708"/>
                <w:tab w:val="left" w:pos="1593" w:leader="none"/>
              </w:tabs>
              <w:ind w:right="-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ного уровня</w:t>
            </w:r>
          </w:p>
        </w:tc>
        <w:tc>
          <w:tcPr>
            <w:tcW w:w="17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я 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российс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ня</w:t>
            </w:r>
          </w:p>
        </w:tc>
      </w:tr>
      <w:tr>
        <w:trPr/>
        <w:tc>
          <w:tcPr>
            <w:tcW w:w="67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-2013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я систематического чтения воспитанников ГПД и активное участие в мероприятиях детской библиотеки №5 «Филипп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я спортивных мероприятий в клубе «Факе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ганизация систематического посещения клуба «Юнга» кружок «Радиоспорт».</w:t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е «Летние каникул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Д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ла Г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вым ФГОС-ам в гимназии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ктивное участие в мероприятиях детской библиотеки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я спортивных мероприятий в клубе «Факел».</w:t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-практикум «Модели, формы и методы организации внеурочной деятельности в рамках ФГОС НО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а аттестацию на соответст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ла курсы повышения квалифик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временные методики и технологии начального общего образова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я систематического чтения воспитанников ГПД и активное участие в мероприятиях детской библиотеки №5 «Филипп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я спортивных мероприятий в клубе «Факе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ганизация систематического посещения клуба «Юнга» кружок «Радиоспорт».</w:t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ление на педагогическом совете по теме: </w:t>
            </w:r>
          </w:p>
          <w:p>
            <w:pPr>
              <w:pStyle w:val="Normal"/>
              <w:autoSpaceDE w:val="false"/>
              <w:spacing w:lineRule="atLeast" w:line="240"/>
              <w:ind w:right="-8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Современная система методов и средств обучения».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>.Семинар в «Центре детского творче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Калейдоск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.Семинар в «СОШ№8». Тема: «Формирование УУД младших школьников посредством использования современных технологий в учебно-воспитательном процессе». День города организовать выставк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 День поб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 ГМО по теме «Развитие профессиональной компетентности учителя начальных классов в условиях реализации ФГО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-201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я систематического чтения воспитанников ГПД и активное участие в мероприятиях детской библиотеки №5 «Филипп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я спортивных мероприятий в клубе «Факе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ганизация систематического посещения клуба «Юнга» кружок «Радиоспор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рганизация систематического посещения кружков: «Профориентация» и кружок «Народное творчество».</w:t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на педагогическом совете на тему:</w:t>
            </w:r>
          </w:p>
          <w:p>
            <w:pPr>
              <w:pStyle w:val="Normal"/>
              <w:autoSpaceDE w:val="false"/>
              <w:spacing w:lineRule="atLeast" w:line="240"/>
              <w:ind w:right="-81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«Формирование УУД младших школьников средствами ИКТ».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еминар в ЦРО. Тема: «Школьная служба примирения и восстановительная культура взаимоотношен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еминар в ЦРО. Тема: «Решение групповых конфликтов и школьной службе примирения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Участие в Пресс релиз форум «Матерей ХМАО-Югра».</w:t>
            </w:r>
          </w:p>
        </w:tc>
        <w:tc>
          <w:tcPr>
            <w:tcW w:w="16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-2017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я систематического чтения воспитанников ГПД и активное участие в мероприятиях детской библиотеки №5 «Филипп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я спортивных мероприятий в клубе «Факе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ганизация систематического посещения клуба «Юнга» кружок «Радиоспор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рганизация систематического посещения кружков: «Профориентация» и кружок «Народное творчество».</w:t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-81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240"/>
              <w:ind w:right="-8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ступление на педагогическом совете по теме: «Проектирование учебного процесса в соответствии с требованиями ФГОС НОО».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Обучение в </w:t>
            </w:r>
            <w:r>
              <w:rPr>
                <w:bCs/>
                <w:color w:val="000000"/>
                <w:sz w:val="20"/>
                <w:szCs w:val="20"/>
              </w:rPr>
              <w:t>в АНО ВПО «Европейский университет «БИЗНЕС-ТРЕУГОЛЬНИК» сайт: mba78.com.</w:t>
            </w:r>
            <w:r>
              <w:rPr>
                <w:sz w:val="20"/>
                <w:szCs w:val="20"/>
              </w:rPr>
              <w:t xml:space="preserve"> По программе профессиональной подготовке  (ПП__СОШ). «Педагогическое образование: учитель начальных классо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Публикация в СМИ «проектная деятельность в формировании УУД младших школьник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Публикация в СМИ «теоретические основы и технологии начального литературного образов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рганизация отдыха, оздоровления и занятости детей в каникулярный период.грамота от администрации гор. Нижневартовска.</w:t>
            </w:r>
          </w:p>
        </w:tc>
        <w:tc>
          <w:tcPr>
            <w:tcW w:w="17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няла активное участие в деятельности экспертного совета СМИ «портал педагога» и оказала профессиональную помощь в оценке работ Всероссийских мероприяти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направлений работы воспитател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современных образовательных технолог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1701"/>
        <w:gridCol w:w="2410"/>
        <w:gridCol w:w="1275"/>
        <w:gridCol w:w="2658"/>
      </w:tblGrid>
      <w:tr>
        <w:trPr/>
        <w:tc>
          <w:tcPr>
            <w:tcW w:w="28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используемых технологий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использования</w:t>
            </w:r>
          </w:p>
        </w:tc>
        <w:tc>
          <w:tcPr>
            <w:tcW w:w="24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(годы) использования технологии</w:t>
            </w:r>
          </w:p>
        </w:tc>
        <w:tc>
          <w:tcPr>
            <w:tcW w:w="265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8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проектов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учения, создание условий для формирования и развития исследовательского поведения воспитанников.</w:t>
            </w:r>
          </w:p>
        </w:tc>
        <w:tc>
          <w:tcPr>
            <w:tcW w:w="24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тода проектов позволяет повысить уровень учебной мотивации и созданию представления о целесообразности формирования физических способностей проведением подвижных игр учащимися младших классов.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г.</w:t>
            </w:r>
          </w:p>
        </w:tc>
        <w:tc>
          <w:tcPr>
            <w:tcW w:w="265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итанники выполняют  действия: определение проблемы и вытекающих из нее задач; выдвижение гипотезы и путей ее решения; обсуждение способов оформления конечных результатов; сбор, систематизация, анализ данных; подведение итог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 – коммуникационные технологии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Повышение качества воспитанности, обеспечение системной интеграции ИКТ в процессе проведения занятий. </w:t>
            </w:r>
          </w:p>
        </w:tc>
        <w:tc>
          <w:tcPr>
            <w:tcW w:w="24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воляет использовать электронные средства обучения и образовательные ресурсы сети интернет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атывать и использовать новые цифровые образовательные ресурсы, методы фиксации и оценивания учебных достижений средствами ИК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еспечивать такие условия для воспитанников, в которых они могут реализовать собственные информационно-коммукационные идеи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г</w:t>
            </w:r>
          </w:p>
        </w:tc>
        <w:tc>
          <w:tcPr>
            <w:tcW w:w="265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и  выполняют краткосрочные проекты, представляют в компьютерном варианте презентации (зарядку для рук, ног, глаз и т.д.), сообщения и рефераты ( о первых олимпийских играх, о правилах поведения на дорогах и при пожаре и т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личностно – ориентированного обуч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азвитие индивидуальных познавательных способностей воспитанников, выявить и инициировать индивидуальный опыт ребенка.</w:t>
            </w:r>
          </w:p>
        </w:tc>
        <w:tc>
          <w:tcPr>
            <w:tcW w:w="24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ние технологии позволяет строить воспитательный  процесс воспитанника и воспитателя, который направлен на совместное конструирование программной деятельности.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3-2018г</w:t>
            </w:r>
          </w:p>
        </w:tc>
        <w:tc>
          <w:tcPr>
            <w:tcW w:w="265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особствует повышению мотивации к учению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ышению эффективности образовательного процесса за счёт высокой степени наглядности, активизации познавательной деятель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ю качественной успеваемости школьников.</w:t>
            </w:r>
          </w:p>
        </w:tc>
      </w:tr>
      <w:tr>
        <w:trPr/>
        <w:tc>
          <w:tcPr>
            <w:tcW w:w="28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 технология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внимания, мышления, быстроты реакции.</w:t>
            </w:r>
          </w:p>
        </w:tc>
        <w:tc>
          <w:tcPr>
            <w:tcW w:w="24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зволяет поверить в свои силы, стать более раскованным, открытым к общению.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г.</w:t>
            </w:r>
          </w:p>
        </w:tc>
        <w:tc>
          <w:tcPr>
            <w:tcW w:w="265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ствует  развитию навыков самообразования и самоконтроля у младших школьников ,повышению активности, инициативности младших школьников на урок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вышению уровня комфортности обучения.</w:t>
            </w:r>
          </w:p>
        </w:tc>
      </w:tr>
      <w:tr>
        <w:trPr/>
        <w:tc>
          <w:tcPr>
            <w:tcW w:w="28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уровневой дифференциации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успешности каждого воспитанника в самоподготовке. Сохранение и укрепление здоровья воспитанников в ГПД</w:t>
            </w:r>
          </w:p>
        </w:tc>
        <w:tc>
          <w:tcPr>
            <w:tcW w:w="24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зволяет учитывать индивидуально-психологические и физические особенности внеурочной деятельности воспитанников и прогнозировать повышение их успешности развития физических и творческих способностей.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265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вариативность воспитания и развития доступность для различных категорий, используются дидактические материалы и спортивный инвентарь (батуты, скакалки, мячи, обручи).</w:t>
            </w:r>
          </w:p>
        </w:tc>
      </w:tr>
      <w:tr>
        <w:trPr/>
        <w:tc>
          <w:tcPr>
            <w:tcW w:w="28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по занятию спортом, безопасности и творчеству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ирование физических и творческих способностей через занятия спортивного часа, занятия по ПДД и ИЗО в ГПД</w:t>
            </w:r>
          </w:p>
        </w:tc>
        <w:tc>
          <w:tcPr>
            <w:tcW w:w="24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гр позволяет организовать самостоятельную сюжетно-ролевую активную творческую и двигательную деятельность воспитанников.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265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и ставят перед собой цели, достижение которых в конце занятия обязательно анализируются. Практические занятия позволяет детям более эффективно развивать творческие и физические способности, обращаясь к субъективному опыту.</w:t>
            </w:r>
          </w:p>
        </w:tc>
      </w:tr>
    </w:tbl>
    <w:p>
      <w:pPr>
        <w:pStyle w:val="TextBodyIndent"/>
        <w:ind w:left="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TextBodyIndent"/>
        <w:ind w:left="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TextBodyIndent"/>
        <w:ind w:left="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 условий для приобретения воспитанниками позитивного социального опыта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2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180"/>
        <w:gridCol w:w="5718"/>
      </w:tblGrid>
      <w:tr>
        <w:trPr/>
        <w:tc>
          <w:tcPr>
            <w:tcW w:w="14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57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ind w:left="207" w:hanging="207"/>
              <w:jc w:val="center"/>
              <w:rPr/>
            </w:pPr>
            <w:r>
              <w:rPr>
                <w:b/>
                <w:sz w:val="20"/>
                <w:szCs w:val="20"/>
              </w:rPr>
              <w:t>2013-2018 уч.г.</w:t>
            </w:r>
          </w:p>
        </w:tc>
      </w:tr>
      <w:tr>
        <w:trPr/>
        <w:tc>
          <w:tcPr>
            <w:tcW w:w="1034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ктивное участие  воспитанников  в самоуправлении группы 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мероприятий, количество воспитанников, участвующих в мероприятиях     </w:t>
            </w:r>
          </w:p>
        </w:tc>
        <w:tc>
          <w:tcPr>
            <w:tcW w:w="57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осещения ребят, которые находятся на лечении, выпуск презентаций из жизни группы, выборы органов самоуправления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работы управляющего совета группы</w:t>
            </w:r>
          </w:p>
        </w:tc>
        <w:tc>
          <w:tcPr>
            <w:tcW w:w="57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конференции, ролевые игры, социально-профилактические акции, совместные праздники и др.</w:t>
            </w:r>
          </w:p>
        </w:tc>
      </w:tr>
      <w:tr>
        <w:trPr/>
        <w:tc>
          <w:tcPr>
            <w:tcW w:w="1034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детей ГПД с общественными организациями и местными властными структурами с целью решения тех или иных проблем местного социума   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</w:t>
            </w:r>
          </w:p>
        </w:tc>
        <w:tc>
          <w:tcPr>
            <w:tcW w:w="57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школьной территор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 и их история? Город, в котором  мы живем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взаимодействия</w:t>
            </w:r>
          </w:p>
        </w:tc>
        <w:tc>
          <w:tcPr>
            <w:tcW w:w="57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аспространение социальной рекламы в 3 микрорайоне. Посещение шахматных турниров во Дворце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оциально-исследовательского проекта «Сибирские посиделки», участие в конкурсе рисунков к 40-летию города. Создание творческой музыкальной группы «Духовой оркестр»</w:t>
            </w:r>
          </w:p>
        </w:tc>
      </w:tr>
      <w:tr>
        <w:trPr/>
        <w:tc>
          <w:tcPr>
            <w:tcW w:w="14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57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ции «Росто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«За активное участие в шахматных турнирах» в  городском конкурсе, посещение Краеведческого музея, сотрудничество с библиотекой «Филиппок», выступление на школьных мероприятиях.</w:t>
            </w:r>
          </w:p>
        </w:tc>
      </w:tr>
      <w:tr>
        <w:trPr/>
        <w:tc>
          <w:tcPr>
            <w:tcW w:w="1034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профилактики асоциальных проявлений в детско-подростковой среде  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57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оспитанников, занимающихся  профилактической работой</w:t>
            </w:r>
          </w:p>
        </w:tc>
        <w:tc>
          <w:tcPr>
            <w:tcW w:w="57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4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1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57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правонарушений, снижение количества конфликтов на межнациональной почве, проведение ролевых игр в группе, развитие литературной культу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09"/>
        <w:gridCol w:w="851"/>
        <w:gridCol w:w="850"/>
        <w:gridCol w:w="2835"/>
        <w:gridCol w:w="1985"/>
        <w:gridCol w:w="1701"/>
      </w:tblGrid>
      <w:tr>
        <w:trPr/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полугодие</w:t>
            </w:r>
          </w:p>
        </w:tc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певаемост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угодие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угодие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угодие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ворческие достижения уч-ся на школьном уровне (количество и фамилии детей) </w:t>
            </w:r>
          </w:p>
        </w:tc>
        <w:tc>
          <w:tcPr>
            <w:tcW w:w="198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ие достижения уч-ся на муниципальном уров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личество и фамилии детей)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ие достижения уч-ся на всероссийском уров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личество и фамилии детей)</w:t>
            </w:r>
          </w:p>
        </w:tc>
      </w:tr>
      <w:tr>
        <w:trPr/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3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ая игра в библиотеке  грамота среди 1-х классов. (Кащеева К.)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новогодних рисунков участники Дыба Е.,Кащеева К.,Маннапова 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творческих работ ко дню защитника Отечества. (10ч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ка (размером А3) ко дню 8 Марта для мам и бабушек.Участие в концертах с танцами (4ч.) Коллективная работа «Животные наших лесов»(19 ч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ие в городском нижневартовском конкурсе «Пасха», заняли </w:t>
            </w:r>
            <w:r>
              <w:rPr>
                <w:b/>
                <w:sz w:val="20"/>
                <w:szCs w:val="20"/>
                <w:u w:val="single"/>
              </w:rPr>
              <w:t>1-место</w:t>
            </w:r>
            <w:r>
              <w:rPr>
                <w:sz w:val="20"/>
                <w:szCs w:val="20"/>
              </w:rPr>
              <w:t xml:space="preserve"> в номинации «Открытка» коллективная работа (7 чел).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ва 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цаева 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Д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отова 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иуллин Б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яшина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леева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 «Мы на севере живем», номинация «Скульптура». Участник-Фартхутдинова Э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4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тературная викторина в библиотеке - грамота среди 1-х классов. (Фархиуллин Б.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курс новогодних поделок: участники Баркова Н.,Дуняшина А.,Бацаева С.,Соколова Д.,Пулотова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творческих работ ко дню защитника Отечества. (10ч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ка (размером А3) ко дню 8 Марта для мам и бабушек.Участие в концертах с танцами (4ч.) Коллективная работа «Животные наших лесов»(19 ч.)</w:t>
            </w:r>
          </w:p>
        </w:tc>
        <w:tc>
          <w:tcPr>
            <w:tcW w:w="198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«Права детей». Участница Грицко Екатерин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конкурс «Суперчитатель - 2015» -участвовали Грицко Е., Гайдовская 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ворческий конкурс благочиня «ПАСХА КРАСН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оминации «Одежда для кукол». Участник-Хасанова А.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5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%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«Защита животн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ла рисунок – Гайдовская 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«Русский язык». Рисунок выполнил Носач Кирил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ые вечера и  игры в библиотеке  Бугаев Максим – 1 мест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курс новогодних рисунков Бугаев М., Гайдовская А.,Носач К.- участие 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курс рисунков  по ПДД Корявко В.- участие, Конкурс творческих работ ко дню 8 марта  все участвова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разднования Пушкинского дня, «Там лес и дол видений полны», 1 отряд</w:t>
            </w:r>
          </w:p>
        </w:tc>
        <w:tc>
          <w:tcPr>
            <w:tcW w:w="198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Творческий конкурс благочиня «ПАСХА КРАСН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ца-Хамитова Ал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конкурс чтецов «Знатоки природы родного края», участвовала Пикина Л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конкурс «Аты-Баты», участвовала Володина Кат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.Конкурс «Экология и мы», участница Гадляева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разднования Пушкинского дня, «Там лес и дол видений полны», 1 от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рода вокруг нас», среди учащихся 1-х классов. Группа участников: Мойсей Я., Анисимова М.,ТихановФ.,Гуркова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рисунков «Права для всех» по ХМАО-Югре ООО «Ассоциации юристов России», участники Хасанова Аделина, Хамитова Алина.</w:t>
            </w:r>
          </w:p>
        </w:tc>
      </w:tr>
      <w:tr>
        <w:trPr/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-2017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%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ворческих конкурсах к новому году, 23 февраля, участие в конкурс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мягкая игрушка «Лесная братва», участвовали Хасанова Аделина, Фартхутдинова Эльвина, Хамитова Алина,Киселева Вит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«Мастерская Деда-Заповеда», участвовали все ученики ГП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Конкурс рисунков ко дню победы. Участвовали все ученики ГПД.</w:t>
            </w:r>
          </w:p>
        </w:tc>
        <w:tc>
          <w:tcPr>
            <w:tcW w:w="198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рода вокруг нас», среди учащихся 1-х классов. Группа участников: Мойсей Я., Анисимова М.,ТихановФ.,Гуркова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рода вокруг нас» среди 2-х классов. Участники: Киселева В., Пикина Л.,Шпыхова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Знатоки природы»-Гасымова А.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о онлайн-олимпиада среди первых классов-Корявко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жарная безопасность».Участник-Мойсей 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ворчество без границ» номинация: поделка, работа: «Мамочке»</w:t>
            </w:r>
          </w:p>
        </w:tc>
      </w:tr>
      <w:tr>
        <w:trPr/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18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%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%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ая викторина в библиотеке - грамота среди 1-х классов. (Шульгат К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ная работа «Животные наших лесов»(19 ч.) Конкурс рисунков  по ПДД Фукс В.</w:t>
            </w:r>
          </w:p>
        </w:tc>
        <w:tc>
          <w:tcPr>
            <w:tcW w:w="198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воспитателя по развитию и планируемый результат с указанием индикаторов ожидаемого результа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775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993"/>
        <w:gridCol w:w="1712"/>
        <w:gridCol w:w="1276"/>
        <w:gridCol w:w="1276"/>
        <w:gridCol w:w="1276"/>
        <w:gridCol w:w="1276"/>
        <w:gridCol w:w="1276"/>
      </w:tblGrid>
      <w:tr>
        <w:trPr/>
        <w:tc>
          <w:tcPr>
            <w:tcW w:w="169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я</w:t>
            </w:r>
          </w:p>
        </w:tc>
        <w:tc>
          <w:tcPr>
            <w:tcW w:w="17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я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3-2014г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4-2015г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5-2016г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6-2017г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7-2018г</w:t>
            </w:r>
          </w:p>
        </w:tc>
      </w:tr>
      <w:tr>
        <w:trPr/>
        <w:tc>
          <w:tcPr>
            <w:tcW w:w="169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качества обучения и воспитания через внедрение ИКТ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программы ГП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с использованием И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%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%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%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169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еличение количества воспитанников, имеющих интеллектуальные и творческие достижения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 в конкурсах, интеллектуальных играх, школьного, городского, регионального и международного уровней.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69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активных форм и моделей организации воспитательной работы с воспитанниками группы.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ир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е участие детей в различных видах творческой и социально – значим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граммы «Клубные дела»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Открытка другу» для пожилых людей. Познавательно-творческий проект «Веселое солныш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ть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ответствие занимаемой должности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рода края строки посвящаю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граммы «Клубные дела».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творческий проект «Разноцветные пайетки».</w:t>
            </w:r>
          </w:p>
        </w:tc>
      </w:tr>
      <w:tr>
        <w:trPr/>
        <w:tc>
          <w:tcPr>
            <w:tcW w:w="169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работы с использование проектной деятельности .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воспитанников к участию в школьных и городских конкурсах по проектной деятельности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исследование по теме:                                                    «Подвижные игры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исследование по теме «Народы России»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исследование по теме: «Разноцветные пайетки».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исследование по теме: «Создание учащимися мультфильмов»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учителя по развитию и планируемый результат с указанием индикаторов ожидаемого результа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9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1418"/>
        <w:gridCol w:w="1134"/>
        <w:gridCol w:w="1134"/>
        <w:gridCol w:w="1134"/>
        <w:gridCol w:w="1276"/>
        <w:gridCol w:w="1842"/>
      </w:tblGrid>
      <w:tr>
        <w:trPr/>
        <w:tc>
          <w:tcPr>
            <w:tcW w:w="17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я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я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3-2014г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4-2015г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5-2016г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6-2017г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7-2018г</w:t>
            </w:r>
          </w:p>
        </w:tc>
      </w:tr>
      <w:tr>
        <w:trPr/>
        <w:tc>
          <w:tcPr>
            <w:tcW w:w="17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качества воспитания через внедрение И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группе 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спитательных програ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с использованием ИК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воспитанности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ГПД  51%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ГП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%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ГП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%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ГП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%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ГП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%</w:t>
            </w:r>
          </w:p>
        </w:tc>
      </w:tr>
      <w:tr>
        <w:trPr/>
        <w:tc>
          <w:tcPr>
            <w:tcW w:w="17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чение воспитанников, имеющих физические и творческие способности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 в конкурсах, интеллектуальных играх, олимпиадах школьного, городского, регионального  уровней.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 по ПДД, участие в конкурсе по пожарной безопасности в школе.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 по ПДД, участие в конкурсе по пожарной безопасности в школе. Участие в городском конкурсе «Пасха» коллективная работа.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 по ПДД, участие в конкурсе по пожарной безопасности в школе. Участие в городском конкурсе «Пасха коллективная работа.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 по ПДД, участие в конкурсе по пожарной безопасности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чтецов «Природа края строки посвящаю». Конкурс «Аты-Баты».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 по ПДД, участие в конкурсе по пожарной безопасности в шко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о всероссийских конкурсах и онлайн-олимпиа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и детских проек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родском конкурсе «Пасха коллективная работа</w:t>
            </w:r>
          </w:p>
        </w:tc>
      </w:tr>
      <w:tr>
        <w:trPr/>
        <w:tc>
          <w:tcPr>
            <w:tcW w:w="17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воспитанности организацию индивидуальной работы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работы со слабоактивными воспитанниками, повышение интереса к занятиям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 Очень низкий уровень,  3 ч. Уровень ниже среднего, 22ч. Возрастная норма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 Очень низкий уровень,  2 ч. Уровень ниже среднего, 22 ч. Возрастная норма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 Очень низкий уровень,  2 ч. Уровень ниже среднего, 22 ч. Возрастная норма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ч. Очень низкий уровень 1 ч. Уровень ниже среднего, 22 ч. Возрастная норма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 Уровень ниже среднего, 22 ч. Возрастная н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Высокий уровень.</w:t>
            </w:r>
          </w:p>
        </w:tc>
      </w:tr>
      <w:tr>
        <w:trPr/>
        <w:tc>
          <w:tcPr>
            <w:tcW w:w="17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уровня социальной адаптации отдельных учащихся через вовлечение их в КТД, создание ситуации успеха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едагогических диагност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ичностных отношений ребенка, его социальной приспособляемости.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 Ниже среднего уровня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 Ниже среднего уровня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Средний уровень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ч. Уровень ниже среднего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/>
        <w:tc>
          <w:tcPr>
            <w:tcW w:w="17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моделей внеклассной работы с одарёнными детьми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нняя по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ская у Буратино» и др.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воспитателя группы ГПД.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воспитателя группы ГПД.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воспитателя группы ГПД.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воспитателя группы ГПД.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воспитателя группы ГП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«Профориентация», программа «Подвижные игры».</w:t>
            </w:r>
          </w:p>
        </w:tc>
      </w:tr>
      <w:tr>
        <w:trPr/>
        <w:tc>
          <w:tcPr>
            <w:tcW w:w="17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активных форм и моделей организации воспитательной работы с воспитанниками группы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воспита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участие детей в различных видах творческой и спортивной деятельности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граммы по развитию физических способностей детей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граммы по развитию физических способностей детей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граммы по развитию физических способностей детей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граммы по развитию физических способностей детей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граммы по подвижным играм</w:t>
            </w:r>
          </w:p>
        </w:tc>
      </w:tr>
      <w:tr>
        <w:trPr/>
        <w:tc>
          <w:tcPr>
            <w:tcW w:w="17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работы с использование проектной деятельности по занятиям</w:t>
            </w:r>
          </w:p>
        </w:tc>
        <w:tc>
          <w:tcPr>
            <w:tcW w:w="85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воспитанников к участию во всероссийских  конкурсах по проектной деятельности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конкурсе исследовательских проектов                                                      «Подвижные игры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творческий проект «Веселое солнышко»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творческий проект «Веселое солнышко»</w:t>
            </w:r>
          </w:p>
        </w:tc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творческий прое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ельфины-люди моря»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творческий 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ноцветные пайет-к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3:27:00Z</dcterms:created>
  <dc:creator>SamLab.ws</dc:creator>
  <dc:description/>
  <cp:keywords/>
  <dc:language>en-US</dc:language>
  <cp:lastModifiedBy>user</cp:lastModifiedBy>
  <cp:lastPrinted>2015-05-29T12:42:00Z</cp:lastPrinted>
  <dcterms:modified xsi:type="dcterms:W3CDTF">2017-11-14T08:15:00Z</dcterms:modified>
  <cp:revision>145</cp:revision>
  <dc:subject/>
  <dc:title>СОГЛАСОВАНО:</dc:title>
</cp:coreProperties>
</file>