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jpeg" ContentType="image/jpeg"/>
  <Override PartName="/word/media/image6.jpeg" ContentType="image/jpeg"/>
  <Override PartName="/word/media/image7.jpeg" ContentType="image/jpeg"/>
  <Override PartName="/word/media/image9.gif" ContentType="image/gif"/>
  <Override PartName="/word/media/image10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А В САДУ В ВЕСЕННЕЕ ВРЕМЯ УБОРКА ПОМЕЩ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бери и наклей картинки «Работа в саду весн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бери и наклей картинки «Уборка помещ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 и наклей моющее средство для мытья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ТА В САДУ В ВЕСЕННЕЕ ВРЕМЯ УБОРКА ПОМЕЩ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Расставь этапы посадки семян на расса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89916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0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9916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0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409700" cy="14287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428750" cy="13296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72009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6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87805" cy="139446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3439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5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419225" cy="142875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  <w:t>2.Выбери и приклей инвентарь для подметания пола.</w:t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3" w:leader="none"/>
          <w:tab w:val="left" w:pos="7520" w:leader="none"/>
        </w:tabs>
        <w:rPr/>
      </w:pPr>
      <w:r>
        <w:rPr/>
        <w:t>3.Выбери и наклей картинки «Работа в саду весной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РАБОТА В САДУ В ВЕСЕННЕЕ ВРЕМЯ УБОРКА ПОМЕЩ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пиши </w:t>
      </w:r>
    </w:p>
    <w:p>
      <w:pPr>
        <w:pStyle w:val="Normal"/>
        <w:numPr>
          <w:ilvl w:val="0"/>
          <w:numId w:val="2"/>
        </w:numPr>
        <w:rPr/>
      </w:pPr>
      <w:r>
        <w:rPr/>
        <w:t>азвание инвентаря для работ в с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28750" cy="12287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2034540" cy="129540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-7620</wp:posOffset>
                </wp:positionV>
                <wp:extent cx="24003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0.6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24003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0.6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</wp:posOffset>
                </wp:positionV>
                <wp:extent cx="24003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4.2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4600" cy="123444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18" w:leader="none"/>
        </w:tabs>
        <w:rPr/>
      </w:pPr>
      <w:r>
        <w:rPr/>
        <w:t>2. Подпиши условия для развития и роста семян.</w:t>
      </w:r>
    </w:p>
    <w:p>
      <w:pPr>
        <w:pStyle w:val="Normal"/>
        <w:tabs>
          <w:tab w:val="clear" w:pos="708"/>
          <w:tab w:val="left" w:pos="4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18" w:leader="none"/>
        </w:tabs>
        <w:rPr/>
      </w:pPr>
      <w:r>
        <w:rPr>
          <w:lang w:val="en-US" w:eastAsia="en-US"/>
        </w:rPr>
        <w:drawing>
          <wp:inline distT="0" distB="0" distL="0" distR="0">
            <wp:extent cx="1485900" cy="1506855"/>
            <wp:effectExtent l="0" t="0" r="0" b="0"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1329690" cy="1454785"/>
            <wp:effectExtent l="0" t="0" r="0" b="0"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1557020" cy="1455420"/>
            <wp:effectExtent l="0" t="0" r="0" b="0"/>
            <wp:docPr id="1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1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113665</wp:posOffset>
                </wp:positionV>
                <wp:extent cx="1829435" cy="4572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8.95pt;width:144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1829435" cy="4572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95pt;width:144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1829435" cy="4572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95pt;width:144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бери приклей инвентарь для мытья пола.</w:t>
      </w:r>
    </w:p>
    <w:p>
      <w:pPr>
        <w:pStyle w:val="Normal"/>
        <w:tabs>
          <w:tab w:val="clear" w:pos="708"/>
          <w:tab w:val="left" w:pos="40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18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7:00Z</dcterms:created>
  <dc:creator>Admin</dc:creator>
  <dc:description/>
  <cp:keywords/>
  <dc:language>en-US</dc:language>
  <cp:lastModifiedBy>Admin</cp:lastModifiedBy>
  <cp:lastPrinted>2015-04-23T11:58:00Z</cp:lastPrinted>
  <dcterms:modified xsi:type="dcterms:W3CDTF">2017-11-16T09:37:00Z</dcterms:modified>
  <cp:revision>10</cp:revision>
  <dc:subject/>
  <dc:title/>
</cp:coreProperties>
</file>