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60"/>
        <w:jc w:val="center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val="en-US" w:eastAsia="en-US"/>
        </w:rPr>
        <w:drawing>
          <wp:inline distT="0" distB="0" distL="0" distR="0">
            <wp:extent cx="6062980" cy="333438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980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4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280" w:after="24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280" w:after="24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280" w:after="24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280" w:after="24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280" w:after="24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280" w:after="24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280" w:after="24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280" w:after="24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280" w:after="24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280" w:after="24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280" w:after="240"/>
        <w:ind w:firstLine="4678"/>
        <w:rPr>
          <w:rFonts w:ascii="Open Sans;Times New Roman" w:hAnsi="Open Sans;Times New Roman" w:eastAsia="Times New Roman" w:cs="Open Sans;Times New Roman"/>
          <w:color w:val="000000"/>
          <w:sz w:val="25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5"/>
          <w:szCs w:val="21"/>
          <w:lang w:eastAsia="ru-RU"/>
        </w:rPr>
        <w:t>Подготовила</w:t>
      </w:r>
    </w:p>
    <w:p>
      <w:pPr>
        <w:pStyle w:val="Normal"/>
        <w:shd w:fill="FFFFFF" w:val="clear"/>
        <w:spacing w:lineRule="auto" w:line="360" w:before="280" w:after="150"/>
        <w:ind w:firstLine="4678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спитатель: Салтанова Ирина Вячеславовна,</w:t>
      </w:r>
    </w:p>
    <w:p>
      <w:pPr>
        <w:pStyle w:val="Normal"/>
        <w:shd w:fill="FFFFFF" w:val="clear"/>
        <w:spacing w:lineRule="auto" w:line="360" w:before="280" w:after="240"/>
        <w:jc w:val="center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280" w:after="150"/>
        <w:jc w:val="center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г. Нижний Новгород, 2017 г.</w:t>
      </w:r>
      <w:r>
        <w:br w:type="page"/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u w:val="single"/>
          <w:lang w:eastAsia="ru-RU"/>
        </w:rPr>
        <w:t>Программные задачи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закрепить знания детей о светофоре, о его сигналах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истематизировать знания детей о дорожных знаках, об их значени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закрепить знания о наземном и воздушном транспорт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азвивать наблюдательность, зрительную память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азвивать умение отвечать полным ответом.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u w:val="single"/>
          <w:lang w:eastAsia="ru-RU"/>
        </w:rPr>
        <w:t>Материал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артинка с изображением улицы и различных ситуаций на дорог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артинки с изображение дорожных знаков;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u w:val="single"/>
          <w:lang w:eastAsia="ru-RU"/>
        </w:rPr>
        <w:t>Предварительная работа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280" w:after="28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ассматривание картин о дорожных знаках, о светофоре, транспорт.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u w:val="single"/>
          <w:lang w:eastAsia="ru-RU"/>
        </w:rPr>
        <w:t>Ход занятия: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спитатель: Здравствуйте, ребята!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ети: Здравствуйте!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спитатель: Ребята, сегодня я хочу пригласить вас в страну «Правил дорожного движения».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Воспитатель: Давайте представим, что мы с вами гуляем по этой необычной стране. В этой большой красивой стране много улиц. По ним движутся много легковых и грузовых автомашин, автобусы и никто никому не мешает. Это потому что есть четкие и строгие правила для водителей машин и пешеходов. Чтобы сохранить свое здоровье и жизнь, мы должны строго соблюдать правила дорожного движения. А запомнить их нам поможет наш сегодняшний друг, который и пригласил нас в эту страну.(показ картинки «Светофор») Но для начала, нужно отгадать загадку. </w:t>
      </w:r>
    </w:p>
    <w:p>
      <w:pPr>
        <w:pStyle w:val="Normal"/>
        <w:shd w:fill="FFFFFF" w:val="clear"/>
        <w:spacing w:lineRule="auto" w:line="240" w:before="280" w:after="150"/>
        <w:jc w:val="center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Три разноцветных круга</w:t>
      </w:r>
    </w:p>
    <w:p>
      <w:pPr>
        <w:pStyle w:val="Normal"/>
        <w:shd w:fill="FFFFFF" w:val="clear"/>
        <w:spacing w:lineRule="auto" w:line="240" w:before="280" w:after="150"/>
        <w:jc w:val="center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Мигают друг за другом.</w:t>
      </w:r>
    </w:p>
    <w:p>
      <w:pPr>
        <w:pStyle w:val="Normal"/>
        <w:shd w:fill="FFFFFF" w:val="clear"/>
        <w:spacing w:lineRule="auto" w:line="240" w:before="280" w:after="150"/>
        <w:jc w:val="center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Светятся, моргают –</w:t>
      </w:r>
    </w:p>
    <w:p>
      <w:pPr>
        <w:pStyle w:val="Normal"/>
        <w:shd w:fill="FFFFFF" w:val="clear"/>
        <w:spacing w:lineRule="auto" w:line="240" w:before="280" w:after="150"/>
        <w:jc w:val="center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Людям помогают.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ети: Светофор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спитатель: А зачем он нужен, ребята?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ети: Чтобы регулировать движение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Воспитатель: У светофора есть три сигнала огонька: 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Красный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свет - Самый строгий, Стой! Дроги дальше нет, Путь для всех закрыт!;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Желтый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свет – предупреждение, жди сигнала для движения; 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 xml:space="preserve">Зеленый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вет – говорит «Проходите, путь открыт!»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спитатель: дети, на какой же сигнал светофора можно переходить дорогу?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ети: На зеленый свет.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спитатель: Молодцы, ребята! Давайте мы с вами поиграем в игру?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спитатель: Она называется «Собери правильно светофор». Мне нужен помощник. Кто хочет мне помочь?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выходит один ребенок)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спитатель: Ребята, ваша задача – правильно расставить по порядку все цвета светофора. Итак, начинаем!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ребенок расставляет кружки в определенном порядке)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спитатель: Посмотрите, ребята, правильно он сделал?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ети: Да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спитатель: Правильно, садись! А еще светофор приготовил для всех загадки. У него есть помощники, называются они дорожные знаки. Вы слышали про них?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ети: Да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спитатель: Итак, первая загадка, слушайте внимательно!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. По полоскам черно-белым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ешеход шагает смело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то из вас, ребята, знает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Знак о чем предупреждает?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Дай машине тихий ход – 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ети: Пешеходный переход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спитатель: ребята, посмотрите, нашего дорожного знака «Пешеходный переход» не хватает. Мне нужен помощник, кто поможет его найти.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(выходит ребенок и выбирает соответствующий знак)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спитатель: Ребята, посмотрите, правильно? Зачем нужен этот знак?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ети: Он показывает нам, где можно переходить дорогу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2. Ездят здесь одни машины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Грозно их мелькают шины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 тебя велосипед?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Значит стоп! Дроги нет!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ети: Движение на велосипедах запрещено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спитатель: посмотрите, знака «Движение на велосипедах запрещено» не хватает! Кто поможет его найти?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спитатель: правильно ребята, посмотрите? А о чем говорит нам этот знак?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ети: Этот знак нас предупреждает о том, что здесь ездить на велосипедах очень опасно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3. В белом треугольнике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 окаемкой красной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Человечкам-школьникам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чень безопасно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Этот знак дорожный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Знают все на свете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Будьте осторожны, 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а дороге –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ети.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спитатель: Ребята, кто поможет его найти? (выходит один ребенок)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 о чем говорит нам этот знак?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ети: Этот знак обозначает «Осторожно, дети». Водитель издалека видит этот знак и сбавляет скорость, потому что в этом месте дорогу могут переходить дети.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спитатель: А где обычно ставят такие знаки?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ети: Около школ, детских садах.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спитатель: Вот видите, сколько помощников на дороге у светофора! А сейчас мы с вами представим, что мы водители. А вы знаете кто это такие?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ети: Те, кто сидят за рулем автомобиля?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Физминутка «Мы - шоферы»: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дети должны показывать движения)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ачу, лечу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 весь опор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дети шагают)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Я сам-шофер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имитируют управлением рулем)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 сам – мотор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круговые движения плечами)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Нажимаю на педаль 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сгибают ногу в колене)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 машина мчится в даль.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бег на месте)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спитатель: Ребята, а какие виды транспорта вы знаете?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ети: наземный, воздушный, водный.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спитатель: Какой транспорт относится к наземному виду?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ети: легковой автомобиль, автобус, троллейбус, грузовик и т.д.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спитатель: Какой транспорт относится к воздушному виду?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ети: самолет, вертолет.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спитатель: Какой транспорт относится к водному виду?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ети: корабль, пароход, теплоход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спитатель: молодцы! Давайте мы с вами поиграем в игру «Какой картинки не хватает?». Кто мне поможет?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(выходит ребенок) 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спитатель: Посмотрите, правильно ребята? Какой это вид транспорта? Где он ездит?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ети: на дорогах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спитатель: мне нужен еще один помощник. Здесь тоже не хватает картинки.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спитатель: Посмотрите, ребята, все правильно? Какой это вид транспорта? Где мы можем его встретить?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ети: в небе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спитатель: мне нужен еще один помощник. Здесь тоже не хватает картинки.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спитатель: Посмотрите, ребята, все правильно? Какой это вид транспорта? Где мы можем его встретить?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ети: на воде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спитатель: Правильно ребята.</w:t>
      </w:r>
    </w:p>
    <w:p>
      <w:pPr>
        <w:pStyle w:val="Normal"/>
        <w:shd w:fill="FFFFFF" w:val="clear"/>
        <w:spacing w:lineRule="auto" w:line="240" w:before="280" w:after="16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спитатель: Ну что ребята, нам пора отправляться обратно в детский сад. Мы узнали много нового о правилах дорожного движения. Вам понравилось наше путешествие? Что большего всего понравилось?</w:t>
      </w:r>
    </w:p>
    <w:p>
      <w:pPr>
        <w:pStyle w:val="Normal"/>
        <w:widowControl/>
        <w:bidi w:val="0"/>
        <w:spacing w:lineRule="auto" w:line="256" w:before="0" w:after="16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auto"/>
    <w:pitch w:val="default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15:20:00Z</dcterms:created>
  <dc:creator>Пользователь</dc:creator>
  <dc:description/>
  <cp:keywords/>
  <dc:language>en-US</dc:language>
  <cp:lastModifiedBy>Пользователь</cp:lastModifiedBy>
  <dcterms:modified xsi:type="dcterms:W3CDTF">2017-10-28T15:41:00Z</dcterms:modified>
  <cp:revision>3</cp:revision>
  <dc:subject/>
  <dc:title/>
</cp:coreProperties>
</file>