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205740</wp:posOffset>
            </wp:positionV>
            <wp:extent cx="10191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городском конкурсе «Юный журналист го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ing5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ородской конкурс «Юный журналист года», посвященный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Году театр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 проводится в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чебном году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ответствии  с  приказом департамента образовани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мэрии городского округа Тольятт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highlight w:val="green"/>
        </w:rPr>
        <w:t>№383-пк/3.2 от 12.08.2016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О проведении городских мероприятий для обучающихся в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чебном году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чредителем Городского конкурса «Юный журналист года» является департамент образования мэрии г.о. Тольят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тором конкурса выступает МБОУ ДО ГЦИР при участии кафедры журналистики ФГБОУ ВПО «Тольяттинский государственный университет» (далее – ТГУ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ь и задачи конкурса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Цель конкурса: формирование коммуникативной компетенции обучающихся и воспитание уважения к культурному и историческому наследию страны.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2. Задачи: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знакомство с профессией  журналиста и функциями СМИ в демократическом обществе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формирование приоритета образования как основного способа самореализации личности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формирование активной гражданской позиции посредством участия в массовой коммуникации и привлечения внимания общественности к знаковым явлениям современности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развитие творческих способностей обучающихся через умение работать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медий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жанрах;</w:t>
      </w:r>
    </w:p>
    <w:p>
      <w:pPr>
        <w:pStyle w:val="Heading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стимулирование интереса к культуре, к русскому языку и литературе, к устной и письменной реч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частники конкур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конкурсе могут принять участие учащиеся общеобразовательных учреждений,  учреждений дополнительного и среднего профессионального образования в возрасте от 14 до 18 л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Для участия в конкурсе «Юный журналист года» необходимо подать заявку по форме (Приложение 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ача заявок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до 19 марта 2018 года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ли в печатном виде по адресу: г. Тольятти, ул. Л.Чайкиной, 87, каб.201. 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проведения конкурса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Конкурс проводится в 2 этап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</w:rPr>
        <w:t xml:space="preserve"> 1 этап</w:t>
      </w:r>
      <w:r>
        <w:rPr>
          <w:rFonts w:cs="Times New Roman" w:ascii="Times New Roman" w:hAnsi="Times New Roman"/>
          <w:sz w:val="24"/>
          <w:szCs w:val="24"/>
        </w:rPr>
        <w:t xml:space="preserve"> – заочный конкурс работ (портфолио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(портфолио)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аются с </w:t>
      </w:r>
      <w:r>
        <w:rPr>
          <w:rFonts w:cs="Times New Roman" w:ascii="Times New Roman" w:hAnsi="Times New Roman"/>
          <w:b/>
          <w:iCs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.03.2018 г. по 19.03.2018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бумажном и электронном носителе координатору конкурса </w:t>
      </w:r>
      <w:r>
        <w:rPr>
          <w:rFonts w:cs="Times New Roman" w:ascii="Times New Roman" w:hAnsi="Times New Roman"/>
          <w:sz w:val="24"/>
          <w:szCs w:val="24"/>
        </w:rPr>
        <w:t>Дедовой Светлане Григорьевне (МБОУДОД «ГЦИР», г.Тольятти, ул. Л.Чайкиной, 87, кабинет 201, тел. (8482) 379499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итогам заочного этапа жюри отбирает лучшие работы, авторы которых становятся участниками 2 очного этапа (финала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финал: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2 апр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2018 г. в 15.00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медиахолдинге </w:t>
      </w:r>
      <w:r>
        <w:rPr>
          <w:rFonts w:cs="Times New Roman" w:ascii="Times New Roman" w:hAnsi="Times New Roman"/>
          <w:sz w:val="24"/>
          <w:szCs w:val="24"/>
        </w:rPr>
        <w:t xml:space="preserve">ТГУ (ул. Белорусская,14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ются все участники, подавшие заявки на конкур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инации конкур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минации заочного этапа конкурса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тфолио»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рческий портрет» (самопрезентац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ий репортаж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Лучшее интервью»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зета «Театральный Тольят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оминации очного этапа (финала) конкур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изитная карточка»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ить себя от лица любимого театрального героя (регламент 1 минут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зентация своей газет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икторина «Я люблю и знаю театры моего города»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к структуре и содержанию портфол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ля участия в заочном этапе конкурса участник оформляет и сдает личное портфолио, которое включает в себя следующие материалы в печатном и электронном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868"/>
        <w:gridCol w:w="2693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разделов 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треб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чатном вид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отография  участника на фоне города (смотреть в кад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ндартных листах формата А4, размер фотографии не менее 9х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форма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звание файла: ФИО, класс,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езента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Творческий портрет» - творческая автоби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андартных листах формата А 4 не более одной страниц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мер шрифта не менее 14 кег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вторский материал (газетные публикации; наградной материал; фотографии, отражающие профессиональную деятельность участника конкурса,  и т.п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рокопии материалов и документов, другие распечатанные материалы на стандартных листах формата А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атериалы домашнего зада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Творческая 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Лучший репортаж» (репортаж о посещении театра, о новых театральных постановках (на выбор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Лучшее интервью» (взять интервью у любого театрального деятеля, который вам интерес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т А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менее 1,5 -2-х  стран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ркий шрифт, размер – 14 кегель,  через 1,5  интервала между стро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бывайте подписывать материалы домашнего за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 будут размещены на сайте интернет-издания Пресс-Вол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ress-volga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Первая полоса собственной газ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А4 или А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Компьютерный макет в программах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Publisher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,    Corel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aw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val="en-US"/>
              </w:rPr>
              <w:t>Adobe Photoshop</w:t>
            </w:r>
            <w:r>
              <w:rPr>
                <w:rFonts w:cs="Times New Roman" w:ascii="Times New Roman" w:hAnsi="Times New Roman"/>
                <w:color w:val="292929"/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ритерии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проводит экспертную оценку представленных на конкурс творческих работ по разработанной балльной системе согласн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. Критерии оценки портфоли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ность, наглядность и структурированность творческой па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подход к самопрезентации и выбору личного ф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онкурсах и наличие наградного материала в различны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и в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домашне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ритерии оценки домашнего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материалов тематике конкурс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уальность и фактичность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гражданской и нравственной позиции ав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материала требованиям, предъявляемым к журналистскому тексту и конкретному жан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зыковая и композиционная выразительность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Критерии оценки выступления в фина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едставить себя в образе театрального героя (визитная карточ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стории театров родного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езентовать собственную газ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блюдение авторских пра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 использовании авторских материалов участники конкурса должны соблюдать Закон РФ «О защите авторских и смежных прав», что должно быть обязательно отражено в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Организаторы конкурса не несут ответственности в случае возникновения проблемных ситуаций. Работы участников, в которых нарушены авторские права, снимаются с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Авторские права на материалы, созданные в рамках конкурса, сохраняются за участ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дача заявки на участие в конкурсе означает согласие автора на размещение авторских материалов в электронных и печатных С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одведение итогов и награждение побе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участники городского конкурса «Юный журналист года» получают сертификаты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каждой номинации заочного и очного этапа конкурса определяется победитель – 1 место и призеры – 2 и 3 место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Лучший юный журналист года (1 место) и призеры (2 и 3 место) определяется по суммарному количеству баллов по результатам заочного и очного туров во всех номинациях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Оргкомитет оставляет за собой право введения дополнительных призов и специальных наград от партнеров конкурса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обедители и призеры городского конкурса награждаются дипломами департамента образования мэрии г.о.Тольят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ргкомитет и жю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Оргкомитет осуществляет следующую деятельнос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руководство конкурсом, разрабатывает положение и правила участия в конкурс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ки, конкурсные материалы, проводит регистрацию участник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ует и проводит специальные занятия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наградной материа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выставку творческих папок и конкурсных материал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проводит очный этап конкурса «Юный журналист год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Состав оргкомитета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Долинюк – главный специалист отдела общего и дополнительного образования департамента образования мэрии г.о.Тольят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В. Хаирова – директор МБОУ ДО ГЦИ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И.Тараканова – заведующая кафедрой журналистики ТГУ, кандидат филологических наук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.Дедова – руководитель Школы юного журналиста «Легкое перо» МБОУ ДО  ГЦ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Головлева - руководитель Школы молодого журналиста МБОУ ДО ДДЮ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3. Жюри конкурса проводит экспертную оценку представленных на конкурс творческих работ согласно критериям оценки, определяет победителей в каждой номинации заочного и очного тур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остав жюри конкурс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. Щербакова – председатель жюри, профессор кафедры журналистики ТГУ, доктор филологических наук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Тараканова – заведующая кафедрой журналистики ТГУ, кандидат филологических наук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Соколова – директор центра информационной политики и медиакоммуникаций «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ёжный медиахолдинг «Есть TALK!» ТГ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Г.Попова – главный редактор газеты «Тольяттинский университет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.А.Козлова – директор Объединения детских библиотек Тольятти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.А. Киселева – специалист по продвижению бренда, маркетингу и рекламе журнала «Телесемь» и сайта «</w:t>
      </w:r>
      <w:r>
        <w:rPr>
          <w:rFonts w:cs="Times New Roman" w:ascii="Times New Roman" w:hAnsi="Times New Roman"/>
          <w:sz w:val="24"/>
          <w:szCs w:val="24"/>
          <w:lang w:val="en-US"/>
        </w:rPr>
        <w:t>Womendays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В. Быстров - главный редактор интернет - издания Пресс-Волга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Баканов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цент Высшей школы журналистики и медиакоммуникаций Казанского (Приволжского) федерального университета, член Союза журналистов России, автор книг и учебных пособий по журналистике г.Казань (заочно)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Степанов -член Союза российских писателей, лауреат премии Союза журналистов СССР (1976 г.), заслуженный работник культуры Российской Федерации г.Оренбург (заочно)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.Н. Васильев - депутат Ставропольского района Самарской обла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заочно)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Ю.Жуков – корреспондент газеты «Российская газета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.Москва (заочно)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В.Адемукова - редактор программы "Прав!Да?" Общественного телевидения России</w:t>
      </w:r>
      <w:r>
        <w:rPr>
          <w:rFonts w:cs="Roboto;Times New Roman" w:ascii="Roboto;Times New Roman" w:hAnsi="Roboto;Times New Roman"/>
          <w:color w:val="000000"/>
          <w:sz w:val="11"/>
          <w:szCs w:val="11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Р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Москва (заочн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Астапенко</w:t>
      </w:r>
      <w:r>
        <w:rPr>
          <w:rFonts w:cs="Times New Roman" w:ascii="Times New Roman" w:hAnsi="Times New Roman"/>
          <w:sz w:val="20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дактор</w:t>
      </w:r>
      <w:r>
        <w:rPr>
          <w:rFonts w:cs="Times New Roman" w:ascii="Times New Roman" w:hAnsi="Times New Roman"/>
          <w:sz w:val="24"/>
          <w:szCs w:val="24"/>
        </w:rPr>
        <w:t xml:space="preserve"> издания «Ведомости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 </w:t>
      </w:r>
      <w:hyperlink r:id="rId5" w:tgtFrame="_blank">
        <w:r>
          <w:rPr>
            <w:rStyle w:val="InternetLink"/>
            <w:rFonts w:cs="Times New Roman" w:ascii="Times New Roman" w:hAnsi="Times New Roman"/>
            <w:color w:val="2A5885"/>
            <w:sz w:val="24"/>
            <w:szCs w:val="24"/>
            <w:shd w:fill="FFFFFF" w:val="clear"/>
          </w:rPr>
          <w:t>vedomosti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.Москва (заочно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партнеры кон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В. Быстров - главный редактор интернет - издания Пресс-Вол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press-volg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ечкин - редактор портала The  Togliatti  Roo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-roo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ганов - Информационный портал "Сити Трафик Тольятти"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citytraffi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урьянов - «Радио для друзе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adio4d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7,4 FM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авыдов -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оро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gorod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Тольяттинский университет» 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lts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информационный порта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l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анылова- радио- "Европа плюс Тольятти"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ладимирская- телекорреспондент ТК «ВАЗ Т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ова Светлана Григорьевна, педагог МБОУ ДО ГЦИР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48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79499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89179717029   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родском </w:t>
      </w:r>
      <w:r>
        <w:rPr>
          <w:rFonts w:cs="Times New Roman" w:ascii="Times New Roman" w:hAnsi="Times New Roman"/>
          <w:b/>
          <w:sz w:val="24"/>
          <w:szCs w:val="24"/>
        </w:rPr>
        <w:t>конкурсе «Юный журналист го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ФИО участника  (полностью)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рождения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машний адрес, телефон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актный телефон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БУ, класс, где обучается участник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нимается ли участник конкурса в каком-либо объединении дополнительного образования? Если да, то в каком (название объединения, название учреждения, Ф.И.О. педагога) 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чреждение, направившее юного журналиста на конкурс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ИО, место работы, должность, ученая степень, звание педагога, подготовившего участника конкурса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……… </w:t>
      </w:r>
      <w:r>
        <w:rPr>
          <w:rFonts w:cs="Times New Roman" w:ascii="Times New Roman" w:hAnsi="Times New Roman"/>
          <w:sz w:val="24"/>
          <w:szCs w:val="24"/>
        </w:rPr>
        <w:t>,  участник  Городского конкурса «Юный журналист года»,  даю согласие на обработку своих персональных данных и на публикацию своих материалов в средствах массовой информа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Text"/>
        <w:tabs>
          <w:tab w:val="clear" w:pos="708"/>
          <w:tab w:val="left" w:pos="7935" w:leader="none"/>
          <w:tab w:val="right" w:pos="9781" w:leader="none"/>
        </w:tabs>
        <w:spacing w:lineRule="auto" w:line="240" w:before="0" w:after="0"/>
        <w:ind w:left="0" w:right="0" w:firstLine="708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ботка персональных данных проводится в соответствии с требованиями законодательства РФ и включает в себя следующие действия (операции): сбор, систематизацию, накопление, хранение, использование, распространение (в том числе передачу), обезличивание, блокирование, уничтожение персональных данных.</w:t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64" w:before="75" w:after="0"/>
      <w:ind w:left="45" w:right="45" w:firstLine="375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d@cir.tgl.ru" TargetMode="External"/><Relationship Id="rId4" Type="http://schemas.openxmlformats.org/officeDocument/2006/relationships/hyperlink" Target="http://www.press-volga.ru/" TargetMode="External"/><Relationship Id="rId5" Type="http://schemas.openxmlformats.org/officeDocument/2006/relationships/hyperlink" Target="https://vk.com/away.php?to=http%3A%2F%2Fvedomosti.ru" TargetMode="External"/><Relationship Id="rId6" Type="http://schemas.openxmlformats.org/officeDocument/2006/relationships/hyperlink" Target="http://www.press-volga.ru/" TargetMode="External"/><Relationship Id="rId7" Type="http://schemas.openxmlformats.org/officeDocument/2006/relationships/hyperlink" Target="http://www.tlt-room.ru/" TargetMode="External"/><Relationship Id="rId8" Type="http://schemas.openxmlformats.org/officeDocument/2006/relationships/hyperlink" Target="http://www.citytraffic.ru/" TargetMode="External"/><Relationship Id="rId9" Type="http://schemas.openxmlformats.org/officeDocument/2006/relationships/hyperlink" Target="http://radio4d.ru/" TargetMode="External"/><Relationship Id="rId10" Type="http://schemas.openxmlformats.org/officeDocument/2006/relationships/hyperlink" Target="http://www.TLTgorod.ru/" TargetMode="External"/><Relationship Id="rId11" Type="http://schemas.openxmlformats.org/officeDocument/2006/relationships/hyperlink" Target="http://www.tltsu.ru/" TargetMode="External"/><Relationship Id="rId12" Type="http://schemas.openxmlformats.org/officeDocument/2006/relationships/hyperlink" Target="http://www.tlt.ru/" TargetMode="External"/><Relationship Id="rId13" Type="http://schemas.openxmlformats.org/officeDocument/2006/relationships/hyperlink" Target="mailto:sd@cir.tgl.ru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9:29:00Z</dcterms:created>
  <dc:creator>SD</dc:creator>
  <dc:description/>
  <dc:language>en-US</dc:language>
  <cp:lastModifiedBy>Головлева Анна</cp:lastModifiedBy>
  <cp:lastPrinted>2017-03-17T11:05:00Z</cp:lastPrinted>
  <dcterms:modified xsi:type="dcterms:W3CDTF">2017-11-19T19:29:00Z</dcterms:modified>
  <cp:revision>2</cp:revision>
  <dc:subject/>
  <dc:title/>
</cp:coreProperties>
</file>