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ршая  группа                                         Организованная   образовательная деятельность   № 1                                          сент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3543"/>
        <w:gridCol w:w="4962"/>
        <w:gridCol w:w="291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дравствуйте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ть веселую, шуточную непринужденную атмосферу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ороваются по желанию проигрывая свое имя на инстр.</w:t>
            </w:r>
          </w:p>
        </w:tc>
      </w:tr>
      <w:tr>
        <w:trPr>
          <w:trHeight w:val="100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на музыкальных инструмента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ритмическое чувство, слуховое внимани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льно поиграть на муз. инструмента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на музыкальных инструмента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имение играть на музыкальных инструментах, развитие динамического и ритмического слуха.Развивать умение слушать друг друга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бен, ложки, треу-гольники, барабан, колокольчики, погремуш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из пройденного материал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ировка памяти и укрепление мелкой моторики, развивать артикуляционный аппарат и образное мышление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 ретроспектив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ли дети затрудняются вспомнить, педагог напоминает им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юбое произведение из пройденного материал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ить слушать и слышать музыку. Приучать детей слушать музыку и эмоционально на нее откликаться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беседовать о характере музыки и ее настроени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ть песни по желанию дете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петь легко, не напрягаясь, в соответствующем характер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помнить любимые песни, или напомнить их мелодии</w:t>
            </w:r>
          </w:p>
        </w:tc>
      </w:tr>
      <w:tr>
        <w:trPr>
          <w:trHeight w:val="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бодная пляска по желанию детей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ритмическое чувство, умение импровизировать и вспомнить танцевальны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 знакомых движений педагогом и детьми</w:t>
            </w:r>
          </w:p>
        </w:tc>
      </w:tr>
      <w:tr>
        <w:trPr>
          <w:trHeight w:val="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ршая  группа                                          Организованная  образовательная деятельность  № 2                                         сентяб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3543"/>
        <w:gridCol w:w="4962"/>
        <w:gridCol w:w="291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ровизация «Здравствуйте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ть непринужденную атмосферу. Развивать ладовое  чувство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ие на одном звуке, различными интонациями</w:t>
            </w:r>
          </w:p>
        </w:tc>
      </w:tr>
      <w:tr>
        <w:trPr>
          <w:trHeight w:val="14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рш» Ф. Наден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для рук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ориентацию в пространстве, реагировать на смену частей музыки. Учить естественно, непринужденно выполнять движения руками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ить самостоятельно изменить движения, когда они услышат другую музык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ук-тук, молото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Белочка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имение играть на музыкальных инструментах, развитие динамического и ритмического слуха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ство с картинкой, проговорить бе-лоч-ка, прохлопывая в  ладоши ритм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росят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желанию детей (Кот Мурлыка, Шарик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ировка памяти и укрепление мелкой моторики, развивать артикуляционный аппарат и образное мышление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 ретроспектив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ли дети затрудняются вспомнить, педагог напоминает им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ство с творчеством Чайков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рш деревянных солдатиков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ить слушать и слышать музыку. Приучать детей слушать музыку и эмоционально на нее откликаться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беседовать о характере музыки и ее настроении. Рассказ о композитор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л-был у бабушки серенький козлик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петь легко, не напрягаясь, в соответствующем характере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помнить любимые песни, или напомнить их мелодии</w:t>
            </w:r>
          </w:p>
        </w:tc>
      </w:tr>
      <w:tr>
        <w:trPr>
          <w:trHeight w:val="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иглашение» укр. нар. пес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Воротики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внимание, сноровку, умение ориентироваться в пространстве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снение правил игры. Разучивание движений в медл.темп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таршая  группа                                  Организованная  образовательная деятельность   № 3                                     сентяб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3543"/>
        <w:gridCol w:w="4536"/>
        <w:gridCol w:w="333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ровизация «Здравствуйте» или «Доброе утро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ть непринужденную атмосферу. Развивать ладовое  чувство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ти, здороваться, пожимая друг другу руки.</w:t>
            </w:r>
          </w:p>
        </w:tc>
      </w:tr>
      <w:tr>
        <w:trPr>
          <w:trHeight w:val="14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ликаны и гномы» Д. Львова-Компаней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«Попрыгунчи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евальные движения «Хороводный шаг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ориентацию в пространстве, реагировать на смену частей музыки. Учить естественно, непринужденно выполнять движения руками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ить самостоятельно изменить движения, когда они услышат другую музык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ук-тук, молото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ружочк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имение играть на музыкальных инструментах, развитие динамического и ритмического слуха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лядно-образный метод. Выложить кружочками ритм рисунок: Та-ти-ти-Т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росят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желанию детей (Кот Мурлыка, Шарик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ировка памяти и укрепление мелкой моторики, развивать артикуляционный аппарат и образное мышление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 ретроспектив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ли дети затрудняются вспомнить, педагог напоминает им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олодный кошка и сытый кот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ить слушать и слышать музыку. Формировать у детей эмоциональную отзывчивость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беседовать о характере музыки и ее настроении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л-был у бабушки серенький козли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рожай собирай» А. Филиппенк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петь легко, не напрягаясь, в соответствующем характере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по содержанию. Разучивание в медл темпе</w:t>
            </w:r>
          </w:p>
        </w:tc>
      </w:tr>
      <w:tr>
        <w:trPr>
          <w:trHeight w:val="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иглашение» укр. нар. пес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Воротик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внимание, сноровку, умение ориентироваться в пространстве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снение правил игры. Разучивание движений в медленном темп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таршая  группа                              Организованная образовательная деятельность       № 4                                                    сент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3543"/>
        <w:gridCol w:w="4395"/>
        <w:gridCol w:w="3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ровизация «Здравствуйте» или «Доброе утро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ть непринужденную атмосферу. Развивать ладовое  чувство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ти, здороваться, пожимая друг другу руки.</w:t>
            </w:r>
          </w:p>
        </w:tc>
      </w:tr>
      <w:tr>
        <w:trPr>
          <w:trHeight w:val="14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рш» Ф. Наден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для ру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ориентацию в пространстве, реагировать на смену частей музыки. Учить естественно, непринужденно выполнять движения руками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ить самостоятельно изменить движения, когда они услышат другую музык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ук-тук, молото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аблица «М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имение играть на музыкальных инструментах, развитие динамического и ритмического слуха.Развивать умение слушать других детей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лядно-образный метод. Выложить картинками рит-мическую цепочку. Проговорить и прохлопать ритмический  рисунок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росят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ировка памяти и укрепление мелкой моторики, развивать артикуляционный аппарат и образное мышление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ающий ребенок показывают, остальные повторяют за ним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рш деревянных солдатиков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ить слушать и слышать музыку. Формировать у детей эмоциональную отзывчивость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тинка с изображением солдатиков.Побеседовать о характере музыки и ее настроении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Бай-качи, кач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рожай собирай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разительно, не напрягаясь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по содержанию. Разучивание в медл темпе</w:t>
            </w:r>
          </w:p>
        </w:tc>
      </w:tr>
      <w:tr>
        <w:trPr>
          <w:trHeight w:val="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Шел козел по лесу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Плетень»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внимание, сноровку, умение ориентироваться в пространстве, координацию движений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снение правил игры. Разучивание движений в медленном темпе по показу педагог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ршая  группа                                   Организованная  образовательная деятельность  № 5                                                     сент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3402"/>
        <w:gridCol w:w="4536"/>
        <w:gridCol w:w="3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ровизация «Здравствуйте» или «Доброе утро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ть непринужденную атмосферу. Развивать ладовое  чувство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ти, здороваться, пожимая друг другу руки.</w:t>
            </w:r>
          </w:p>
        </w:tc>
      </w:tr>
      <w:tr>
        <w:trPr>
          <w:trHeight w:val="14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ликаны и гномы» Д. Львова-Компаней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«Попрыгунчи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евальные движения «Хороводный шаг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ориентацию в пространстве, реагировать на смену частей музыки. Учить естественно, непринужденно выполнять движения руками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ить самостоятельно изменить движения, когда они услышат другую музыку</w:t>
            </w:r>
          </w:p>
        </w:tc>
      </w:tr>
      <w:tr>
        <w:trPr>
          <w:trHeight w:val="11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ук-тук, молото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ритмическими карточк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голосового аппарата, чистоты интониро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однлвременно стучать молоточком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петь от ноты до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тихо, тихонько. Хлопки на сильн. и на каждую долю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росят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ировка памяти и укрепление мелкой моторики, развивать артикуляционный аппарат и образное мышление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ающий ребенок показывают, остальные повторяют за ним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олодный кошка и сытый кот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ить слушать и слышать музыку. Формировать у детей эмоциональную отзывчивость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беседовать о характере музыки и ее настроении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Бай-качи, кач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рожай собира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Жил был у бабушки серенький козли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разительно, не напрягаясь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по содержанию. Выбрать солиста на роль козлика при помощи считалки.</w:t>
            </w:r>
          </w:p>
        </w:tc>
      </w:tr>
      <w:tr>
        <w:trPr>
          <w:trHeight w:val="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Шел козел по лесу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Плетень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внимание, сноровку, умение ориентироваться в пространстве, координацию движений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снение правил игры. Разучивание движений в медленном темпе по показу педагог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таршая  группа                       Организованная образовательная деятельность    № 6                                                                  сент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3402"/>
        <w:gridCol w:w="4536"/>
        <w:gridCol w:w="3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ровизация «Здравствуй, Саша» или «Доброе утро, Саш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ть непринужденную атмосферу. Развивать ладовое  чувство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ороваться с любым ребенком, называя его по имени.</w:t>
            </w:r>
          </w:p>
        </w:tc>
      </w:tr>
      <w:tr>
        <w:trPr>
          <w:trHeight w:val="14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рш» Ф. Наден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для ру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ориентацию в пространстве, реагировать на смену частей музыки. Учить естественно, непринужденно выполнять движения руками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ить самостоятельно изменить движения, когда они услышат другую музыку</w:t>
            </w:r>
          </w:p>
        </w:tc>
      </w:tr>
      <w:tr>
        <w:trPr>
          <w:trHeight w:val="11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ук-тук, молото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рточки и «жук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голосового аппарата, чистоты интонирования. Учить сопоставлять изображения карточек и жу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чки, фланелеграф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бенок выкладывает карточки, дети прохлопываю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росят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ировка памяти и укрепление мелкой моторики, развивать артикуляционный аппарат и образное мышление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ающий ребенок показывают, остальные повторяют за ним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олодный кошка и сытый кот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ить слушать и слышать музыку. Формировать у детей эмоциональную отзывчивость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беседовать о характере музыки и ее настроении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Бай-качи, кач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рожай собира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Жил был у бабушки серенький козли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разительно, не напрягаясь., петь песню без сопровождения, с солистами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по содержанию. Выбрать солиста на роль козлика при помощи считалки.</w:t>
            </w:r>
          </w:p>
        </w:tc>
      </w:tr>
      <w:tr>
        <w:trPr>
          <w:trHeight w:val="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иглашени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Воротик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внимание, сноровку, умение ориентироваться в пространстве, координацию движений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снение правил игры. Разучивание движений в медленном темпе по показу педагог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таршая  группа                                      Организованная  образовательная деятельность  № 7                                                                  сентяб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3402"/>
        <w:gridCol w:w="4536"/>
        <w:gridCol w:w="3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ровизация «Здравствуй, Саша» или «Доброе утро, Саш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ть непринужденную атмосферу. Развивать ладовое  чувство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ороваться с любым ребенком, называя его по имени.</w:t>
            </w:r>
          </w:p>
        </w:tc>
      </w:tr>
      <w:tr>
        <w:trPr>
          <w:trHeight w:val="14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ликаны и гномы» Д. Львова-Компаней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«Попрыгунчи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евальные движения «Хороводный шаг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ориентацию в пространстве, реагировать на смену частей музыки. Формировать правильную осанку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ить самостоятельно изменить движения, когда они услышат другую музыку</w:t>
            </w:r>
          </w:p>
        </w:tc>
      </w:tr>
      <w:tr>
        <w:trPr>
          <w:trHeight w:val="11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ук-тук, молото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ритмическими молоточк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голосового аппарата, чистоты интонирования. Учить сопоставлять изображения  рисунков и жуков в дидактической игр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росят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ировка памяти и укрепление мелкой моторики, развивать артикуляционный аппарат и образное мышление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ающий ребенок показывают, остальные повторяют за ним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олодный кошка и сытый кот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ить слушать и слышать музыку. Формировать у детей эмоциональную отзывчивость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беседовать о характере музыки и ее настроении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Бай-качи, кач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рожай собира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Жил был у бабушки серенький козли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разительно, не напрягаясь. Брать дыхание по фразам, не выкрикивать окончания слов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по содержанию. Выбрать солиста на роль козлика при помощи считалки.</w:t>
            </w:r>
          </w:p>
        </w:tc>
      </w:tr>
      <w:tr>
        <w:trPr>
          <w:trHeight w:val="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иглашени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Шел козел по лесу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внимание, сноровку, умение ориентироваться в пространстве, координацию движений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снение правил игры. Разучивание движений в медленном темпе по показу педагог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таршая  группа                             Организованная образовательная деятельность     № 8                                                                  сент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3402"/>
        <w:gridCol w:w="4536"/>
        <w:gridCol w:w="3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ровизация «Здравствуй, Саша» или «Доброе утро, Саш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ть непринужденную атмосферу. Развивать ладовое  чувство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ороваться с любым ребенком, называя его по имени.</w:t>
            </w:r>
          </w:p>
        </w:tc>
      </w:tr>
      <w:tr>
        <w:trPr>
          <w:trHeight w:val="14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рш» Ф. Наден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для рук с ленточк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ориентацию в пространстве, реагировать на смену частей музыки. Формировать правильную осанку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ить самостоятельно изменить движения, когда они услышат другую музык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точки по количеству</w:t>
            </w:r>
          </w:p>
        </w:tc>
      </w:tr>
      <w:tr>
        <w:trPr>
          <w:trHeight w:val="11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ук-тук, молото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ая иг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голосового аппарата, чистоты интонирования, ритмического слуха. Учить сопоставлять изображения и  ритмично простучать рит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ить на две команды начала поют одни, затем другие.Показ правильного исполнения махов рукам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росят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ировка памяти и укрепление мелкой моторики, развивать артикуляционный аппарат и образное мышление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ающий ребенок показывают, остальные повторяют за ним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олодный кошка и сытый кот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рш деревянных солдатиков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ить слушать и слышать музыку. Формировать у детей эмоциональную отзывчив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сравнивать характеры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беседовать о характере музыки и ее настроении. Сравнить динамические оттенки, характер, темп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Бай-качи, кач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рожай собира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Жил был у бабушки серенький козли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разительно, не напрягаясь, узнавать песни по вступлению, внимательно слушать других детей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по содержанию. Выбрать солиста на роль козлика при помощи считалки.</w:t>
            </w:r>
          </w:p>
        </w:tc>
      </w:tr>
      <w:tr>
        <w:trPr>
          <w:trHeight w:val="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иглашени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Шел козел по лесу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внимание, сноровку, умение ориентироваться в пространстве, координацию движений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снение правил игры. Разучивание движений в медленном темпе по показу педагога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таршая  группа                              Организованная образовательная деятельность   № 1                                                                 октяб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3402"/>
        <w:gridCol w:w="4536"/>
        <w:gridCol w:w="3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ровизация «Здравствуй, Саша» или «Доброе утро, Саш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ть непринужденную атмосферу. Развивать ладовое  чувство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ороваться с любым ребенком, называя его по имени.</w:t>
            </w:r>
          </w:p>
        </w:tc>
      </w:tr>
      <w:tr>
        <w:trPr>
          <w:trHeight w:val="14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рш» В. Золотар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ыжки» «Поли» англ. нар. ме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вигаться энергичным шагом в любом направлении. Развивать ориентацию в пространстве, реагировать на смену частей музыки.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ить самостоятельно изменить движения, когда они услышат другую музык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мещать прыжки с хлопкам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ружат в нашей групп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ировка памяти и укрепление мелкой моторики, развивать артикуляционный аппарат и образное мышление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ающий ребенок показывают, остальные повторяют за ним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лька «П. Чайков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ить слушать и слышать музыку. Формировать у детей эмоциональную отзывчив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ие сравнивать характеры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беседовать о характере музыки и ее настроении. Сравнить динамические оттенки, характер, темп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сенние распев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адают листья» М. Крас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Урожай собирай» А. Филиппенк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разительно, не напрягаясь, узнавать песни по вступлению, внимательно слушать других детей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по содержанию. Разучивать песню в медленном темпе, без сопровождения.</w:t>
            </w:r>
          </w:p>
        </w:tc>
      </w:tr>
      <w:tr>
        <w:trPr>
          <w:trHeight w:val="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ляска с притопам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Чей кружок скорее соберется?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внимание, сноровку, умение ориентироваться в пространстве, координацию движений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снение правил игры. Разучивание движений в медленном темпе по показу педагога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таршая  группа                    Организованная  образовательная деятельность    № 2                                                                 октяб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3402"/>
        <w:gridCol w:w="4536"/>
        <w:gridCol w:w="3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ровизация «Здравствуй (герой из сказки)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ть непринужденную атмосферу. Развивать ладовое  чувство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ороваться, называя героя, ласковым, страшным, хитрым голосом</w:t>
            </w:r>
          </w:p>
        </w:tc>
      </w:tr>
      <w:tr>
        <w:trPr>
          <w:trHeight w:val="14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«Поскоки» Т. лом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атино и Мальвин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«Гусениц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евальное движение «Ковырялоч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ять движения легко и непринужденно. Развивать ориентацию в пространстве, реагировать на смену частей музыки.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ачала прохлопать ритм, затем воспроизвести его в движении. Обязательно участие воспитателя.</w:t>
            </w:r>
          </w:p>
        </w:tc>
      </w:tr>
      <w:tr>
        <w:trPr>
          <w:trHeight w:val="11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п-кап»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усениц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голосового аппарата, чистоты интониро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над тренировкой мышц туловища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умать гусенице имя, прохлопать его, выложить кружочками. Показ и объяснение педагог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ружат в нашей групп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ировка памяти и укрепление мелкой моторики, развивать артикуляционный аппарат и образное мышление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учивание упражнения. Повторение других упражнений по желанию детей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а слонах в Индии» А. Гедик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чить слушать и слышать музыку. Развивать связную речь, воображение, мышление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беседовать о характере музыки и ее настроени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инка со слон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сенние распев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адают листья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Бай-качи, кач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л был у бабушки серенький козли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разительно, не напрягаясь, правильно брать дыхание и медленно выдыхать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по содержанию. Солиста выбрать считалко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ляска с притопам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Воротик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внимание, сноровку, умение ориентироваться в пространстве, координацию движений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снение правил игры. Разучивание движений в медленном темпе по показу педагог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ршая  группа               Организованнаяобразовательная деятельность         № 3                                                               октяб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3402"/>
        <w:gridCol w:w="4536"/>
        <w:gridCol w:w="3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ровизация «Здравствуй (имя ребенка)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ть непринужденную атмосферу. Развивать ладовое  чувство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ороваться, называя героя, ласковым, страшным, хитрым голосом</w:t>
            </w:r>
          </w:p>
        </w:tc>
      </w:tr>
      <w:tr>
        <w:trPr>
          <w:trHeight w:val="123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рш»   муз Золотар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«Прыжки» (2 вариант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ять движения легко и непринужденно. Развивать ориентацию в пространстве, реагировать на смену частей музыки.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ачала прохлопать ритм, предложить двигаться парами. Обязательно участие воспитателя.</w:t>
            </w:r>
          </w:p>
        </w:tc>
      </w:tr>
      <w:tr>
        <w:trPr>
          <w:trHeight w:val="11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п-кап»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таблиц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голосового аппарата, чистоты интониро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 над формированием произвольного внимания, памяти и фантазии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ук должен быть как капельки, легким и высоким. Простучать пальчиком ритм по ладошк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ружат в нашей групп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росят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ировка памяти и укрепление мелкой моторики, развивать артикуляционный аппарат и образное мышление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учивание упражнения. Повторение других упражнений по желанию детей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лька» П. Чайков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ство с трехчастной формой, развивать образное мышление, воображение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беседовать о характере музыки и ее настроени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ить потанцевать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сенние распев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адают листья» М. Крас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л был у бабушки серенький козли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разительно, не напрягаясь, легким, напевным звуком, правильно брать дыхание и медленно выдыхать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по содержанию. Солиста выбрать считалко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вой момент</w:t>
            </w:r>
          </w:p>
        </w:tc>
      </w:tr>
      <w:tr>
        <w:trPr>
          <w:trHeight w:val="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ляска с притопам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сня-игра «Шел козел по лесу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Ловишки» муз. Й. Гайд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внимание, сноровку, умение ориентироваться в пространстве, координацию движений. Вызывать эмоциональный отклик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снение правил игры. Разучивание движений в медленном темпе по показу педагога. Водящего выбрать считалкой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таршая  группа                                              Занятие № 4                                                              октяб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3402"/>
        <w:gridCol w:w="4536"/>
        <w:gridCol w:w="3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провизация «Здравствуй (имя ребенка)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ть непринужденную атмосферу. Развивать ладовое  чувство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бенок здоровается с далеко стоящим, анне с рядом стоящим.</w:t>
            </w:r>
          </w:p>
        </w:tc>
      </w:tr>
      <w:tr>
        <w:trPr>
          <w:trHeight w:val="14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«Поскоки» Т. Ломовой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«Гусеница»</w:t>
              <w:tab/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евальное движение «Ковырялоч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ять движения легко и непринужденно. Развивать ориентацию в пространстве, реагировать на смену частей музыки.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сеницу разделить на две. Ходить в разных направлениях. Разучивать движение без музыкальн. сопровождения</w:t>
            </w:r>
          </w:p>
        </w:tc>
      </w:tr>
      <w:tr>
        <w:trPr>
          <w:trHeight w:val="11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п-кап»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усениц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голосового аппарата, чистоты интониро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 над формированием произвольного внимания, памяти и фантазии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умать имя, прохлопать и спеть его. Ритмический рисунок сыграть на музыкальном инструмент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по выбору дет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ировка памяти и укрепление мелкой моторики, развивать артикуляционный аппарат и образное мышление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выбирают ведущего и повторяют за ним все движения. Выбрать только из желающих детей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а слонах в Индии» А. Гедик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различать средства музыкальной выразительности, расширять кругозор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беседовать о характере музыки и ее настроени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тать притчу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 нам гости пришл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адают листья» М. Крас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л был у бабушки серенький козли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разительно, не напрягаясь, легким, напевным звуком, правильно брать дыхание и медленно выдыхать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по содержанию. При определении характера найти слова-синоним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валы петь на слог</w:t>
            </w:r>
          </w:p>
        </w:tc>
      </w:tr>
      <w:tr>
        <w:trPr>
          <w:trHeight w:val="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селый тане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анец с притопам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Чей кружок быстрее соберетс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внимание, сноровку, умение ориентироваться в пространстве, координацию движений. Формировать активность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ец исполняется по показу педагога. Разучивание движений в медленном темпе по показу педагога. Игру повторить 2-3 раза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таршая  группа                    Организованная образовательная деятельность    № 5                                                              октяб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3402"/>
        <w:gridCol w:w="4536"/>
        <w:gridCol w:w="3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«Здравствуй (имя ребенка)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ть непринужденную атмосферу. Развивать ладовое  чувство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ить выбрать двух ведущих. Объяснить правила игры.</w:t>
            </w:r>
          </w:p>
        </w:tc>
      </w:tr>
      <w:tr>
        <w:trPr>
          <w:trHeight w:val="14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рш» Ф. Надеенко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для рук с лентами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ть движения легко и непринужденно. Развивать ориентацию в пространстве, плавность движений, учить выполнять движения с предметами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ить на две команды и каждой дать свое задание, затем заданиями поменяться. Ленточки по количеству детей</w:t>
            </w:r>
          </w:p>
        </w:tc>
      </w:tr>
      <w:tr>
        <w:trPr>
          <w:trHeight w:val="11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ук-тук, молотком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голосового аппарата, чистоты интониро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 над формированием произвольного внимания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помнить песенку, спеть от ноты до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>. Прохлопать сильные доли, затем каждую четвертную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ружат в нашей групп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ировка памяти и укрепление мелкой моторики, развивать артикуляционный аппарат и образное мышление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выбирают ведущего и повторяют за ним все движения. Выбрать только из желающих детей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лька» П. Чайков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различать средства музыкальной выразительности, расширять кругозор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лушать польку в исполнении оркестра, побеседовать о звучан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 нам гости пришл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адают листья» М. Крас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л был у бабушки серенький козли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разительно, не напрягаясь, легким, напевным звуком, правильно брать дыхание и медленно выдыхать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по содержанию. При определении характера найти слова-синоним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валы петь на слог</w:t>
            </w:r>
          </w:p>
        </w:tc>
      </w:tr>
      <w:tr>
        <w:trPr>
          <w:trHeight w:val="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сня-игра «Шел козел по лесу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Ловишк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внимание, сноровку, умение ориентироваться в пространстве, координацию движений. Формировать активность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ть и действовать по сигналу.Выбрать волком ребенка, пойманный становится волком.Игру повторить 3-4 р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ршая  группа                                    Организованная    образовательная деятельность  № 6                                                           октябр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3402"/>
        <w:gridCol w:w="4536"/>
        <w:gridCol w:w="3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«Здравствуй (имя ребенка)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ть непринужденную атмосферу. Развивать ладовое  чувство, ориентацию в пространстве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ят по залу. по сигналу останавливаются и здороваются с близстоящим ребенком</w:t>
            </w:r>
          </w:p>
        </w:tc>
      </w:tr>
      <w:tr>
        <w:trPr>
          <w:trHeight w:val="14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ликаны и гномы» муз. Д. Львова-Компанейца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жнение «Попрыгунчики» 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евальное движение «Хороводный шаг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ть движения легко и непринужденно. Развивать ориентацию в пространстве, плавность движений, учить выполнять движения змейко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ить на две команды и каждой дать свое задание, затем заданиями поменяться. Ведущего выбрать считалкой</w:t>
            </w:r>
          </w:p>
        </w:tc>
      </w:tr>
      <w:tr>
        <w:trPr>
          <w:trHeight w:val="11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п-кап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ртинк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голосового аппарата, чистоты интониро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 над формированием произвольного внимания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оворит названия животных, затем выложить ритм названий на фланелеграф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ружат в нашей групп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росят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ировка памяти и укрепление мелкой моторики, развивать артикуляционный аппарат и образное мышление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выбирают ведущего и повторяют за ним все движения. Выбрать только из желающих детей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а слонах в Индии» А. Гедик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различать средства музыкальной выразительности, расширять кругозор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беседовать о характере музыки и ее настроени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тать притчу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 нам гости пришл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адают листья» М. Крас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Бай, качи, кач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разительно, не напрягаясь, легким, напевным звуком, правильно брать дыхание и медленно выдыхать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по содержанию. При определении характера найти слова-синоним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валы петь на слог</w:t>
            </w:r>
          </w:p>
        </w:tc>
      </w:tr>
      <w:tr>
        <w:trPr>
          <w:trHeight w:val="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 с притоп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селый тане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Чей кружок скорее соберетс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внимание, сноровку, умение ориентироваться в пространстве, координацию движений. Формировать активность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  в паре хорошо исполняющих дет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ть и действовать по сигналу.Игру повторить 3-4 раза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таршая  группа                         Организованная   образовательная деятельность       № 7                                                          октяб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3402"/>
        <w:gridCol w:w="4536"/>
        <w:gridCol w:w="3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т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ть непринужденную атмосферу. Развивать ладовое  чувство, ориентацию в пространстве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ят по залу. по сигналу останавливаются и здороваются с близстоящим ребенком</w:t>
            </w:r>
          </w:p>
        </w:tc>
      </w:tr>
      <w:tr>
        <w:trPr>
          <w:trHeight w:val="14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рш» В. Золотарева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«Прыжк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ть движения легко и непринужденно. Развивать ориентацию в пространстве, плавность движений, учить выполнять движения змейко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еще в двумя вариантами игры. Марш выполнять в парах и тройках , ходить в разных направлениях</w:t>
            </w:r>
          </w:p>
        </w:tc>
      </w:tr>
      <w:tr>
        <w:trPr>
          <w:trHeight w:val="11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п-кап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ритмическими карточк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голосового аппарата, чистоты интониро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 над формированием произвольного внимания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оворит названия животных, затем выложить ритм названий на фланелеграф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ружат в нашей групп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ировка памяти и укрепление мелкой моторики, развивать артикуляционный аппарат и образное мышление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выбирают ведущего и повторяют за ним все движения. Выбрать только из желающих детей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рш деревянных солдатиков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олодная кошка и сытый кот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различать средства музыкальной выразительности, расширять кругозор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грать , не называя. Придумать название. Походить как солдати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 нам гости пришл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рожай собирай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адают листья» М Крас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Бай, качи-кач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разительно, не напрягаясь, легким, напевным звуком, правильно брать дыхание и медленно выдыхать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по содержанию. При определении характера найти слова-синоним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валы петь на слог</w:t>
            </w:r>
          </w:p>
        </w:tc>
      </w:tr>
      <w:tr>
        <w:trPr>
          <w:trHeight w:val="7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 с притоп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Ворон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летень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внимание, сноровку, умение ориентироваться в пространстве, координацию движений. Формировать активность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четко выполнять притопы в пара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ощрять интересные находки в передаче того или иного образа. 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таршая  группа               Организованная образовательная деятельность          № 8                                                         октяб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3402"/>
        <w:gridCol w:w="4536"/>
        <w:gridCol w:w="3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т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ть непринужденную атмосферу. Развивать ладовое  чувство, ориентацию в пространстве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ят по залу. по сигналу останавливаются и здороваются с близстоящим ребенком</w:t>
            </w:r>
          </w:p>
        </w:tc>
      </w:tr>
      <w:tr>
        <w:trPr>
          <w:trHeight w:val="14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«Поскоки»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«Гусеница»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евальное движение «Ковырялоч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ть движения легко и непринужденно. Развивать ориентацию в пространстве, плавность движений, учить выполнять движения змейко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цепочках ходить согласованно, менять ведущего, объяснение и показ движения в медленном темпе.</w:t>
            </w:r>
          </w:p>
        </w:tc>
      </w:tr>
      <w:tr>
        <w:trPr>
          <w:trHeight w:val="11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п-кап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усениц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голосового аппарата, чистоты интониро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 над формированием произвольного внимания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хлопать ритм капелек и имя гусеницы,  затем проиграть ритм на музыкальных инструмента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по желанию дет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ировка памяти и укрепление мелкой моторики, развивать артикуляционный аппарат и образное мышление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выбирают ведущего и повторяют за ним все движения. Выбрать только из желающих детей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лька» П. Чайков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а словах в Индию» А. Гедик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различать средства музыкальной выразительности, расширять кругозор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грать , не называя. Придумать название. Сравнить характер этих произведений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рожай собирай» 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адают листья» М Крас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Бай, качи-кач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 нам гости пришл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разительно, не напрягаясь, легким, напевным звуком, правильно брать дыхание и медленно выдыхать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по содержанию. При определении характера найти слова-синоним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валы петь на слог</w:t>
            </w:r>
          </w:p>
        </w:tc>
      </w:tr>
      <w:tr>
        <w:trPr>
          <w:trHeight w:val="7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 с притоп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Ворон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Чей кружок скорее соберетс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внимание, сноровку, умение ориентироваться в пространстве, координацию движений. Формировать активность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четко выполнять притопы в пара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ощрять интересные находки в передаче того или иного образа. 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таршая  группа               Организованная   образовательная деятельность   № 1                                                      нояб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3402"/>
        <w:gridCol w:w="4536"/>
        <w:gridCol w:w="3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т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ть непринужденную атмосферу. Развивать ладовое  чувство, ориентацию в пространстве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ят по залу. по сигналу останавливаются и здороваются с близстоящим ребенком</w:t>
            </w:r>
          </w:p>
        </w:tc>
      </w:tr>
      <w:tr>
        <w:trPr>
          <w:trHeight w:val="143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рш» муз.  М. Роббера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садники» муз. В. Витли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ть движение галопа, развивать четкость и ловкость движения. Учить создавать выразительный музыкальный образ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ять энергичный характер движения на вкрадчивый, легкий и спокойный.</w:t>
            </w:r>
          </w:p>
        </w:tc>
      </w:tr>
      <w:tr>
        <w:trPr>
          <w:trHeight w:val="11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ик-тик-та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ритмическим карточк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голосового аппарата, чистоты интониро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 над формированием произвольного внимания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ь пальчиками, как ходят часики. Прохлопать ритм в ладоши, по коленям, по поверхност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й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ировка памяти и укрепление мелкой моторики, развивать артикуляционный аппарат и образное мышление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попевку в медленном темпе по показу педагог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ладкая греза» П. Чайков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 слушать и слышать музыку, различать средства музыкальной выразительности, расширять кругозор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снить, что греза – это сладкая мечта. Помочь услышать повторяющийся моти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т носика до хвости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Бай, качи-кач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адают листья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разительно, не напрягаясь, легким, напевным звуком, правильно брать дыхание и медленно выдыхать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по содержанию. При определении характера найти слова-синоним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 медл. темпе.</w:t>
            </w:r>
          </w:p>
        </w:tc>
      </w:tr>
      <w:tr>
        <w:trPr>
          <w:trHeight w:val="7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твернись-повернис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ы «Ворон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айми место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внимание, сноровку, умение ориентироваться в пространстве, координацию движений. Формировать активность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вой момент. Объяснение педагога. Танец исполнять под фортепианное сопровождение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таршая  группа                              Организованная образовательная деятельность     № 2                                                    нояб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3402"/>
        <w:gridCol w:w="4536"/>
        <w:gridCol w:w="3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т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ть непринужденную атмосферу. Развивать ладовое  чувство, ориентацию в пространстве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ят по залу. по сигналу останавливаются и здороваются с близстоящим ребенком</w:t>
            </w:r>
          </w:p>
        </w:tc>
      </w:tr>
      <w:tr>
        <w:trPr>
          <w:trHeight w:val="117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«Топотушки»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ист»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евальное движение «Кружени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ывать движение с музыкой, выполняя хороводный шаг, спину держать прямо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ссыпную топающим шагом. Выполнять движения по показу педагога</w:t>
            </w:r>
          </w:p>
        </w:tc>
      </w:tr>
      <w:tr>
        <w:trPr>
          <w:trHeight w:val="11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ик-так-та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ритмическими карточк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голосового аппарата, чистоты интониро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 над формированием произвольного внимания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носить «Бум» на каждую сильную долю такта низким голосом, остальные дети поют песню тихо, высоко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й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росят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ировка памяти и укрепление мелкой моторики, развивать артикуляционный аппарат и образное мышление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попевку в медленном темпе по показу педагог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ышки» А. Жилин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 слушать и слышать музыку, различать средства музыкальной выразительности, расширять кругозор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снить, что греза – это сладкая мечта. Помочь услышать повторяющийся моти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т носика до хвости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 нам гости пришл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разительно, не напрягаясь, легким, напевным звуком, правильно брать дыхание и медленно выдыхать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по содержанию. При определении характера найти слова-синоним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 медл. темпе.</w:t>
            </w:r>
          </w:p>
        </w:tc>
      </w:tr>
      <w:tr>
        <w:trPr>
          <w:trHeight w:val="7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шачий танец» Рок-н-рол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Кот и мыш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Догони меня!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внимание, сноровку, умение ориентироваться в пространстве, координацию движений. Формировать активность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овой момент. Объяснение педагога. Дети забыважт передавать игрушку, педагог играет вместе с детьми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таршая  группа                Организованная образовательная деятельность    № 3                                                  нояб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3402"/>
        <w:gridCol w:w="4536"/>
        <w:gridCol w:w="3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т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ть непринужденную атмосферу. Развивать ладовое  чувство, ориентацию в пространстве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жимают руку тому. Кто встретится на их пути. Пожимать руку нужно, пока не кончится мелодия.</w:t>
            </w:r>
          </w:p>
        </w:tc>
      </w:tr>
      <w:tr>
        <w:trPr>
          <w:trHeight w:val="117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рш» муз.  М. Роббера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садники» муз. В. Витли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ть движение галопа, развивать четкость и ловкость движения. Учить создавать выразительный музыкальный образ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ять энергичный характер движения на вкрадчивый, легкий и спокойный.</w:t>
            </w:r>
          </w:p>
        </w:tc>
      </w:tr>
      <w:tr>
        <w:trPr>
          <w:trHeight w:val="11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ик-так-та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ыбк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голосового аппарата, чистоты интониро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 над формированием произвольного внимания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ложить 2-3 ритмических рисунка, проговорить, прохлопать, простучать, проиграть на муз. инстр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Шари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ружат в нашей групп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ировка памяти и укрепление мелкой моторики, развивать артикуляционный аппарат и образное мышление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попевку в медленном темпе по показу педагог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ладкая греза» П. Чайков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 слушать и слышать музыку, различать средства музыкальной выразительности, расширять кругозор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снить, что греза – это сладкая мечта. Помочь услышать повторяющийся моти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нежная песенка» муз.  Д. Львова-Компаней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т носика до хвости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разительно, не напрягаясь, легким, напевным звуком, правильно брать дыхание и медленно выдыхать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по содержанию. При определении характера найти слова-синоним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 медл. темпе.</w:t>
            </w:r>
          </w:p>
        </w:tc>
      </w:tr>
      <w:tr>
        <w:trPr>
          <w:trHeight w:val="7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твернись-повернис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гра «Вороти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»Ворон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внимание, сноровку, умение ориентироваться в пространстве, координацию движений. Формировать активность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почка ворона. Играть слаженно, водяще7го выбирать только по желанию детей.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ршая  группа                 Организованная  образовательная деятельность     № 4                                                 нояб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3402"/>
        <w:gridCol w:w="4536"/>
        <w:gridCol w:w="3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т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ть непринужденную атмосферу. Развивать ладовое  чувство, ориентацию в пространстве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жимают руку тому. Кто встретится на их пути. Пожимать руку нужно, пока не кончится мелодия.</w:t>
            </w:r>
          </w:p>
        </w:tc>
      </w:tr>
      <w:tr>
        <w:trPr>
          <w:trHeight w:val="117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«Топотушки»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ист»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«Поскоки»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2Кружени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ть движение галопа, развивать четкость и ловкость движения. Учить создавать выразительный музыкальный образ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ять энергичный характер движения на вкрадчивый, легкий и спокойный.</w:t>
            </w:r>
          </w:p>
        </w:tc>
      </w:tr>
      <w:tr>
        <w:trPr>
          <w:trHeight w:val="11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ик-так-та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ыбк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голосового аппарата, чистоты интониро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 над формированием произвольного внимания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ложить 2-3 ритмических рисунка, проговорить, прохлопать, простучать, проиграть на муз. инстр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пуст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й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ировка памяти и укрепление мелкой моторики, развивать артикуляционный аппарат и образное мышление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попевку в медленном темпе по показу педагог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ышки» А. Жилин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 слушать и слышать музыку, различать средства музыкальной выразительности, расширять кругозор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снить, что греза – это сладкая мечта. Помочь услышать повторяющийся моти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нежная песенка» муз.  Д. Львова-Компаней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т носика до хвости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л- был у бабушки серенький козли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разительно, не напрягаясь, легким, напевным звуком, правильно брать дыхание и медленно выдыхать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по содержанию. При определении характера найти слова-синоним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 медл. темпе.</w:t>
            </w:r>
          </w:p>
        </w:tc>
      </w:tr>
      <w:tr>
        <w:trPr>
          <w:trHeight w:val="7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селый тане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айми место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внимание, сноровку, умение ориентироваться в пространстве, координацию движений. Формировать активность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тать стихотворение «Аист», поучить его походку. Следить за осанкой детей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таршая  группа                        Организованная   образовательная деятельность    № 5                                            нояб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3402"/>
        <w:gridCol w:w="4536"/>
        <w:gridCol w:w="3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т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ть непринужденную атмосферу. Развивать ладовое  чувство, ориентацию в пространстве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жимают руку тому. Кто встретится на их пути. Пожимать руку нужно, пока не кончится мелодия.</w:t>
            </w:r>
          </w:p>
        </w:tc>
      </w:tr>
      <w:tr>
        <w:trPr>
          <w:trHeight w:val="117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рш» В. Золотарева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«Прыжк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ть движения легко и непринужденно. Развивать ориентацию в пространстве, плавность движений, учить выполнять движения змейко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еще в двумя вариантами игры. Марш выполнять в парах и тройках , ходить в разных направлениях</w:t>
            </w:r>
          </w:p>
        </w:tc>
      </w:tr>
      <w:tr>
        <w:trPr>
          <w:trHeight w:val="11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п-кап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усениц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голосового аппарата, чистоты интониро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 над формированием произвольного внимания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хлопать ритм капелек и имя гусеницы,  затем проиграть ритм на музыкальных инструмента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по желанию дет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ировка памяти и укрепление мелкой моторики, развивать артикуляционный аппарат и образное мышление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ывает солист. А остальные дети повторяют за ним. Солиста выбирать по желанию детей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ладкая греза» П. Чайков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 слушать и слышать музыку, различать средства музыкальной выразительности, расширять кругозор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снить, что греза – это сладкая мечта. Помочь услышать повторяющийся мотив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нежная песенка» муз.  Д. Львова-Концерт «Спой песню для друзе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разительно, не напрягаясь, легким, напевным звуком, правильно брать дыхание и медленно выдыхать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му выступлению дается только положительная оценка</w:t>
            </w:r>
          </w:p>
        </w:tc>
      </w:tr>
      <w:tr>
        <w:trPr>
          <w:trHeight w:val="7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твернись-повернис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Чей кружок скорее соберетс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внимание, сноровку, умение ориентироваться в пространстве, координацию движений. Развивать зрительную память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омнить движения танца, выполнять под запись. Вместо ведущих в кружок воспитатель сажает игрушку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ршая  группа                       Организованная   образовательная деятельность    № 6                                          нояб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3402"/>
        <w:gridCol w:w="4536"/>
        <w:gridCol w:w="3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т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ть непринужденную атмосферу. Развивать ладовое  чувство, ориентацию в пространстве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жимают руку тому. Кто встретится на их пути. Пожимать руку нужно, пока не кончится мелодия.</w:t>
            </w:r>
          </w:p>
        </w:tc>
      </w:tr>
      <w:tr>
        <w:trPr>
          <w:trHeight w:val="117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«Гусеница»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«Поскоки»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евальное движение «Ковырялоч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ть движения легко и непринужденно. Развивать ориентацию в пространстве, плавность движений, учить выполнять движения змейко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еще в двумя вариантами игры. Марш выполнять в парах и тройках , ходить в разных направлениях</w:t>
            </w:r>
          </w:p>
        </w:tc>
      </w:tr>
      <w:tr>
        <w:trPr>
          <w:trHeight w:val="11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ик-так-та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олнышки» и карточ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голосового аппарата, чистоты интониро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 над формированием произвольного внимания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хлопать ритм , простучать.затем проиграть ритм на музыкальных инструмента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ружат в нашей групп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т Мурлы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ировка памяти и укрепление мелкой моторики, развивать артикуляционный аппарат и образное мышление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ывает солист. А остальные дети повторяют за ним. Солиста выбирать по желанию детей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ышки» А. Жилин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 слушать и слышать музыку, различать средства музыкальной выразительности, расширять кругозор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ить желающим изобразить в движении характер мышки, надеть им шапочки с ушкам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нежная песенка» муз.  Д. Львова- Компанейц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т носика до хвостика» музыка М. Парцхаладз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разительно, не напрягаясь, легким, напевным звуком, правильно брать дыхание и медленно выдыхать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му выступлению дается только положительная оценка</w:t>
            </w:r>
          </w:p>
        </w:tc>
      </w:tr>
      <w:tr>
        <w:trPr>
          <w:trHeight w:val="7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шачий танец» Рок-н-рол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Догони меня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Чей кружок скорее соберетс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внимание, сноровку, умение ориентироваться в пространстве, координацию движений. Развивать зрительную память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омнить движения танца, выполнять под запись. Вместо ведущих в кружок воспитатель сажает игрушку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таршая  группа                          Организованная   образовательная деятельность  № 7                                         нояб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3402"/>
        <w:gridCol w:w="4536"/>
        <w:gridCol w:w="347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т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ть непринужденную атмосферу. Развивать ладовое  чувство, ориентацию в пространстве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 окончании мелодии, пожимают руки, быстро перебегая от одного ребенка к другому.</w:t>
            </w:r>
          </w:p>
        </w:tc>
      </w:tr>
      <w:tr>
        <w:trPr>
          <w:trHeight w:val="117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рш» М. Робера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садники» В. Витлина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ть галоп легко, ритмично. Следить за осанко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ция движений с характером музыки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 Марш выполнять в парах и тройках , ходить в разных направления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ить три варианта упражнения</w:t>
            </w:r>
          </w:p>
        </w:tc>
      </w:tr>
      <w:tr>
        <w:trPr>
          <w:trHeight w:val="11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ик-так-та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усениц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голосового аппарата, чистоты интониро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 над формированием произвольного внимания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оманлда играет 1 фразу на одних музыкальных инструментах, вторая – 2-ю фразу на других инструм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й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росят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ировка памяти и укрепление мелкой моторики, развивать артикуляционный аппарат и образное мышление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ывает солист. Дети повторяют за ним. Солиста выбирать по желанию детей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лька» П. Чайков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а словах в Индию» А. Гедик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различать средства музыкальной выразительности, расширять кругозор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грать , не называя. Придумать название. Сравнить характер этих произведений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нежная песенка» муз.  Д. Львова- Компанейц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ые загад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разительно, не напрягаясь, легким, напевным звуком, правильно брать дыхание и медленно выдыхать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тить внимание на четкое произношение гласных звуков в славох «жалует», «снежные».</w:t>
            </w:r>
          </w:p>
        </w:tc>
      </w:tr>
      <w:tr>
        <w:trPr>
          <w:trHeight w:val="7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селый танец» еврейская нар. ме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Ворон» рус. нар. пр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айми место» рус. нар. ме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внимание, сноровку, умение ориентироваться в пространстве, координацию движений.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омнить движения танца, выполнять под запись. Включить в игру соревновательный момент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таршая  группа                               Организованная  образовательная деятельность    № 8                                         нояб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3402"/>
        <w:gridCol w:w="4394"/>
        <w:gridCol w:w="362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те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ть непринужденную атмосферу. Развивать ладовое  чувство.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олнить упражнение сначала под фортепиано, затем под фонограмму</w:t>
            </w:r>
          </w:p>
        </w:tc>
      </w:tr>
      <w:tr>
        <w:trPr>
          <w:trHeight w:val="1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«Топотушки»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ист»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«Кружение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координацию движений в соответствии с характером музыки. Развитие памяти и детской активност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лючить соревновательный момент (вначале мальчики. Затем девочки).</w:t>
            </w:r>
          </w:p>
        </w:tc>
      </w:tr>
      <w:tr>
        <w:trPr>
          <w:trHeight w:val="11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ик-так-та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голосового аппарата, чистоты интониро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 над формированием произвольного внимания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ть песенку по фразам, прохлопать четвертными длительностями, затем ритмический рисунок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 упражнений по желанию де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нировка памяти и укрепление мелкой моторики, развивать творческую инициативу.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ывает солист. Дети повторяют за ним. Солиста выбирать по желанию детей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ладкая греза» П. Чайков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ышки» А. Жилинск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 слушать и слышать музыку, различать средства музыкальной выразительности, расширять кругозор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яснить, что греза – это сладкая мечта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е задание ребенок выполняет самостоятельн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нежная песенка» муз.  Д. Львова- Компанейц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 нам гости пришли» А. Александров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т носика до хвостик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разительно, не напрягаясь, легким, напевным звуком, правильно брать дыхание и медленно выдыхать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осить у детей, что значит «петь а капелла», пение с солистам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ие под фонограмму.</w:t>
            </w:r>
          </w:p>
        </w:tc>
      </w:tr>
      <w:tr>
        <w:trPr>
          <w:trHeight w:val="7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твернись-повернис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Плетень» В Калинник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внимание, сноровку, умение ориентироваться в пространстве, координацию движений. Развивать зрительную память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омнить движения танца, выполнять под запись. Спросить, что такое инструментальное исполнение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таршая  группа                    Организованная  образовательная деятельность     № 1                                         декаб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3402"/>
        <w:gridCol w:w="4394"/>
        <w:gridCol w:w="362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те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ть непринужденную атмосферу. Развивать ладовое  чувство, слух, внимание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гра проводится под фонограмму</w:t>
            </w:r>
          </w:p>
        </w:tc>
      </w:tr>
      <w:tr>
        <w:trPr>
          <w:trHeight w:val="1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«Приставной шаг»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прыгаем и побегаем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 Развитие памяти и детской активности. Воспринимать легкую, подвижную музыку, ритмично хлопать в ладоши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зительно показать движения в зеркальном изображении. Не делать широкие шаги.</w:t>
            </w:r>
          </w:p>
        </w:tc>
      </w:tr>
      <w:tr>
        <w:trPr>
          <w:trHeight w:val="11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локольчи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вые картинк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голосового аппарата, чистоты интониро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 над формированием произвольного внимания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кольчики расположить на разном уровн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почки белочки, ежика. Герои танцуют, остальные хлопают, затем наоборо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ы делили апельсин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мелкой моторики, тренировка памяти, формирование артикуляционного аппарата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учивание упражнения в медленном темпе, четко проговаривая слов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Болезнь куклы»  П.И. Чайков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 слушать и слышать музыку, различать средства музыкальной выразительности, расширять кругозор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ворить о характере произведения, обратить внимание на динамические оттен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Наша елка» А. Островског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д Мороз» В. Витл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разительно, не напрягаясь, легким, напевным звуком. Вызывать радостные эмоции у детей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 иллюстрации в новогодней елкой, беседа о новом годе. Показ педагога</w:t>
            </w:r>
          </w:p>
        </w:tc>
      </w:tr>
      <w:tr>
        <w:trPr>
          <w:trHeight w:val="7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танцуй со мной, дружо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анец в кругу» финская нар. ме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Чей кружок скорее соберется7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согласовывать движения с музыкой, развивать внимание, учить выполнять «качалочку»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 движения танца, выполнять в  медленном темпе.. Спросить, что такое инструментальное исполнение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таршая  группа                         Организованная   образовательная деятельность     № 2                                         декаб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3402"/>
        <w:gridCol w:w="4394"/>
        <w:gridCol w:w="362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те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звуковысотного слуха, чувства ритма, голоса. внимания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гра проводится под фонограмму</w:t>
            </w:r>
          </w:p>
        </w:tc>
      </w:tr>
      <w:tr>
        <w:trPr>
          <w:trHeight w:val="1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«Притопы»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тер и ветерок» «Лендер» Бетховен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евальное движение «Ковырялочкк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плавность движений, умение изменять силу мышечного напряжения. Создать выразительный образ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упно объяснить и показать упражнения. Следить за правильностью движений.</w:t>
            </w:r>
          </w:p>
        </w:tc>
      </w:tr>
      <w:tr>
        <w:trPr>
          <w:trHeight w:val="11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локольчи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вые картинк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голосового аппарата, чистоты интониро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 над формированием произвольного внимания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кольчики расположить на разном уровн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почки белочки, ежика. Герои танцуют, остальные хлопают, затем наоборот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ы делили апельсин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йк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мелкой моторики, тренировка памяти, формирование артикуляционного аппарата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ь упражнение без словесного сопровождения.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лоуны» Д. Кабалевског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 слушать и слышать музыку, различать средства музыкальной выразительности, расширять кругозор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ворить о характере произведения, прочитать стихотворение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Наша елка» А. Островског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д Мороз» В. Витлин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разительно, не напрягаясь, легким, напевным звуком. Вызывать радостные эмоции у детей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ть песни, предложить детям тихонько подпевать, по вступлению узнать песню.</w:t>
            </w:r>
          </w:p>
        </w:tc>
      </w:tr>
      <w:tr>
        <w:trPr>
          <w:trHeight w:val="7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танцуй со мной, дружо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анец в кругу» финская нар. ме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ы проводятся по желанию де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согласовывать движения с музыкой, развивать внимание, учить выполнять «качалочку»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 движения танца, выполнять в  медленном темпе.. Придумать кто как может танцевать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таршая  группа                     Организованная   образовательная деятельность     № 3                                   декаб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3402"/>
        <w:gridCol w:w="4394"/>
        <w:gridCol w:w="362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те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ть непринужденную атмосферу. Развивать ладовое  чувство, слух, внимание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петь на одном высоком звуке, затем на другом. Показывать рукой высоту.</w:t>
            </w:r>
          </w:p>
        </w:tc>
      </w:tr>
      <w:tr>
        <w:trPr>
          <w:trHeight w:val="1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«Приставной шаг»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прыгаем и побегаем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 Развитие памяти и детской активности. Воспринимать легкую, подвижную музыку, ритмично хлопать в ладоши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г легкий, слегка пружинящий, корпус не поворачивать в сторону шага.</w:t>
            </w:r>
          </w:p>
        </w:tc>
      </w:tr>
      <w:tr>
        <w:trPr>
          <w:trHeight w:val="11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локольчи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усениц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голосового аппарата, чистоты интониро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 над формированием произвольного внимания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кольчики расположить на разном уровн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хлопать имя гусеницы, сыграть ритм. Рисунок на музыкальном инструменте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ы делили апельсин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ружат дети в нашей группе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мелкой моторики, тренировка памяти, формирование артикуляционного аппарата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ь упражнение без словестного сопровождения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Болезнь куклы»  П.И. Чайков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 слушать и слышать музыку, различать средства музыкальной выразительности, расширять кругозор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омнить о характере произведения, обратить внимание на динамические оттен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Наша елка» А. Островског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д Мороз» В. Витлин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разительно, не напрягаясь, легким, напевным звуком. Вызывать радостные эмоции у детей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петь встречающиеся в песне интервалы, четко и выразительно проговорить текст.</w:t>
            </w:r>
          </w:p>
        </w:tc>
      </w:tr>
      <w:tr>
        <w:trPr>
          <w:trHeight w:val="7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танцуй со мной, дружо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Догони меня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2Займи место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коммуникативные качества, чувство «локтя». Танцевать легко и весело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встают в круг и передают по кругу инруш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ршая  группа                 Организованная образовательная деятельность  № 4                                   декаб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3402"/>
        <w:gridCol w:w="4394"/>
        <w:gridCol w:w="362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те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ть непринужденную атмосферу. Развивать ладовое  чувство, слух, внимание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петь на одном высоком звуке, затем на другом. Показывать рукой высоту.</w:t>
            </w:r>
          </w:p>
        </w:tc>
      </w:tr>
      <w:tr>
        <w:trPr>
          <w:trHeight w:val="1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тер и ветерок»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«Притопы»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евальное движение «Ковырялочк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 Развитие памяти и детской активности. Учить различать двухчастную форму и самостоятельно менять движения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ить упражнение с лентами.  Четкий и выразительный показ упражнения педагогом.</w:t>
            </w:r>
          </w:p>
        </w:tc>
      </w:tr>
      <w:tr>
        <w:trPr>
          <w:trHeight w:val="11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локольчи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ритмическими карточк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голосового аппарата, чистоты интониро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 над формированием произвольного внимания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хлопать ритмический рисунок в ладоши, спеть, играя на колокольчиках.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Шари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пуст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мелкой моторики, тренировка памяти, формирование артикуляционного аппарата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ь упражнение без речевого сопровожд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хвалить всех детей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лоуны» Д. Кабалевског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 слушать и слышать музыку, различать средства музыкальной выразительности, расширять кругозор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ворить о характере произведения, прочитать стихотворение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Наша елка» А. Островског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д Мороз» В. Витлин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разительно, не напрягаясь, легким, напевным звуком. Вызывать радостные эмоции у детей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петь встречающиеся в песне интервалы, четко и выразительно проговорить текст.</w:t>
            </w:r>
          </w:p>
        </w:tc>
      </w:tr>
      <w:tr>
        <w:trPr>
          <w:trHeight w:val="7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танцуй со мной, дружо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шачий тане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Не выпустим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етского танцевального творчества, фантазии, активности, самостоятельности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рать клоуна считалкой. Объяснить правила игры. При повторении выбирается другой клоун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таршая  группа                Организованная  образовательная деятельность    № 5                                   декаб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3402"/>
        <w:gridCol w:w="4394"/>
        <w:gridCol w:w="362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те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ть непринужденную атмосферу. Развивать ладовое  чувство, слух, внимание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петь на одном высоком звуке, затем на другом. Показывать рукой высоту.</w:t>
            </w:r>
          </w:p>
        </w:tc>
      </w:tr>
      <w:tr>
        <w:trPr>
          <w:trHeight w:val="1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рш» муз. М. Робера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садники» муз. В. Витлина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самостоятельно менять энергичный характер шага на спокойный в соответствии с динамическими оттенками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тать парами: одни – лошадки, другие – всадники. Затем дети меняются ролями..</w:t>
            </w:r>
          </w:p>
        </w:tc>
      </w:tr>
      <w:tr>
        <w:trPr>
          <w:trHeight w:val="11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ик-тик, та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рточки и снежинк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голосового аппарата, чистоты интониро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 над формированием произвольного внимания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хлопать ритмический рисунок в ладоши, спеть, высокий голосом, тихо. Прохлопать ритм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ы делили апельсин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росят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мелкой моторики, тренировка памяти, формирование артикуляционного аппарата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ь упражнение без речевого сопровожд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хвалить всех детей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Болезнь куклы»  П.И. Чайков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 слушать и слышать музыку, различать средства музыкальной выразительности, расширять кругозор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омнить о характере произведения, обратить внимание на динамические оттен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Наша елка» А. Островског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д Мороз» В. Витлин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разительно, не напрягаясь, легким, напевным звуком. Вызывать радостные эмоции у детей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умать движения, которые будут сопровождать пение.</w:t>
            </w:r>
          </w:p>
        </w:tc>
      </w:tr>
      <w:tr>
        <w:trPr>
          <w:trHeight w:val="7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танцуй со мной, дружо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ая пляска. Рок-н-рол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Не выпустим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Догони меня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етского танцевального творчества, фантазии, активности, самостоятельности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умать с детьми смешные клоунские движения. Напомнить движения станцевать под пение и по показу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таршая  группа             Организованная  образовательная деятельность    № 6                                  декаб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842"/>
        <w:gridCol w:w="2880"/>
        <w:gridCol w:w="4654"/>
        <w:gridCol w:w="3885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те»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ть непринужденную атмосферу. Развивать ладовое  чувство, слух, внимание, умение чисто интонировать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дагог поет по звукам мажорного трезвучия. Показывать рукой направление мелодии и высоту звуков.</w:t>
            </w:r>
          </w:p>
        </w:tc>
      </w:tr>
      <w:tr>
        <w:trPr>
          <w:trHeight w:val="142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опотушки»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ист»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скоки» «поскачем» Т. Ломовой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/>
            </w:pPr>
            <w:r>
              <w:rPr>
                <w:sz w:val="26"/>
                <w:szCs w:val="26"/>
              </w:rPr>
              <w:t>Упражнени«Кружение»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 правильно выполнять движения и согласовывать их с характером музыки. Развитие памяти и актовности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ить по описанию. Выполнять поскоки. Двигаясь врассыпную по залу.</w:t>
            </w:r>
          </w:p>
        </w:tc>
      </w:tr>
      <w:tr>
        <w:trPr>
          <w:trHeight w:val="112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локольчи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усениц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голосового аппарата, чистоты интониро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 над формированием произвольного внимания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хлопать ритмический рисунок в ладоши, спеть по командам, затем сыграть.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й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ружат в нашей групп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мелкой моторики, тренировка памяти, формирование артикуляционного аппарата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жение лица у детей должно соответствовать интонации.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Болезнь куклы»  П.И. Чайков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навыки словесной характеристики произведения, образное восприятие музыки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помнить о характере произведения, обратить внимание на динамич. оттенки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Наша елк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д Мороз» В. Витл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песен по желанию детей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разительно, не напрягаясь, легким, напевным звуком. Вызывать радостные эмоции у детей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умать движения, которые будут сопровождать пение.</w:t>
            </w:r>
          </w:p>
        </w:tc>
      </w:tr>
      <w:tr>
        <w:trPr>
          <w:trHeight w:val="799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твернись-повернис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ая пляска. Рок-н-рол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Ловишки»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етского танцевального творчества, фантазии, активности, самостоятельности.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парами. По кругу, по «квартиркам», свободно располагаясь в зале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таршая  группа        Организованная  образовательная деятельность     № 7                                  декаб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551"/>
        <w:gridCol w:w="4820"/>
        <w:gridCol w:w="40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те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ть непринужденную атмосферу. Развивать ладовое  чувство, слух, внимание, Согласовывать движения с музыкой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дагог поет по звукам мажорного трезвучия. Показывать рукой направление мелодии и высоту звуков.</w:t>
            </w:r>
          </w:p>
        </w:tc>
      </w:tr>
      <w:tr>
        <w:trPr>
          <w:trHeight w:val="1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иставной шаг»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бегаем, попрыгаем» С. Соснина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 правильно выполнять движения и согласовывать их с характером музыки. Развитие памяти и актовности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ить подготовительные упражнения Походить без музыки.</w:t>
            </w:r>
          </w:p>
        </w:tc>
      </w:tr>
      <w:tr>
        <w:trPr>
          <w:trHeight w:val="11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локольчи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усениц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голосового аппарата, чистоты интониро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 над формированием произвольного внимания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хлопать ритмический рисунок в ладоши, спеть по командам, затем сыграть.</w:t>
            </w:r>
          </w:p>
        </w:tc>
      </w:tr>
      <w:tr>
        <w:trPr>
          <w:trHeight w:val="10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е упражнение по желанию дет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мелкой моторики, тренировка памяти, формирование артикуляционного аппарата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умываь свои варианты передачи упражнения (изменяя темп, высоту звучания, силу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Болезнь куклы»  П.И. Чайков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лоуны» Д. Кабалевског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навыки словесной характеристики произведения, образное восприятие музык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возможность детям потанцевать, придумать интересные движения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Наша елка» А. Островског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Дед Мороз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Снежная песенка»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разительно, не напрягаясь, легким, напевным звуком. Вызывать радостные эмоции у детей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умать движения, которые будут сопровождать пение.</w:t>
            </w:r>
          </w:p>
        </w:tc>
      </w:tr>
      <w:tr>
        <w:trPr>
          <w:trHeight w:val="7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танцуй со мной, дружо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еселый танец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Догони меня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етского танцевального творчества, фантазии, активности, самостоятельности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Обязательно похвалить детей, отметить наиболее понравившихся. 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таршая  группа   Организованная  образовательная деятельность  № 8  НОВОГОДНИЙ ПРАЗДНИК                              декаб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551"/>
        <w:gridCol w:w="4820"/>
        <w:gridCol w:w="40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, дедушка Мороз»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ть непринужденную атмосферу. Развивать ладовое  чувство, слух, внимание, Согласовывать движения с музык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 правильно выполнять движения и согласовывать их с характером музыки. Развитие памяти и актовно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голосового аппарата, чистоты интониров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 над формированием произвольного внима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мелкой моторики, тренировка памяти, формирование артикуляционного аппарат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навыки словесной характеристики произведения, образное восприятие музы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разительно, не напрягаясь, легким, напевным звуком. Вызывать радостные эмоции у дет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етского танцевального творчества, фантазии, активности, самостоятельности.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к составляется по плану педагога, с включением знакомого детям материала. С дедом Морозом можно станцевать «творческую пляску», танцы по показ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могут показать отдельные номера, приготовленные в сектрете олт других дет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уетчся наличие взрослых героев и героев-дет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е, чтобы детям было весело и комфортно и чтобы жэтот день запомнился надолго.</w:t>
            </w:r>
          </w:p>
        </w:tc>
      </w:tr>
      <w:tr>
        <w:trPr>
          <w:trHeight w:val="1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иставной шаг»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бегаем, попрыгаем» С. Соснина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 на праздник подбирать из знакомых детям произведений.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Наша елка» А. Островског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д Мороз» В. Витл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нежная песенка» муз. Д. Львова-Компанейца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ареж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е выпустим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морожу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селый танец вокруг елки»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таршая  группа              Организованная  образовательная деятельность     № 1                                 янва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835"/>
        <w:gridCol w:w="4536"/>
        <w:gridCol w:w="40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т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елодического слуха, звуковысотных представлений и ритмического слуха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казывать рукой направление мелодии и высоту звуков.</w:t>
            </w:r>
          </w:p>
        </w:tc>
      </w:tr>
      <w:tr>
        <w:trPr>
          <w:trHeight w:val="1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рш» муз. И. Кишко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«Мячик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 правильно выполнять движения и согласовывать их с характером музыки. Развитие памяти и активности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ить подготовительные упражнения Походить без музыки.</w:t>
            </w:r>
          </w:p>
        </w:tc>
      </w:tr>
      <w:tr>
        <w:trPr>
          <w:trHeight w:val="11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ел комарик под кусточе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ритмическими карточк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етроритмического чувства с использованием «звучащих жестов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хлопать ритмический рисунок в ладоши, затем сыграть на любом музыкальном инструменте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за и козлено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росят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мелкой моторики, тренировка памяти, формирование артикуляционного аппарата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ачала показать упражнение пантомимой, а затем выполнить его со словам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Новая кукла»  П.И. Чайков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передавать музыкальные впечатления в речи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Беседа о творчестве композитора и о характере произведения.</w:t>
            </w:r>
          </w:p>
        </w:tc>
      </w:tr>
      <w:tr>
        <w:trPr>
          <w:trHeight w:val="1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«Зимняя песенка» В. Витл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«Снежная песенка» муз. Д. Львова-Компаней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т носика до хвости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разительно, не напрягаясь, легким, напевным звуком. Вызывать радостные эмоции у детей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ство с новой песней, беседа по ее содержанию Проиграть мелодию песни на металлофоне, похвалить детей, которые узнали песню.</w:t>
            </w:r>
          </w:p>
        </w:tc>
      </w:tr>
      <w:tr>
        <w:trPr>
          <w:trHeight w:val="7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Парная пляска» чешская нар. ме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Кот и мыши» Т. Ломово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етского танцевального творчества, фантазии, активности, ловкости, коммуникативных качеств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 движений в медленном темпе, похвалить правильно исполняющих детей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таршая  группа          Организованная    образовательная деятельность  № 2                                 янва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835"/>
        <w:gridCol w:w="4536"/>
        <w:gridCol w:w="40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т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елодического слуха, звуковысотных представлений  ритмического слуха и памяти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дагог здоровается с каждым, дети повторяют приветствие как эхо.</w:t>
            </w:r>
          </w:p>
        </w:tc>
      </w:tr>
      <w:tr>
        <w:trPr>
          <w:trHeight w:val="1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/>
            </w:pPr>
            <w:r>
              <w:rPr>
                <w:sz w:val="26"/>
                <w:szCs w:val="26"/>
              </w:rPr>
              <w:t xml:space="preserve">«Шаг и поскок» 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. «Веселые ложки»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евальное движение «Ковырялоч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 правильно выполнять движения и согласовывать их с характером музыки. Выаполнять движение ритмично, без напряжения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ить подготовительные упражнения Походить без музыки.</w:t>
            </w:r>
          </w:p>
        </w:tc>
      </w:tr>
      <w:tr>
        <w:trPr>
          <w:trHeight w:val="11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ел комарик под кусточе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ритмическими карточк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етроритмического чувства с использованием «звучащих жестов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хлопать ритмический рисунок в ладоши, затем сыграть на любом музыкальном инструменте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за и козлено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ы делили апельсин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мелкой моторики, тренировка памяти, формирование артикуляционного аппарата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ачала показать упражнение пантомимой, а затем выполнить его со словам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рашилище» В. Витл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эмоционально воспринимать характер музык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Предложить детям самим придумать название произведения</w:t>
            </w:r>
          </w:p>
        </w:tc>
      </w:tr>
      <w:tr>
        <w:trPr>
          <w:trHeight w:val="1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«Зимняя песенка» В. Витл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есенка друзей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Снежная песен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т носика до хвости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разительно, не напрягаясь, легким, напевным звуком. Вызывать радостные эмоции у детей. Петь весело, выразительно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грать мелодию песни на металлофоне, похвалить детей, которые узнали песню. Солист исполняет партию щенка.</w:t>
            </w:r>
          </w:p>
        </w:tc>
      </w:tr>
      <w:tr>
        <w:trPr>
          <w:trHeight w:val="7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Парная пляска» чешская нар. ме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айми место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етского танцевального творчества, фантазии, активности, ловкости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 движений в медленном темпе, похвалить правильно исполняющих детей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таршая  группа                   Организованная    образовательная деятельность  № 3                                 янва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835"/>
        <w:gridCol w:w="4536"/>
        <w:gridCol w:w="40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те, облака (природ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елодического слуха, звуковысотных представлений  ритмического слуха и памяти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смотреть в окно и поздороваться с природой.</w:t>
            </w:r>
          </w:p>
        </w:tc>
      </w:tr>
      <w:tr>
        <w:trPr>
          <w:trHeight w:val="1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/>
            </w:pPr>
            <w:r>
              <w:rPr>
                <w:sz w:val="26"/>
                <w:szCs w:val="26"/>
              </w:rPr>
              <w:t>«Марш» И. Кишко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«Мячики» Па-де-труа..муз. П.И. Чайковск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вигаться в соответствии с характером музыки, самостоятельно находить свободное место в паре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ить подготовительные упражнения Походить без музыки.</w:t>
            </w:r>
          </w:p>
        </w:tc>
      </w:tr>
      <w:tr>
        <w:trPr>
          <w:trHeight w:val="11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ел комарик под кусточе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ритмическими карточк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етроритмического чувства с использованием «звучащих жестов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хлопать ритмический рисунок в ладоши, затем сыграть на любом музыкальном инструменте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ружат в нашей групп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й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мелкой моторики, тренировка памяти, формирование артикуляционного аппарата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ачала показать упражнение пантомимой, а затем выполнить его со словам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Новая кукла»  П.И. Чайков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передавать музыкальные впечатления в речи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Беседа о творчестве композитора и о характере произведения.</w:t>
            </w:r>
          </w:p>
        </w:tc>
      </w:tr>
      <w:tr>
        <w:trPr>
          <w:trHeight w:val="1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«Зимняя песенка» В. Витл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есенка друзе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Снежная песенка» муз. Д. Львова-Компанейц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ь согласованно, без напряжения, в подвижном темпе, развитие коммуникативных способностей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грать мелодию песни на металлофоне, похвалить детей, которые узнали песню. </w:t>
            </w:r>
          </w:p>
        </w:tc>
      </w:tr>
      <w:tr>
        <w:trPr>
          <w:trHeight w:val="7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Парная пляска» чешская нар. ме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Ловиш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Шел козел по лесу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етского танцевального творчества, фантазии, активности, ловкости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 движений в медленном темпе, похвалить правильно исполняющих детей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таршая  группа                  Организованная    образовательная деятельность     № 4                                 янва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835"/>
        <w:gridCol w:w="4536"/>
        <w:gridCol w:w="40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т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елодического слуха, звуковысотных представлений  ритмического слуха и памяти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здороваться со всем, что есть в зале.</w:t>
            </w:r>
          </w:p>
        </w:tc>
      </w:tr>
      <w:tr>
        <w:trPr>
          <w:trHeight w:val="1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/>
            </w:pPr>
            <w:r>
              <w:rPr>
                <w:sz w:val="26"/>
                <w:szCs w:val="26"/>
              </w:rPr>
              <w:t>«Шаг и поскок» Т. Ломовой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селые ложки» латв. нар. мел.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вигаться в соответствии с характером музыки, самостоятельно находить свободное место в паре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ить подготовительные упражнения Походить без музыки.</w:t>
            </w:r>
          </w:p>
        </w:tc>
      </w:tr>
      <w:tr>
        <w:trPr>
          <w:trHeight w:val="11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ел комарик под кусточе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ритмическими карточк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етроритмического чувства с использованием «звучащих жестов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хлопать ритмический рисунок в ладоши, затем сыграть на любом музыкальном инструменте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за и козлено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Шарик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мелкой моторики, тренировка памяти, формирование артикуляционного аппарата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ачала показать упражнение пантомимой, а затем выполнить его со словам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рашилище» В. Витл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эмоционально воспринимать характер музык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Предложить детям самим придумать название произведения</w:t>
            </w:r>
          </w:p>
        </w:tc>
      </w:tr>
      <w:tr>
        <w:trPr>
          <w:trHeight w:val="1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«Зимняя песенка» В. Витл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есенка друзей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жил-был у бабушки серенький козли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ь согласованно, без напряжения, в подвижном темпе, развитие коммуникативных способностей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ить детям музыкальную загадку: сыграть мелодию припева. Дети отгадывают.</w:t>
            </w:r>
          </w:p>
        </w:tc>
      </w:tr>
      <w:tr>
        <w:trPr>
          <w:trHeight w:val="7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Ловиш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Шел козел по лесу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етского танцевального творчества, фантазии, активности, ловкости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 движений в медленном темпе, похвалить правильно исполняющих детей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таршая  группа                          Организованная     образовательная деятельность        № 5                                 янва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835"/>
        <w:gridCol w:w="4536"/>
        <w:gridCol w:w="40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т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елодического слуха, звуковысотных представлений  ритмического слуха и памяти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здороваться со всем, что есть в зале. Обязательно всех похвалить</w:t>
            </w:r>
          </w:p>
        </w:tc>
      </w:tr>
      <w:tr>
        <w:trPr>
          <w:trHeight w:val="10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/>
            </w:pPr>
            <w:r>
              <w:rPr>
                <w:sz w:val="26"/>
                <w:szCs w:val="26"/>
              </w:rPr>
              <w:t>«Приставной шаг»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бегаем, попрыгаем» С. Сосни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вигаться в соответствии с характером музыки, развивать слух,  внимание, быстроту реакци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ить подготовительные упражнения Походить без музыки.</w:t>
            </w:r>
          </w:p>
        </w:tc>
      </w:tr>
      <w:tr>
        <w:trPr>
          <w:trHeight w:val="11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ел комарик под кусточе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ритмическими карточк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етроритмического чувства с использованием «звучащих жестов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единить хлопки в ладоши и шлепки по коленям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пуст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от Мурлык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мелкой моторики, тренировка памяти, формирование артикуляционного аппарата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ачала показать упражнение пантомимой, а затем выполнить его со словам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овая кукла» П.И. Чайковск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музыкальной отзывчивости, интереса, внимания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Предложить детям самим придумать название произведения</w:t>
            </w:r>
          </w:p>
        </w:tc>
      </w:tr>
      <w:tr>
        <w:trPr>
          <w:trHeight w:val="1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««Зимняя песенк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есенка друзе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Снежная песенка» муз. Д. Львова-Компаней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носика до хвости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ь согласованно, без напряжения, в подвижном темпе, развитие коммуникативных способностей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грать мелодию песни на металлофоне, похвалить детей, которые узнали песню. </w:t>
            </w:r>
          </w:p>
        </w:tc>
      </w:tr>
      <w:tr>
        <w:trPr>
          <w:trHeight w:val="7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селый тане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айми место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внимание детей, быстроту реакции, умение ориентироваться в пространстве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 движений в медленном темпе, похвалить правильно исполняющих детей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таршая  группа                 Организованная    образовательная деятельность      № 6                             янва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835"/>
        <w:gridCol w:w="4536"/>
        <w:gridCol w:w="40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т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елодического слуха, звуковысотных представлений  ритмического слуха и памяти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здороваться со всем, что есть в зале. Обязательно всех похвалить</w:t>
            </w:r>
          </w:p>
        </w:tc>
      </w:tr>
      <w:tr>
        <w:trPr>
          <w:trHeight w:val="1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/>
            </w:pPr>
            <w:r>
              <w:rPr>
                <w:sz w:val="26"/>
                <w:szCs w:val="26"/>
              </w:rPr>
              <w:t>«Ветерок и ветер»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«Притопы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самостоятельно создавать музыкально-двигательный образ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ачале танцуют дети, у кого хорошо получаются движения, затем все дети</w:t>
            </w:r>
          </w:p>
        </w:tc>
      </w:tr>
      <w:tr>
        <w:trPr>
          <w:trHeight w:val="10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ел комарик под кусточе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ритмическими карточк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етроритмического чувства с использованием «звучащих жестов»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единить хлопки в ладоши и шлепки по коленям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за и козлено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ружат в нашей групп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мелкой моторики, тренировка памяти, формирование артикуляционного аппарата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ачала показать упражнение пантомимой, а затем выполнить его со словам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рашилище» В. Витл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эмоционально воспринимать характер музык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Предложить детям самим придумать название произведения</w:t>
            </w:r>
          </w:p>
        </w:tc>
      </w:tr>
      <w:tr>
        <w:trPr>
          <w:trHeight w:val="1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«Зимняя песенка» В. Витл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есенка друзе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Снежная песенка» муз. Д. Львова-Компанейц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ь согласованно, без напряжения, в подвижном темпе, развитие коммуникативных способностей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грать мелодию песни на металлофоне, похвалить детей, которые узнали песню. </w:t>
            </w:r>
          </w:p>
        </w:tc>
      </w:tr>
      <w:tr>
        <w:trPr>
          <w:trHeight w:val="7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арная пляс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Что нам нравится зимой?» муз. Е. Тиличее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внимание детей, быстроту реакции, умение ориентироваться в пространстве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 движений в медленном темпе, похвалить правильно исполняющих детей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таршая  группа                 Организованная    образовательная деятельность      № 7                             янва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835"/>
        <w:gridCol w:w="4536"/>
        <w:gridCol w:w="40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т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елодического слуха, звуковысотных представлений  ритмического слуха и памяти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здороваться со всем, что есть в зале. Обязательно всех похвалить</w:t>
            </w:r>
          </w:p>
        </w:tc>
      </w:tr>
      <w:tr>
        <w:trPr>
          <w:trHeight w:val="1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/>
            </w:pPr>
            <w:r>
              <w:rPr>
                <w:sz w:val="26"/>
                <w:szCs w:val="26"/>
              </w:rPr>
              <w:t>«Марш» И. Кишко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«Мячики» Па-де-труа..муз. П.И. Чайковск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вигаться в соответствии с характером музыки, самостоятельно находить свободное место в паре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ить подготовительные упражнения Походить без музыки.</w:t>
            </w:r>
          </w:p>
        </w:tc>
      </w:tr>
      <w:tr>
        <w:trPr>
          <w:trHeight w:val="7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ел комарик под кусточе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етроритмического слуха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оваривать стихи с разной интонаци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ы делили апельсин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Поросят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мелкой моторики, тренировка памяти, формирование артикуляционного аппарата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ачала показать упражнение пантомимой, а затем выполнить его со словам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Болезнь куклы»  П.И. Чайков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лоуны» Д. Кабалевског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навыки словесной характеристики произведения, образное восприятие музык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возможность детям потанцевать, придумать интересные движения.</w:t>
            </w:r>
          </w:p>
        </w:tc>
      </w:tr>
      <w:tr>
        <w:trPr>
          <w:trHeight w:val="1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«Зимняя песенка» В. Витл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т носика до хвости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Снежная песенка» муз. Д. Львова-Компанейц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ь согласованно, без напряжения, в подвижном темпе, развитие коммуникативных способностей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грать мелодию песни на металлофоне, похвалить детей, которые узнали песню. </w:t>
            </w:r>
          </w:p>
        </w:tc>
      </w:tr>
      <w:tr>
        <w:trPr>
          <w:trHeight w:val="7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арная пляс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Что нам нравится зимой?» муз. Е. Тиличее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Холодно-жарко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внимание детей, быстроту реакции, умение ориентироваться в пространстве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 движений в медленном темпе, похвалить правильно исполняющих детей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таршая  группа              Организованная    образовательная деятельность  № 8                             январ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835"/>
        <w:gridCol w:w="4536"/>
        <w:gridCol w:w="40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т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творческого мышления, самостоятельности, мелодического слуха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здороваться со всем, что есть в зале так, как они придумают сами.</w:t>
            </w:r>
          </w:p>
        </w:tc>
      </w:tr>
      <w:tr>
        <w:trPr>
          <w:trHeight w:val="1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/>
            </w:pPr>
            <w:r>
              <w:rPr>
                <w:sz w:val="26"/>
                <w:szCs w:val="26"/>
              </w:rPr>
              <w:t>«Шаг и поскок» Т. Ломовой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селые ложки»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евальное движение «Ковырялоч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вигаться в соответствии с характером музыки, самостоятельно находить свободное место в паре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ить подготовительные упражнения Походить без музыки.</w:t>
            </w:r>
          </w:p>
        </w:tc>
      </w:tr>
      <w:tr>
        <w:trPr>
          <w:trHeight w:val="9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за и козлено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й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мелкой моторики, тренировка памяти, формирование артикуляционного аппарата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ы проговаривать выразительно, с разными интонациям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овая кукла» П.И. Чайков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рашилище» В. Витли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музыкальной отзывчивости, интереса, внимания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авнить два произведения, дать оценку, характеристику мелодии</w:t>
            </w:r>
          </w:p>
        </w:tc>
      </w:tr>
      <w:tr>
        <w:trPr>
          <w:trHeight w:val="1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«Зимняя песенка» В. Витл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есенка друзе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Снежная песенка» муз. Д. Львова-Компанейц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ь согласованно, без напряжения, в подвижном темпе, формировать правильное дыхание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грать мелодию песни на металлофоне, похвалить детей, которые узнали песню. </w:t>
            </w:r>
          </w:p>
        </w:tc>
      </w:tr>
      <w:tr>
        <w:trPr>
          <w:trHeight w:val="7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арная пляс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Чей кружок скорее соберется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внимание детей, быстроту реакции, умение ориентироваться в пространстве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 движений в медленном темпе, похвалить правильно исполняющих детей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таршая  группа     Организованная    образовательная деятельность      № 1                            феврал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835"/>
        <w:gridCol w:w="4536"/>
        <w:gridCol w:w="40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т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ние вежливого, доброго отношения друг к другу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ворить, почему люди здороваются и зачем это нужно.</w:t>
            </w:r>
          </w:p>
        </w:tc>
      </w:tr>
      <w:tr>
        <w:trPr>
          <w:trHeight w:val="1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рш» Н. Богословского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то лучше скачет?» Т. Ломово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вигаться в соответствии с характером музыки, самостоятельно находить свободное место в паре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гать в колонне по одному , правильно координировать работу рук и ног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ы делили апельсин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улачк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мелкой моторики, тренировка памяти, формирование артикуляционного аппарата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ы проговаривать выразительно, с разными интонациям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тренняя молитва» П.И. Чайков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музыкальной отзывчивости, интереса, внимания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о характере произвендения.</w:t>
            </w:r>
          </w:p>
        </w:tc>
      </w:tr>
      <w:tr>
        <w:trPr>
          <w:trHeight w:val="1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Про козлика» Г Струв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есенка друзей» В Герч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нежная песен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 нам гости пришли» Ан. Александро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ь согласованно, без напряжения, в подвижном темпе, формировать правильное дыхание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ко и выразительно произносить тексты песен. Петь по подгруппам и с солистами.</w:t>
            </w:r>
          </w:p>
        </w:tc>
      </w:tr>
      <w:tr>
        <w:trPr>
          <w:trHeight w:val="7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зорная полька» Н Вересоки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Догони меня!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Будь внимательным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внимание детей, быстроту реакции, умение ориентироваться в пространстве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 движений в медленном темпе, похвалить правильно исполняющих дет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ршая  группа               Организованная   образовательная деятельность     № 2                            феврал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835"/>
        <w:gridCol w:w="4536"/>
        <w:gridCol w:w="40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т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ние вежливого, доброго отношения друг к другу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ить спеть «Доброе утро».</w:t>
            </w:r>
          </w:p>
        </w:tc>
      </w:tr>
      <w:tr>
        <w:trPr>
          <w:trHeight w:val="1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бегаем» Ки Вебера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покойный шаг» Т. Ломовой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. движение «Полуприседание с выставлением ног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вигаться в соответствии с характером музыки, самостоятельно находить свободное место в паре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 и участие воспитателя обязательно. Объяснить и показать доходчиво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улач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пуст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мелкой моторики, тренировка памяти, формирование артикуляционного аппарата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казать потешки весело и эмоционально. Говорить как мышка солдат великан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тская полька» А Жилин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музыкальной отзывчивости, интереса, внимания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о характере произвендения.</w:t>
            </w:r>
          </w:p>
        </w:tc>
      </w:tr>
      <w:tr>
        <w:trPr>
          <w:trHeight w:val="1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Про козлика» Г Струв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есенка друзей» В Герч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имняя песен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т носика до хвости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ь согласованно, без напряжения, в подвижном темпе, формировать правильное дыхание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ко и выразительно произносить тексты песен. Петь по подгруппам и с солистами.</w:t>
            </w:r>
          </w:p>
        </w:tc>
      </w:tr>
      <w:tr>
        <w:trPr>
          <w:trHeight w:val="7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зорная полька» Н Вересоки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Будь внимательным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внимание детей, быстроту реакции, умение ориентироваться в пространстве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 движений в медленном темпе, похвалить правильно исполняющих детей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таршая  группа                Организованная   образовательная деятельность  № 3                           феврал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835"/>
        <w:gridCol w:w="4536"/>
        <w:gridCol w:w="40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т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ние вежливого, доброго отношения друг к другу, учить импровизаци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ить закрыть глаза. До кого дотронится педагог, , тот здоровается в разной интонацией</w:t>
            </w:r>
          </w:p>
        </w:tc>
      </w:tr>
      <w:tr>
        <w:trPr>
          <w:trHeight w:val="1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рш» Н. Богословского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то лучше скачет?» Т. Ломово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вигаться в соответствии с характером музыки, развитие наблюдательности, памяти, быстроты реакци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 и участие воспитателя обязательно. Объяснить и показать доходчиво.</w:t>
            </w:r>
          </w:p>
        </w:tc>
      </w:tr>
      <w:tr>
        <w:trPr>
          <w:trHeight w:val="7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По деревьям скок-ско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усениц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етроритмического слуха, музыкальной памяти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оваривать стихи с разной интонаци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Шари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й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мелкой моторики, тренировка памяти, формирование артикуляционного аппарата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казывают стихи с помощью пантомимы. Активно манипулировать пальчикам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тренняя молитва» Чайков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отвечать, находить образные слова и выражения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вать наводящие вопросы, поговорить о настроении.</w:t>
            </w:r>
          </w:p>
        </w:tc>
      </w:tr>
      <w:tr>
        <w:trPr>
          <w:trHeight w:val="1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нчается зима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Про козлика» Г Струв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есенка друзей» В Герч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 нам гости пришл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ь согласованно, без напряжения, в подвижном темпе, формировать правильное дыхание. Развивать слуховое внимание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ко и выразительно произносить тексты песен. Петь по подгруппам и с солистами.</w:t>
            </w:r>
          </w:p>
        </w:tc>
      </w:tr>
      <w:tr>
        <w:trPr>
          <w:trHeight w:val="7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зорная полька» Н Вересоки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Чей кружок скорее соберется7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внимание детей, быстроту реакции, умение ориентироваться в пространстве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над правильностью выполнения движений, похвалить правильно исполняющих дет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ршая  группа                     Организованная   образовательная деятельность      № 4                       феврал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835"/>
        <w:gridCol w:w="4536"/>
        <w:gridCol w:w="40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Доброе утро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ние вежливого, доброго отношения друг к другу, учить импровизаци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чно воспроизвести интонацию педагога.</w:t>
            </w:r>
          </w:p>
        </w:tc>
      </w:tr>
      <w:tr>
        <w:trPr>
          <w:trHeight w:val="1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бегаем» К. Вебера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«Мячик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вигаться в соответствии с характером музыки, развитие наблюдательности, памяти, быстроты реакци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хлопать ритм четвертными, а затем ритмический рисунок мелодии</w:t>
            </w:r>
          </w:p>
        </w:tc>
      </w:tr>
      <w:tr>
        <w:trPr>
          <w:trHeight w:val="7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 деревьям скок-ско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етроритмического слуха, музыкальной памяти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хвалить за оригинальное исполнение. Ритм выстукивать палочкам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улач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з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мелкой моторики, тренировка памяти, формирование артикуляционного аппарата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казывают стихи с помощью пантомимы. Активно манипулировать пальчикам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тская полька» А. Жилинск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коммуникативные навыки. Развивать связную речь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вать наводящие вопросы, поговорить о настроении.</w:t>
            </w:r>
          </w:p>
        </w:tc>
      </w:tr>
      <w:tr>
        <w:trPr>
          <w:trHeight w:val="1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мин праздник» В. Герч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нчается зима» В. Витл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ь согласованно, без напряжения, в подвижном темпе, формировать правильное дыхание. Развивать слуховое внимание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ся с новой песней, побеседовать о характере. Петь легким звуком, выразительно и нерпинужденно.</w:t>
            </w:r>
          </w:p>
        </w:tc>
      </w:tr>
      <w:tr>
        <w:trPr>
          <w:trHeight w:val="7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селый тане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Будь внимательным!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внимание детей, быстроту реакции, умение ориентироваться в пространстве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над правильностью выполнения движений, похвалить правильно исполняющих дет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ршая  группа                  Организованная    образовательная деятельность  № 5                      феврал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835"/>
        <w:gridCol w:w="4536"/>
        <w:gridCol w:w="40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Доброе утро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ние вежливого, доброго отношения друг к другу, учить импровизаци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тать стихотворение. Дети заканчивают его, придумывая окончание.</w:t>
            </w:r>
          </w:p>
        </w:tc>
      </w:tr>
      <w:tr>
        <w:trPr>
          <w:trHeight w:val="1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рш» И. Кишко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2Мячик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вигаться в соответствии с характером музыки, развитие наблюдательности, памяти, быстроты реакци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хлопать ритм четвертными, а затем ритмический рисунок мелодии</w:t>
            </w:r>
          </w:p>
        </w:tc>
      </w:tr>
      <w:tr>
        <w:trPr>
          <w:trHeight w:val="7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 деревьям скок-ско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етроритмического слуха, музыкальной памяти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хвалить за оригинальное исполнение. Ритм выстукивать палочкам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ые упражнения по выбору дет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мелкой моторики, тренировка памяти, формирование артикуляционного аппарата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казывают стихи с помощью пантомимы. Активно манипулировать пальчикам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тренняя молитва» Чайков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отвечать, находить образные слова и выражения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вать наводящие вопросы, поговорить о настроении.</w:t>
            </w:r>
          </w:p>
        </w:tc>
      </w:tr>
      <w:tr>
        <w:trPr>
          <w:trHeight w:val="1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мин праздник» В. Герч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нчается зима» В. Витлин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Про козлика» Г Струв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есенка друзей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ь согласованно, без напряжения, в подвижном темпе, формировать правильное дыхание. Развивать слуховое внимание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беседовать о характере. Петь легким звуком, выразительно и нерпинужденно и согласованно всем вместе.</w:t>
            </w:r>
          </w:p>
        </w:tc>
      </w:tr>
      <w:tr>
        <w:trPr>
          <w:trHeight w:val="7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зорная полька» Н Вересоки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Что нам нравится зимой?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со снежк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внимание детей, быстроту реакции, умение ориентироваться в пространстве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над правильностью выполнения движений, похвалить правильно исполняющих дет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ршая  группа              Организованная  образовательная деятельность  № 6                      феврал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835"/>
        <w:gridCol w:w="4536"/>
        <w:gridCol w:w="40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Доброе утро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ние вежливого, доброго отношения друг к другу, учить импровизаци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тать стихотворение. Дети заканчивают его, придумывая окончание.</w:t>
            </w:r>
          </w:p>
        </w:tc>
      </w:tr>
      <w:tr>
        <w:trPr>
          <w:trHeight w:val="1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Шаг и поскок»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селые ножки»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евальное движение «Ковырялочка»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вигаться в соответствии с характером музыки, развитие памяти. Согласовывать движения с характером музык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ить упражнение под фонограмму. Обратить внимание на разный характер двухчастной формы. Следить за осанко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ы делили апельсин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й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мелкой моторики, тренировка памяти, формирование артикуляционного аппарата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казывают стихи с помощью пантомимы. Активно манипулировать пальчикам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тская полька» А. Жилинск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коммуникативные навыки. Развивать связную речь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вать наводящие вопросы, поговорить о настроении.</w:t>
            </w:r>
          </w:p>
        </w:tc>
      </w:tr>
      <w:tr>
        <w:trPr>
          <w:trHeight w:val="1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мин праздник» В. Герч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нцерт» (пение знакомых песен по желанию дете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ь согласованно, без напряжения, в подвижном темпе, формировать правильное дыхание. Развивать слуховое внимание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 Петь легким звуком, выразительно и нерпинужденно.. Пение с солистами и по группа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хвалить исполнение.</w:t>
            </w:r>
          </w:p>
        </w:tc>
      </w:tr>
      <w:tr>
        <w:trPr>
          <w:trHeight w:val="7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шачий танец» Рок-н-рол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айми место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внимание детей, быстроту реакции, умение ориентироваться в пространстве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над правильностью выполнения движений, похвалить правильно исполняющих дет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ршая  группа                    Организованная     образовательная деятельность     № 7                      феврал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835"/>
        <w:gridCol w:w="4536"/>
        <w:gridCol w:w="40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Доброе утро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ние вежливого, доброго отношения друг к другу, учить импровизаци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кого дотронулся педагог, здоровается со всеми.</w:t>
            </w:r>
          </w:p>
        </w:tc>
      </w:tr>
      <w:tr>
        <w:trPr>
          <w:trHeight w:val="1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рш» Н. Богословского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то лучше скачет?» Т. Ломово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вигаться в соответствии с характером музыки, развитие наблюдательности, памяти, быстроты реакци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 и участие воспитателя обязательно. Объяснить и показать доходчиво.</w:t>
            </w:r>
          </w:p>
        </w:tc>
      </w:tr>
      <w:tr>
        <w:trPr>
          <w:trHeight w:val="7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 деревьям скок-ско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етроритмического слуха, музыкальной памяти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хвалить за оригинальное исполнение. Ритм выстукивать палочкам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ить упражнения по желанию дет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мелкой моторики, тренировка памяти, формирование артикуляционного аппарата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казывают стихи с помощью пантомимы. Активно манипулировать пальчикам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овая кукла» П.И. Чайков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рашилище» В. Витли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музыкальной отзывчивости, интереса, внимания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авнить два произведения, дать оценку, характеристику мелодии</w:t>
            </w:r>
          </w:p>
        </w:tc>
      </w:tr>
      <w:tr>
        <w:trPr>
          <w:trHeight w:val="1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мин праздник» В. Герч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 козли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нчается зима» Т. Попатенк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ь согласованно, без напряжения, в подвижном темпе. Учить наячинать петь после вступления. Развивать музыкальную память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 Петь легким звуком, выразительно и непинужденно.. Пение с солистами и по группа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хвалить исполнение.</w:t>
            </w:r>
          </w:p>
        </w:tc>
      </w:tr>
      <w:tr>
        <w:trPr>
          <w:trHeight w:val="7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зорная полька» Н Вересоки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Чей кружок скорее соберется7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внимание детей, быстроту реакции, умение ориентироваться в пространстве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над правильностью выполнения движений, похвалить правильно исполняющих детей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таршая  группа                  Организованная   образовательная деятельность    № 8                      феврал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835"/>
        <w:gridCol w:w="4536"/>
        <w:gridCol w:w="40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Доброе утро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ние вежливого, доброго отношения друг к другу, учить импровизаци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кого дотронулся педагог, здоровается со всеми. Дети стоят с закрытыми глазами</w:t>
            </w:r>
          </w:p>
        </w:tc>
      </w:tr>
      <w:tr>
        <w:trPr>
          <w:trHeight w:val="1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бегаем» К. Вебера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покойный шаг»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вигаться в соответствии с характером музыки, развитие наблюдательности, памяти, быстроты реакци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ить спокойным шагом, держась за руки. Уметь определять музыкальные части и выделять их.</w:t>
            </w:r>
          </w:p>
        </w:tc>
      </w:tr>
      <w:tr>
        <w:trPr>
          <w:trHeight w:val="7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 деревьям скок-ско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етроритмического слуха, музыкальной памяти, умение подражать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хвалить за оригинальное исполнение. Ритм выстукивать палочкам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улач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Шари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мелкой моторики, тренировка памяти, формирование артикуляционного аппарата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казывают стихи с помощью пантомимы. Активно манипулировать пальчикам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тренняя молитва» Чайков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тская полька» А. Жилинск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музыкальной отзывчивости, интереса, внимания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авнить два произведения, дать оценку, характеристику мелодии</w:t>
            </w:r>
          </w:p>
        </w:tc>
      </w:tr>
      <w:tr>
        <w:trPr>
          <w:trHeight w:val="1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мин праздник» В. Герч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ро козлик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нежная псенка», «Зимняя песенка» В. Витли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ь согласованно, без напряжения, в подвижном темпе. Учить наячинать петь после вступления. Развивать музыкальную память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 Петь легким звуком, выразительно и непинужденно.. Пение с солистами и по группа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хвалить исполнение.</w:t>
            </w:r>
          </w:p>
        </w:tc>
      </w:tr>
      <w:tr>
        <w:trPr>
          <w:trHeight w:val="7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селый тане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Что нам нравится зимой?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со снежк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внимание детей, быстроту реакции, умение ориентироваться в пространстве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над правильностью выполнения движений, похвалить правильно исполняющих детей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таршая  группа            Организованная    образовательная деятельность    № 1                      мар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835"/>
        <w:gridCol w:w="4536"/>
        <w:gridCol w:w="40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Доброе утро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ние вежливого, доброго отношения друг к другу, учить импровизаци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кого дотронулся педагог, здоровается со всеми. Дети стоят с закрытыми глазами</w:t>
            </w:r>
          </w:p>
        </w:tc>
      </w:tr>
      <w:tr>
        <w:trPr>
          <w:trHeight w:val="1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ужинящий шаг и бег» Е. Тиличеевой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ередача платочка» Т. Ломово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вигаться в соответствии с характером музыки, развитие наблюдательности, памяти, быстроты реакци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ить спокойным шагом, держась за руки. Уметь определять музыкальные части и выделять их.</w:t>
            </w:r>
          </w:p>
        </w:tc>
      </w:tr>
      <w:tr>
        <w:trPr>
          <w:trHeight w:val="7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учо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ук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етроритмического слуха, музыкальной памяти, умение подражать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хвалить за оригинальное исполнение. Ритм выстукивать палочкам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тички прилетел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ы делили апельсин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мелкой моторики, тренировка памяти, формирование артикуляционного аппарата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ывать упражнение должен желающий ребенок. Разучивать в медленном темпе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Баба Яга» Чайковск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музыкальной отзывчивости, интереса, внимания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умать самим название этой пьесы, рассказать о характере мелодии.</w:t>
            </w:r>
          </w:p>
        </w:tc>
      </w:tr>
      <w:tr>
        <w:trPr>
          <w:trHeight w:val="1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мин праздник» В. Герч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 козлика» Г. Струв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нчается зима» Т. Попатенк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ь согласованно, без напряжения, в подвижном темпе. Учить наячинать петь после вступления. Развивать музыкальную память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 Петь легким звуком, выразительно и непинужденно.. Пение с солистами и по группа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хвалить исполнение.</w:t>
            </w:r>
          </w:p>
        </w:tc>
      </w:tr>
      <w:tr>
        <w:trPr>
          <w:trHeight w:val="17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ружные тройки» И. Штраус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Найди себе пару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внимание детей, быстроту реакции, умение ориентироваться в пространстве. Учить импровизировать и сочинять свои танцевальные движения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нять движения в зависимости от изменения характера музыки. Скакать врассыпную в разных направлениях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таршая  группа                       Организованная   образовательная деятельность    № 2                      мар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835"/>
        <w:gridCol w:w="4536"/>
        <w:gridCol w:w="40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т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ние вежливого, доброго отношения друг к другу, учить импровизаци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кого дотронулся педагог, здоровается со всеми. Дети стоят с закрытыми глазами</w:t>
            </w:r>
          </w:p>
        </w:tc>
      </w:tr>
      <w:tr>
        <w:trPr>
          <w:trHeight w:val="1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тойди-подойди» чешская нар. мел.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для рук.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решите пригласить»  «Ах ты, береза» рус. нар. ме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вигаться в соответствии с характером музыки, развитие наблюдательности, памяти, быстроты реакци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ить спокойным шагом, держась за руки. Воспитатель двигается вместе с детьми.</w:t>
            </w:r>
          </w:p>
        </w:tc>
      </w:tr>
      <w:tr>
        <w:trPr>
          <w:trHeight w:val="7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учо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ук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етроритмического слуха, музыкальной памяти, умение подражать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хвалить за оригинальное исполнение. Ритм выстукивать палочкам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тички прилетел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мелкой моторики, тренировка памяти, формирование артикуляционного аппарата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ывать упражнение должен желающий ребенок. Разучивать в медленном темпе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альс» С. Майкапа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ить понятие о вальсе. Расширять и обогащать словарный запас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о характере. Предложить детям потанцевать под вальс.</w:t>
            </w:r>
          </w:p>
        </w:tc>
      </w:tr>
      <w:tr>
        <w:trPr>
          <w:trHeight w:val="1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инь-дин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 козлика» Г. Струв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ь согласованно, без напряжения, в подвижном темпе. Учить начинать петь после вступления. Развивать музыкальную память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олжать разучивать песню.. Вспомнить знакомые песни о весне и о маме, спеть их. </w:t>
            </w:r>
          </w:p>
        </w:tc>
      </w:tr>
      <w:tr>
        <w:trPr>
          <w:trHeight w:val="17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ружные тройки» И. Штраус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Сапожник» польская нар. ме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ывать движения с текстом песни, выразительно передавать игровые образы. Развивать быстроту реакц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учивание игры, специально разучивать слова не нужно, дети их запомнят в процессе игр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евать легко, весело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таршая  группа                           Организованная   образовательная деятельность  № 3                      мар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835"/>
        <w:gridCol w:w="4536"/>
        <w:gridCol w:w="40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т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импровизации и эмоциональной отзывчивост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мся здороваться жестами.</w:t>
            </w:r>
          </w:p>
        </w:tc>
      </w:tr>
      <w:tr>
        <w:trPr>
          <w:trHeight w:val="1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ужинящий шаги бег» Тиличеевой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ередача платоч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вигаться в соответствии с характером музыки, развивать плавность и четкость движений, самостоятельно менять движения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ить спокойным шагом, держась за руки. Воспитатель двигается вместе с детьми.</w:t>
            </w:r>
          </w:p>
        </w:tc>
      </w:tr>
      <w:tr>
        <w:trPr>
          <w:trHeight w:val="7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учо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ук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етроритмического слуха, музыкальной памяти, умение подражать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хвалить за оригинальное исполнение. Проговаривать высоким и низким голо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росят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й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мелкой моторики, тренировка памяти, формирование артикуляционного аппарата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ывать упражнение должен желающий ребенок. Разучивать в медленном темпе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Баба Яга» Чайковск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музыкальной отзывчивости, интереса, внимания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умать самим название этой пьесы, рассказать о характере мелодии.</w:t>
            </w:r>
          </w:p>
        </w:tc>
      </w:tr>
      <w:tr>
        <w:trPr>
          <w:trHeight w:val="1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инь-дин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нцерт» (любые песни по желанию дете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ь согласованно, без напряжения, в подвижном темпе. Учить начинать петь после вступления. Развивать музыкальную память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ить узнать песни по фрагменту и ивыразительно их исполнить с солистами. Похвалить исполнение.</w:t>
            </w:r>
          </w:p>
        </w:tc>
      </w:tr>
      <w:tr>
        <w:trPr>
          <w:trHeight w:val="17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ружные тройки» И. Штраус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Ловишки» ( с Бабкой-Ёжко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ывать движения с текстом песни, ,развивать быстроту реакции и сдержанность, выдержку.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учивание игры, специально разучивать слова не нужно, дети их запомнят в процессе игр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евать легко, весел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ршая  группа                 Организованная    образовательная деятельность   № 4                      мар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835"/>
        <w:gridCol w:w="4536"/>
        <w:gridCol w:w="40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т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импровизации и эмоциональной отзывчивост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мся здороваться жестами.</w:t>
            </w:r>
          </w:p>
        </w:tc>
      </w:tr>
      <w:tr>
        <w:trPr>
          <w:trHeight w:val="1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Отойди-подойди» 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для рук.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решите пригласить»  «Ах ты, береза» рус. нар. ме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вигаться в соответствии с характером музыки, развитие наблюдательности, памяти, быстроты реакци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ить спокойным шагом, держась за руки. Воспитатель двигается вместе с детьми.</w:t>
            </w:r>
          </w:p>
        </w:tc>
      </w:tr>
      <w:tr>
        <w:trPr>
          <w:trHeight w:val="7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ел комарик под кусточе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ритмическими карточк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етроритмического слуха, музыкальной памяти, умение подражать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помнить песенку. Прохлопать в ладоши сильные доли, четверти, весь ритмический рисунок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улач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ружат в нашей групп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мелкой моторики, тренировка памяти, формирование артикуляционного аппарата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ть наводящие вопросы, поговорить о дружбе. Показать упражнение по желанию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альс» С. Майкапа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ить понятие о вальсе. Расширять и обогащать словарный запас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о характере. Предложить детям потанцевать под вальс.</w:t>
            </w:r>
          </w:p>
        </w:tc>
      </w:tr>
      <w:tr>
        <w:trPr>
          <w:trHeight w:val="1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инь-дин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 козли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нчается зим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есенка друзе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т носика до хвости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ь согласованно, без напряжения, в подвижном темпе. Учить начинать петь после вступления. Развивать музыкальную память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ить узнать песни по фрагменту. Обыграть песню, выбрав желающего ребенка на роль щенка.</w:t>
            </w:r>
          </w:p>
        </w:tc>
      </w:tr>
      <w:tr>
        <w:trPr>
          <w:trHeight w:val="17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ружные тройки» И. Штраус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Сапожни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ывать движения с текстом песни, ,развивать быстроту реакции и сдержанность, выдержку.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разучивать игру. Выбрать «сапожника» по желанию детей. Танцевать легко, весело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таршая  группа             Организованная    образовательная деятельность  № 5                     мар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835"/>
        <w:gridCol w:w="4536"/>
        <w:gridCol w:w="40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т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импровизации и эмоциональной отзывчивост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мся здороваться жестами. Варианты.</w:t>
            </w:r>
          </w:p>
        </w:tc>
      </w:tr>
      <w:tr>
        <w:trPr>
          <w:trHeight w:val="1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рш» Н. Богословского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то лучше скачет?» Т. Ломовой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вигаться в соответствии с характером музыки, развитие наблюдательности, памяти, быстроты реакци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ить бодрым, энергичным шагом, носок тянуть вниз, не размахивать сильно руками. А только помогать при ходьбе.</w:t>
            </w:r>
          </w:p>
        </w:tc>
      </w:tr>
      <w:tr>
        <w:trPr>
          <w:trHeight w:val="7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 деревьям скок-ско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ритмическими карточк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етроритмического слуха, музыкальной памяти, умение подражать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помнить песенку. Прохлопать в ладоши сильные доли, четверти, весь ритмический рисунок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тички прилетел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мелкой моторики, тренировка памяти, развивать координацию движений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ь упражнение без словарного сопровождения, затем со словами.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Баба-Яга» П.И. Чайковск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ить понятие о вальсе. Расширять и обогащать словарный запас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помнить характер пьесы и ее название. Послушать в оркестровом исполнении</w:t>
            </w:r>
          </w:p>
        </w:tc>
      </w:tr>
      <w:tr>
        <w:trPr>
          <w:trHeight w:val="1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инь-дин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ть согласованно, без напряжения, в подвижном темпе. Учить начинать петь после вступления. 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ить узнать песни по фрагменту. Спеть без сопровождения, а затем с музыкой.</w:t>
            </w:r>
          </w:p>
        </w:tc>
      </w:tr>
      <w:tr>
        <w:trPr>
          <w:trHeight w:val="17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ружные тройки» И. Штраус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Сапожни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вод «Светит месяц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ывать движения с текстом песни, ,развивать быстроту реакции и сдержанность, выдержку. Учить красиво ходить топающим шагом, не поднимая высоко ног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не сужать круг, хороводный шаг выполнять с носка. Похвалить правильное выполнение движения. Танцевать тройками по всему залу и по круг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ршая  группа                           Организованная   образовательная деятельность  № 6                  мар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835"/>
        <w:gridCol w:w="4536"/>
        <w:gridCol w:w="40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т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импровизации и эмоциональной отзывчивост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мся здороваться жестами. Варианты.</w:t>
            </w:r>
          </w:p>
        </w:tc>
      </w:tr>
      <w:tr>
        <w:trPr>
          <w:trHeight w:val="1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бегаем» К. Вебера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покойный шаг»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луприседание с выставлением нг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вигаться в соответствии с характером музыки, развитие наблюдательности, памяти, быстроты реакци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дить за легким исполнением бега Спокойный шаг выполнять с носка четко и ритмично..</w:t>
            </w:r>
          </w:p>
        </w:tc>
      </w:tr>
      <w:tr>
        <w:trPr>
          <w:trHeight w:val="7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учо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ук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етроритмического слуха, музыкальной памяти, умение подражать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хвалить за оригинальное исполнение. Проговаривать высоким и низким голо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й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Шари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епление мелкой моторики, тренировка памяти, формирование артикуляционного аппарата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помнить потешки. Активно манипулировать пальчиками и проговаривать слов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альс» С. Майкапа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ить понятие о вальсе. Расширять и обогащать словарный запас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седа о характере. Предложить детям потанцевать под вальс.</w:t>
            </w:r>
          </w:p>
        </w:tc>
      </w:tr>
      <w:tr>
        <w:trPr>
          <w:trHeight w:val="1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инь-дин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есенка друзей» В. Герч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нчается зим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 козли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ть согласованно, без напряжения, в подвижном темпе. Учить начинать петь после вступления. 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ить узнать песни по фрагменту. Спеть без сопровождения, а затем с музыкой.</w:t>
            </w:r>
          </w:p>
        </w:tc>
      </w:tr>
      <w:tr>
        <w:trPr>
          <w:trHeight w:val="17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ружные тройки» И. Штраус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айми мест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танцевальное творчество, умение импровизировать и сочинять свои движения. Развивать выносливость, быстроту реакции, коммуникативные качества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евать тройками по всему залу и по круг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анцевать сначала в парах, а затем в тройка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помнить правила игры. Следить за точностью выполнения прави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шая  группа                    Организованная  образовательная деятельность     № 7                  мар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835"/>
        <w:gridCol w:w="4536"/>
        <w:gridCol w:w="40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т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умение придумывать свои движения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мся здороваться жестами. Варианты.</w:t>
            </w:r>
          </w:p>
        </w:tc>
      </w:tr>
      <w:tr>
        <w:trPr>
          <w:trHeight w:val="1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ужинящий шаги бег» Тиличеевой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ередача платоч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вигаться в соответствии с характером музыки, развивать плавность и четкость движений, самостоятельно менять движения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ить спокойным шагом, держась за руки. Воспитатель двигается вместе с детьм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по желанию дет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ормирование дыхания, артикуляционного аппарата, крепление мелкой моторики, тренировка памяти, 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помнить потешки. Активно манипулировать пальчиками и проговаривать слов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тренняя молитва» Чайков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тская полька» А. Жилин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музыкальной отзывчивости, интереса, внимания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авнить два произведения, дать оценку, характеристику мелодии</w:t>
            </w:r>
          </w:p>
        </w:tc>
      </w:tr>
      <w:tr>
        <w:trPr>
          <w:trHeight w:val="1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 нам гости прищл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ил-был у бабушки серенький козли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т носика до хвости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ть согласованно, без напряжения, в подвижном темпе. Учить начинать петь после вступления. 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ить узнать песни по фрагменту. Спеть без сопровождения, а затем с музыкой.</w:t>
            </w:r>
          </w:p>
        </w:tc>
      </w:tr>
      <w:tr>
        <w:trPr>
          <w:trHeight w:val="17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Шел козел по лесу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Ловишк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танцевальное творчество, умение импровизировать и сочинять свои движения. Развивать выносливость, быстроту реакции, коммуникативные качества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нцевать тройками по всему залу и по кругу. Станцевать сначала в парах, а затем в тройках.Вспомнить правила игры. Следить за точностью выполнения правил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таршая  группа                        Организованная    образовательная деятельность  № 8                 мар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835"/>
        <w:gridCol w:w="4536"/>
        <w:gridCol w:w="40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т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умение придумывать свои движения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мся здороваться жестами. Варианты.</w:t>
            </w:r>
          </w:p>
        </w:tc>
      </w:tr>
      <w:tr>
        <w:trPr>
          <w:trHeight w:val="1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тойди-подойди» чешская нар. мел.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для рук.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решите пригласить»  «Ах ты, береза» рус. нар. ме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вигаться в соответствии с характером музыки, развитие наблюдательности, памяти, быстроты реакци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ить спокойным шагом, держась за руки. Воспитатель двигается вместе с детьми.</w:t>
            </w:r>
          </w:p>
        </w:tc>
      </w:tr>
      <w:tr>
        <w:trPr>
          <w:trHeight w:val="7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учо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етроритмического слуха, музыкальной памяти, умение подражать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хлопывать сильную долю, четверти, весь ритмический рисунок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тички прилетел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улачк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ормирование дыхания, артикуляционного аппарата, крепление мелкой моторики, тренировка памяти, 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помнить потешки. Активно и четко проговаривать слова. Похвалить всех детей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альс» С. Майкапа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Баба-Яга» Чайковск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умению сравнивать и сопоставлять два различных характера произведений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авнить два произведения, дать оценку, характеристику мелодии</w:t>
            </w:r>
          </w:p>
        </w:tc>
      </w:tr>
      <w:tr>
        <w:trPr>
          <w:trHeight w:val="1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мин праздни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 козли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ь согласованно, без напряжения, в подвижном темпе. Учить начинать петь после вступления. Развивать певческие навыки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ить узнать песни по фрагменту. Спеть без сопровождения, а затем с музыкой.</w:t>
            </w:r>
          </w:p>
        </w:tc>
      </w:tr>
      <w:tr>
        <w:trPr>
          <w:trHeight w:val="17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ружные трой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Сапожни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танцевальное творчество, умение импровизировать и сочинять свои движения. Развивать выносливость, быстроту реакции, коммуникативные качества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омнить движения танца. Станцевать сначала в парах, а затем в тройка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помнить правила игры. Следить за точностью выполнения прави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ршая  группа                Организованная     образовательная деятельность    № 1               апрел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835"/>
        <w:gridCol w:w="4536"/>
        <w:gridCol w:w="40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т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умение придумывать свои движения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мся здороваться жестами. Варианты.</w:t>
            </w:r>
          </w:p>
        </w:tc>
      </w:tr>
      <w:tr>
        <w:trPr>
          <w:trHeight w:val="14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сле дождя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еркало» «Ой, хмель мой, хмель»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полнять движения, четко согласовывая их с характером музыки, учить умению подражать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тать стихотворение. Дети сами сочиняют танцевальные движения, а другие дети их повторяют.</w:t>
            </w:r>
          </w:p>
        </w:tc>
      </w:tr>
      <w:tr>
        <w:trPr>
          <w:trHeight w:val="7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Лис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тмические карточ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етроритмического слуха, музыкальной памяти, умение подражать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хлопывать сильную долю, четверти, весь ритмический рисунок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ышла кошеч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по желанию дет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ормирование дыхания, артикуляционного аппарата, крепление мелкой моторики, тренировка памяти, 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помнить потешки. Активно и четко проговаривать слова. Похвалить всех детей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гра в лошадки» П. Чайков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нимательно вслушиваться в произведение, уметь рассуждать и сопоставлять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ь картинку с изображением лошадки. Что связывает между собой музыку и изображение?</w:t>
            </w:r>
          </w:p>
        </w:tc>
      </w:tr>
      <w:tr>
        <w:trPr>
          <w:trHeight w:val="1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 матушки было четверо дете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кворуш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есенка друзей» В. Герч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ь согласованно, без напряжения, в подвижном темпе. Развивать певческие навыки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ворить о характере, начинать разучивание в медленном темпе, четко проговаривая слова.</w:t>
            </w:r>
          </w:p>
        </w:tc>
      </w:tr>
      <w:tr>
        <w:trPr>
          <w:trHeight w:val="17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у и до свидания» «Полька» И.Штраус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вод «светит меся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Найди себе пару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умение ориентироваться в пространстве, учить хороводному шагу, Реагировать на смену звучания музыки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ь движения танца. Выполнять подготовит. упражнения. Добиваться плавности выполнения движений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таршая  группа            Организованная  образовательная деятельность  № 2                апрел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835"/>
        <w:gridCol w:w="4536"/>
        <w:gridCol w:w="40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т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умение придумывать свои движения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а-три ребенка показывают приветствие своими жестами..</w:t>
            </w:r>
          </w:p>
        </w:tc>
      </w:tr>
      <w:tr>
        <w:trPr>
          <w:trHeight w:val="9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ри притопа» Ан. Александрова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мелый наездник» Р. Шумана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вигаться в соответствии с характером музыки, развитие четкости движений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тить внимание на осанку: спину держать прямо. Голову не опускать.</w:t>
            </w:r>
          </w:p>
        </w:tc>
      </w:tr>
      <w:tr>
        <w:trPr>
          <w:trHeight w:val="7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Лис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усениц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етроритмического слуха, музыкальной памяти, умение подражать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хлопывать сильную долю, четверти, весь ритмический рисунок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ышла кошеч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ы платочки постирал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ормирование дыхания, артикуляционного аппарата, крепление мелкой моторики, тренировка памяти, 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разучивание нового упражн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ь упражнение без речевого сопровождения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ве гусеницы разговаривают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фантазию и воображение, умение вслушиваться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грать пьесу без объявления названия. Дети придумывают сами.</w:t>
            </w:r>
          </w:p>
        </w:tc>
      </w:tr>
      <w:tr>
        <w:trPr>
          <w:trHeight w:val="1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олнышко, не прячься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 матушки было четверо дете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кворушка» Ю. Слоно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ь согласованно, без напряжения, в подвижном темпе. Учить начинать петь после вступления. Развивать певческие навыки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ить узнать песни по фрагменту. Спеть без сопровождения, а затем с музыкой.</w:t>
            </w:r>
          </w:p>
        </w:tc>
      </w:tr>
      <w:tr>
        <w:trPr>
          <w:trHeight w:val="17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у и до свидания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гра «Сапожник</w:t>
            </w:r>
            <w:r>
              <w:rPr>
                <w:i/>
                <w:sz w:val="26"/>
                <w:szCs w:val="26"/>
              </w:rPr>
              <w:t>»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танцевальное творчество, умение импровизировать и сочинять свои движения. Развивать выносливость, быстроту реакции, коммуникативные качества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щипать ногу, с которой нужно идти. Тактильные ощущения остаются надолго, дети будут выполнять движения правильно, с правой ног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ршая  группа                  Организованная    образовательная деятельность     № 3                апрел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835"/>
        <w:gridCol w:w="4536"/>
        <w:gridCol w:w="40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т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умение придумывать свои движения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а-три ребенка показывают приветствие своими жестами..</w:t>
            </w:r>
          </w:p>
        </w:tc>
      </w:tr>
      <w:tr>
        <w:trPr>
          <w:trHeight w:val="9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сле дождя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еркало» «Ой, хмель мой, хмель»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полнять движения, четко согласовывая их с характером музыки, учить умению подражать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тать стихотворение. Дети сами сочиняют танцевальные движения, а другие дети их повторяют.</w:t>
            </w:r>
          </w:p>
        </w:tc>
      </w:tr>
      <w:tr>
        <w:trPr>
          <w:trHeight w:val="7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Лис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етроритмического слуха, музыкальной памяти, умение подражать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хлопывать сильную долю. Придумать, о чем читала книжку лис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тички прилетел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т Мурлы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ормирование дыхания, артикуляционного аппарата, крепление мелкой моторики, тренировка памяти, 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ь упражнение без речевого сопровождения, а затем со словами. Можно предложить показ ребенку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гра в лошадки» П. Чайков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нимательно вслушиваться в произведение, уметь рассуждать и сопоставлять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росить вспомнить название этого произведения. Что изображает музыка?</w:t>
            </w:r>
          </w:p>
        </w:tc>
      </w:tr>
      <w:tr>
        <w:trPr>
          <w:trHeight w:val="1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инь-дин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 матушки было четверо дете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кворушка» Ю. Сло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знакомых песен по желанию дет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ь согласованно, без напряжения, в подвижном темпе. Учить начинать петь после вступления. Развивать певческие навыки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ить узнать песни по фрагменту. Спеть без сопровождения, а затем с музыкой.</w:t>
            </w:r>
          </w:p>
        </w:tc>
      </w:tr>
      <w:tr>
        <w:trPr>
          <w:trHeight w:val="17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у и до свидания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гра «Сапожник</w:t>
            </w:r>
            <w:r>
              <w:rPr>
                <w:i/>
                <w:sz w:val="26"/>
                <w:szCs w:val="26"/>
              </w:rPr>
              <w:t>»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танцевальное творчество, умение  сочинять свои движения. Развивать выносливость, быстроту реакции, коммуникативные качества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щипать ногу, с которой нужно идти. Тактильные ощущения остаются надолго, дети будут выполнять движения правильно, с правой ноги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таршая  группа            Организованная  образовательная деятельность    № 4                апрел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835"/>
        <w:gridCol w:w="4536"/>
        <w:gridCol w:w="40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т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умение придумывать свои движения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а-три ребенка показывают приветствие своими жестами.</w:t>
            </w:r>
          </w:p>
        </w:tc>
      </w:tr>
      <w:tr>
        <w:trPr>
          <w:trHeight w:val="9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ри притопа» Ан. Александрова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мелый наездник» Р. Шума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вигаться в соответствии с характером музыки, развитие четкости движений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тить внимание на осанку: спину держать прямо. Голову не опускать.</w:t>
            </w:r>
          </w:p>
        </w:tc>
      </w:tr>
      <w:tr>
        <w:trPr>
          <w:trHeight w:val="7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Лис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усениц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етроритмического слуха, музыкальной памяти, творчества, фантазии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хлопывать сильную долю. Придумать, о чем читала книжку лис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Шари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улачк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ормирование дыхания, артикуляционного аппарата, крепление мелкой моторики, тренировка памяти, 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ь упражнение без речевого сопровождения, а затем со словами. Можно предложить показ ребенку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ве гусеницы разговаривают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фантазию и воображение, умение вслушиваться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грать пьесу без объявления названия. Дети придумывают сами.</w:t>
            </w:r>
          </w:p>
        </w:tc>
      </w:tr>
      <w:tr>
        <w:trPr>
          <w:trHeight w:val="1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вин барабан» В. Герч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 матушки было четверо дете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ка «Солнышко, не прячься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кворушка» Ю. Слоно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ь согласованно, без напряжения, в подвижном темпе. Учить умению слышать и различать вступление, куплет и припев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ить узнать песни по фрагменту. Спеть без сопровождения, а затем с музыкой.</w:t>
            </w:r>
          </w:p>
        </w:tc>
      </w:tr>
      <w:tr>
        <w:trPr>
          <w:trHeight w:val="17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у и до свидания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вод «Светит месяц»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Кот и мыши»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делять различные части музыки и двигаться в соответствии с ее характером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ловкость и выносливость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омнить детям движения танца, станцевать в пара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вод можно водить со сменой направл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рать кота считалочкой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таршая  группа                  Организованная   образовательная деятельность  № 5                апрел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835"/>
        <w:gridCol w:w="4536"/>
        <w:gridCol w:w="40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т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умение придумывать свои движения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ианты приветствия выбирают дети.</w:t>
            </w:r>
          </w:p>
        </w:tc>
      </w:tr>
      <w:tr>
        <w:trPr>
          <w:trHeight w:val="9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ужинящий шаг и бег»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ередача платочка» Т. Ломовой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вигаться в соответствии с характером музыки, развитие четкости движений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омнить детям движения. Предложить походить пружинящим шагом..</w:t>
            </w:r>
          </w:p>
        </w:tc>
      </w:tr>
      <w:tr>
        <w:trPr>
          <w:trHeight w:val="7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учо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етроритмического слуха, музыкальной памяти, творчества, фантазии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хлопывать сильные доли, потом четверти, а затем весь рисунок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по желанию дет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ормирование дыхания, артикуляционного аппарата, крепление мелкой моторики, тренировка памяти, 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бенок показывает вначале без слов, а затем дети повторяют это упражнение со словам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гра в лошадки» П. Чайков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фантазию и воображение, умение вслушиваться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грать пьесу без объявления названия. Дети вспоминают пьесу.</w:t>
            </w:r>
          </w:p>
        </w:tc>
      </w:tr>
      <w:tr>
        <w:trPr>
          <w:trHeight w:val="1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вин барабан» В. Герч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сни по желанию дете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ь согласованно, без напряжения, в подвижном темпе. Учить умению слышать и различать вступление, куплет и припев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росить детей не называть песню вслух, а пропеть ее на тра-ля-ля. Использовать различные формы исполнения.</w:t>
            </w:r>
          </w:p>
        </w:tc>
      </w:tr>
      <w:tr>
        <w:trPr>
          <w:trHeight w:val="17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у и до свидания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Горошин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полнять движения выразительно, ритмично. Учить согласовывать свои движения с текстом песни. Выразительно передавать образ петушка: ходить важно, высоко поднимая ног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омнить детям движения танца, станцевать в пара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о похвалить всех детей. Выбрать петушка считалочкой. Следить за осанкой детей: прямая спина, голову не опускать вни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ршая  группа                Организованная   образовательная деятельность  № 6                апрел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835"/>
        <w:gridCol w:w="4536"/>
        <w:gridCol w:w="40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т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умение придумывать свои движения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а-три ребенка показывают приветствие своими жестами.</w:t>
            </w:r>
          </w:p>
        </w:tc>
      </w:tr>
      <w:tr>
        <w:trPr>
          <w:trHeight w:val="9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Отойди-подойди» 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для рук.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решите пригласить»  «Ах ты, береза» рус. нар. ме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четко соотносить движения с музыкой, добиваться мягких, плавных движений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ать ленты. Выполнять упражнение под фонограмму.</w:t>
            </w:r>
          </w:p>
        </w:tc>
      </w:tr>
      <w:tr>
        <w:trPr>
          <w:trHeight w:val="7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Лис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итмический паровоз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етроритмического слуха, самостоятельности, доброжелательного отношения друг к другу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хлопывать сильные доли, потом четверти, а затем весь рисунок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ружат в нашей групп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по желанию дет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ормирование дыхания, артикуляционного аппарата, крепление мелкой моторики, тренировка памяти, 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бенок показывает вначале без слов, а затем дети повторяют это упражнение со словам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ве гусеницы разговаривают» муз. Д. Жуч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ывать умение слушать музыку, высказывать свои впечатления. Развивать воображение, речь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грать пьесу без объявления названия. Дети вспоминают пьесу.</w:t>
            </w:r>
          </w:p>
        </w:tc>
      </w:tr>
      <w:tr>
        <w:trPr>
          <w:trHeight w:val="1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овин барабан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инь-дин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Скворушк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сни по желанию дет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ь согласованно, без напряжения, в подвижном темпе. Учить умению слышать и различать вступление, куплет и припев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росить детей не называть песню вслух, а пропеть ее на тра-ля-ля. Использовать различные формы исполнения.</w:t>
            </w:r>
          </w:p>
        </w:tc>
      </w:tr>
      <w:tr>
        <w:trPr>
          <w:trHeight w:val="17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у и до свидания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вод «Светит меся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Горошин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полнять движения выразительно, ритмично. Соотносить движения с текстом песни. ходить важно, высоко поднимая ноги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омнить детям движения танца, станцевать в пара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о похвалить всех детей. Следить за осанкой детей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таршая  группа                     Организованная    образовательная деятельность     № 7               апрель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835"/>
        <w:gridCol w:w="4536"/>
        <w:gridCol w:w="40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т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умение придумывать свои движения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а-три ребенка показывают приветствие своими жестами.</w:t>
            </w:r>
          </w:p>
        </w:tc>
      </w:tr>
      <w:tr>
        <w:trPr>
          <w:trHeight w:val="9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сле дождя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еркало» «Ой, хмель мой, хмель»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полнять движения, четко согласовывая их с характером музыки, учить умению подражать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сами сочиняют танцевальные движения, а другие дети их повторяют. Учить «осторожному» шагу.</w:t>
            </w:r>
          </w:p>
        </w:tc>
      </w:tr>
      <w:tr>
        <w:trPr>
          <w:trHeight w:val="7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ел комарик на кусточе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метроритмического слуха, самостоятельности, доброжелательного отношения друг к другу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хлопывать сильные доли, потом четверти, а затем весь рисунок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ышла кошеч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росят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ормирование дыхания, артикуляционного аппарата, укрепление мелкой моторики, тренировка памяти, 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бенок показывает вначале без слов, а затем дети повторяют это упражнение со словам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альс» С. Майкапа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Баба-Яга» Чайковск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умению сравнивать и сопоставлять два различных характера произведений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авнить два произведения, дать оценку, характеристику мелодии</w:t>
            </w:r>
          </w:p>
        </w:tc>
      </w:tr>
      <w:tr>
        <w:trPr>
          <w:trHeight w:val="1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вин барабан» В. Герч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инь-дин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кворушка» Ю. Сло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сни по желанию дет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ь согласованно, без напряжения, в подвижном темпе. Работать над певческими навыками, дыханием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росить детей не называть песню вслух, а пропеть ее на тра-ля-ля. Использовать различные формы исполнения.</w:t>
            </w:r>
          </w:p>
        </w:tc>
      </w:tr>
      <w:tr>
        <w:trPr>
          <w:trHeight w:val="17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селый тане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айди себе пару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полнять движения выразительно, ритмично. Соотносить движения с текстом песни. ходить важно, высоко поднимая ноги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омнить детям движения танца, станцевать в пара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о похвалить всех детей. Следить за осанкой детей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таршая  группа                      Организованная    образовательная деятельность     № 8               апре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835"/>
        <w:gridCol w:w="4536"/>
        <w:gridCol w:w="40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т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активности, самостоятельности, фантазии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дороваться как «дождик», как «ветер», «как самолет» и т. д.</w:t>
            </w:r>
          </w:p>
        </w:tc>
      </w:tr>
      <w:tr>
        <w:trPr>
          <w:trHeight w:val="9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ри притопа» Ан. Александр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«Галоп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полнять движения, четко согласовывая их с характером музыки, учить умению подражать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ить детей на две команды и предложить по очереди выполнить упражнение.</w:t>
            </w:r>
          </w:p>
        </w:tc>
      </w:tr>
      <w:tr>
        <w:trPr>
          <w:trHeight w:val="7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Лис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аровоз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ритмического чувства, развивать образное мышление и память. 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хлопать или проиграть ритмический рисунок, сильные дол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по желанию дет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над мелкой моторикой, учить четко выполнять движения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тавит задачу. Каким голосом нужно повторить попевку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гра в лошад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ве гусеницы разговаривают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умению сравнивать и сопоставлять два различных характера произведений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авнить два произведения, дать оценку, характеристику мелодии</w:t>
            </w:r>
          </w:p>
        </w:tc>
      </w:tr>
      <w:tr>
        <w:trPr>
          <w:trHeight w:val="1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вин барабан» В. Герч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нцерт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ь согласованно, без напряжения, в подвижном темпе. Работать над певческими навыками, дыханием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росить детей не называть песню вслух, а пропеть ее на тра-ля-ля. Использовать различные формы исполнения.</w:t>
            </w:r>
          </w:p>
        </w:tc>
      </w:tr>
      <w:tr>
        <w:trPr>
          <w:trHeight w:val="17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селый тане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вод «Светит месяц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Сапожни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полнять движения выразительно, эмоционально, ритмично. Красиво исполнять хороводный шаг, не сужая круг, ориентация в пространстве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омнить детям движения танца, станцевать в пара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о похвалить всех детей. Следить за осанкой дет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ршая  группа                    Организованная   образовательная деятельность  № 1                                 ма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835"/>
        <w:gridCol w:w="4536"/>
        <w:gridCol w:w="40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т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активности, самостоятельности, фантазии, умение импровизировать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умывать разные приветственные слова, например «Как дела?»</w:t>
            </w:r>
          </w:p>
        </w:tc>
      </w:tr>
      <w:tr>
        <w:trPr>
          <w:trHeight w:val="9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 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портивный марш» В. Золотар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с обруч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полнять движения, четко согласовывая их с характером музыки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шировать в колонне по одному: вдоль стен зала, «змейкой», потом по диагонали.</w:t>
            </w:r>
          </w:p>
        </w:tc>
      </w:tr>
      <w:tr>
        <w:trPr>
          <w:trHeight w:val="7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ленькая Юль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над ритм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ритмического чувства, развивать образное мышление и память. 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хлопать или проиграть ритмический рисунок, сильные дол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Цвето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над мелкой моторикой, учить четко выполнять движения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учивание упражнения в медленном темпе, выразительный показ педагог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альс» муз. Чайковск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нимательно слушать и слышать музыку, определять ее характер и динамические оттенки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ение знакомства с творчеством Чайковского. Обратить внимание на трехчастную форму.</w:t>
            </w:r>
          </w:p>
        </w:tc>
      </w:tr>
      <w:tr>
        <w:trPr>
          <w:trHeight w:val="1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Я умею рисовать» Л. Абеля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инь-динь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овин барабан» В. Герч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над певческими навыками, артикуляцией, .дыханием (по фразам), образным исполнением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ь песенки, используя различные приемы исполнения: а капелла, хором, соло, цепочкой и др.</w:t>
            </w:r>
          </w:p>
        </w:tc>
      </w:tr>
      <w:tr>
        <w:trPr>
          <w:trHeight w:val="17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селые дет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вод «Земелюшка-чернозем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полнять движения выразительно, эмоционально, ритмично. Красиво исполнять хороводный шаг, не сужая круг, ориентация в пространстве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ять ритмическую формулу, как «эхо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комство с песней. Объяснить необычные слова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аршая  группа                Организованная   образовательная деятельность  № 2                                 ма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835"/>
        <w:gridCol w:w="4536"/>
        <w:gridCol w:w="40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т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активности, самостоятельности, фантазии, умение импровизировать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умывать разные приветственные слова, например «Как дела?»</w:t>
            </w:r>
          </w:p>
        </w:tc>
      </w:tr>
      <w:tr>
        <w:trPr>
          <w:trHeight w:val="9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«Ходьба и поско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етушок» рус. нар. ме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полнять движения, четко согласовывая их с характером музыки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кать легко, без напряжения. Предложить ритмический рисунок мелодии.</w:t>
            </w:r>
          </w:p>
        </w:tc>
      </w:tr>
      <w:tr>
        <w:trPr>
          <w:trHeight w:val="7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ленькая Юль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ритмического чувства, развивать образное мышление и память. 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хлопать или проиграть ритмический рисунок, проговорить его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Цвето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 других упражнений по желанию дет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над мелкой моторикой, учить четко выполнять движения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возможность детям изобразить свои цветки. Похвалить наиболее удачные образы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тки идут на речку» муз. Д. Львова-Компанейц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нимательно слушать и слышать музыку, определять ее характер и динамические оттенки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ить придумать рассказ. О чем нам рассказала музыка? Придумать свое название.</w:t>
            </w:r>
          </w:p>
        </w:tc>
      </w:tr>
      <w:tr>
        <w:trPr>
          <w:trHeight w:val="1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Я умею рисовать» Л. Абеля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Вовин барабан» В. Герч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над певческими навыками, артикуляцией, .дыханием (по фразам), образным исполнением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ь песенки, используя различные приемы исполнения: а капелла, хором, соло, цепочкой и др.</w:t>
            </w:r>
          </w:p>
        </w:tc>
      </w:tr>
      <w:tr>
        <w:trPr>
          <w:trHeight w:val="17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селые дет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вод «Земелюшка-чернозем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гра с бубнами» М. Красев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полнять движения выразительно, эмоционально, ритмично. Красиво исполнять хороводный шаг, не сужая круг, ориентация в пространстве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ять ритмическую формулу, как «эхо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комство с песней. Объяснить необычные слова.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аршая  группа                      Организованная     образовательная деятельность   № 3                                 ма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835"/>
        <w:gridCol w:w="4536"/>
        <w:gridCol w:w="40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т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активности, самостоятельности, фантазии, умение импровизировать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умывать разные приветственные слова, например «Как дела?»</w:t>
            </w:r>
          </w:p>
        </w:tc>
      </w:tr>
      <w:tr>
        <w:trPr>
          <w:trHeight w:val="9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портивный марш» В. Золотар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с обруч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полнять движения, четко согласовывая их с характером музыки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шировать в колонне по одному: вдоль стен зала, «змейкой», потом по диагонали.</w:t>
            </w:r>
          </w:p>
        </w:tc>
      </w:tr>
      <w:tr>
        <w:trPr>
          <w:trHeight w:val="7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ленькая Юль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ритмического чувства, развивать образное мышление и память. 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хлопать или проиграть ритмический рисунок, проговорить его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за и козлено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росят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над мелкой моторикой, учить четко выполнять движения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возможность детям изобразить животных. Похвалить наиболее удачные образы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альс» муз. Чайковск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нимательно слушать и слышать музыку, определять ее характер и динамические оттенки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ение знакомства с творчеством Чайковского. Обратить внимание на трехчастную форму.</w:t>
            </w:r>
          </w:p>
        </w:tc>
      </w:tr>
      <w:tr>
        <w:trPr>
          <w:trHeight w:val="1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Я умею рисовать» Л. Абеля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Вовин барабан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 матушки было четверо дете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инь-динь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над певческими навыками, артикуляцией, .дыханием (по фразам), образным исполнением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ь песенки, используя различные приемы исполнения: а капелла, хором, соло, цепочкой и др.</w:t>
            </w:r>
          </w:p>
        </w:tc>
      </w:tr>
      <w:tr>
        <w:trPr>
          <w:trHeight w:val="17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селые дет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вод «Земелюшка-чернозем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Горошин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полнять движения выразительно, эмоционально, ритмично. Красиво исполнять хороводный шаг, не сужая круг, ориентация в пространстве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ять ритмическую формулу, как «эхо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едить за правильным выполнением правил игры. Объяснить необычные слова. 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таршая  группа                           Организованная     образовательная деятельность  № 4                              ма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835"/>
        <w:gridCol w:w="4536"/>
        <w:gridCol w:w="40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т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активности, самостоятельности, фантазии, умение импровизировать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умывать разные приветственные слова, например «Как дела?»</w:t>
            </w:r>
          </w:p>
        </w:tc>
      </w:tr>
      <w:tr>
        <w:trPr>
          <w:trHeight w:val="9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«Ходьба и поско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етушок» рус. нар. ме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полнять движения, четко согласовывая их с характером музыки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кать легко, без напряжения. Предложить ритмический рисунок мелодии.</w:t>
            </w:r>
          </w:p>
        </w:tc>
      </w:tr>
      <w:tr>
        <w:trPr>
          <w:trHeight w:val="7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ленькая Юль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ритмического чувства, развивать образное мышление и память. 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хлопать или проиграть ритмический рисунок, проговорить его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Цвето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 других упражнений по желанию дет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над мелкой моторикой, учить четко выполнять движения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возможность детям изобразить свои цветки. Похвалить наиболее удачные образы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тки идут на речку» муз. Д. Львова-Компанейц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нимательно слушать и слышать музыку, определять ее характер и динамические оттенки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ить придумать рассказ. О чем нам рассказала музыка? Придумать свое название.</w:t>
            </w:r>
          </w:p>
        </w:tc>
      </w:tr>
      <w:tr>
        <w:trPr>
          <w:trHeight w:val="1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ышли дети в сад зелены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Я умею рисовать» Л. Абеля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«Вовин барабан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над певческими навыками, артикуляцией, .дыханием (по фразам), образным исполнением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ь песенки, используя различные приемы исполнения: а капелла, хором, соло, цепочкой и др.</w:t>
            </w:r>
          </w:p>
        </w:tc>
      </w:tr>
      <w:tr>
        <w:trPr>
          <w:trHeight w:val="17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селые дет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Перепел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полнять движения выразительно, эмоционально, ритмично. Развивать ловкость, выносливость. Передавать движениями веселый характер мелоди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ять ритмическую формулу, как «эхо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ство с игрой.. Объяснение правил игры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таршая  группа                      Организованная   образовательная деятельность   № 5                              ма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835"/>
        <w:gridCol w:w="4536"/>
        <w:gridCol w:w="40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т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активности, самостоятельности, фантазии, умение импровизировать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умывать разные приветственные слова, например «Как дела?»</w:t>
            </w:r>
          </w:p>
        </w:tc>
      </w:tr>
      <w:tr>
        <w:trPr>
          <w:trHeight w:val="9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сле дождя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еркало» «Ой, хмель мой, хмель»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правильно выполнять плясовые движения, четко согласовывая их с характером музыки, учить умению подражать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сами сочиняют танцевальные движения, а другие дети их повторяют. Учить «осторожному» шагу.</w:t>
            </w:r>
          </w:p>
        </w:tc>
      </w:tr>
      <w:tr>
        <w:trPr>
          <w:trHeight w:val="7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ленькая Юль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ритмического чувства, развивать образное мышление и память. 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ить детей на две группы: одна группа играет на муз инструментах, другая – хлопает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Цвето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улачк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над мелкой моторикой, учить четко выполнять движения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возможность детям изобразить свои цветки. Похвалить наиболее удачные образы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альс» муз. Чайковског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нимательно слушать музыку, определять ее характер и динамические оттенки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ть пьесу по мелодии. Обратить внимание на трехчастную форму.</w:t>
            </w:r>
          </w:p>
        </w:tc>
      </w:tr>
      <w:tr>
        <w:trPr>
          <w:trHeight w:val="13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ышли дети в сад зелены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Я умею рисовать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Вовин барабан» В. Герч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есенка друзей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над певческими навыками, артикуляцией, .дыханием (по фразам), образным исполнением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ь песенки, используя различные приемы исполнения: а капелла, хором, соло, цепочкой и др.</w:t>
            </w:r>
          </w:p>
        </w:tc>
      </w:tr>
      <w:tr>
        <w:trPr>
          <w:trHeight w:val="17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селые дет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вод «Земелюшка-чернозем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гра с бубнам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полнять движения выразительно, эмоционально, ритмично. Развивать ловкость, выносливость. Передавать движениями веселый характер мелоди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ять ритмическую формулу, как «эхо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тмично играть на бубнах. Выбрать ведущих считалкой. Учить детей действовать по сигналу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таршая  группа                             Организованная      образовательная деятельность   № 6                             ма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835"/>
        <w:gridCol w:w="4536"/>
        <w:gridCol w:w="40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т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активности, самостоятельности, фантазии, умение импровизировать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умывать разные приветственные слова, например «Как дела?»</w:t>
            </w:r>
          </w:p>
        </w:tc>
      </w:tr>
      <w:tr>
        <w:trPr>
          <w:trHeight w:val="9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 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ри притопа» Ан. Александр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«Галоп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полнять движения, четко согласовывая их с характером музыки, учить умению подражать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ить детей на две команды и предложить по очереди выполнить упражнение.</w:t>
            </w:r>
          </w:p>
        </w:tc>
      </w:tr>
      <w:tr>
        <w:trPr>
          <w:trHeight w:val="7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ленькая Юль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ритмического чувства, развивать образное мышление и память. 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ить детей на две группы: одна группа играет на муз инструментах, другая – хлопает в ладош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ы делили апельсин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ружат в нашей групп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над мелкой моторикой, учить четко выполнять движения. Развивать мышцы рук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показывать попевку мимикой, движениями без словесного сопровождения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тки идут на речку» муз. Д. Львова-Компанейца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нимательно слушать и слышать музыку, определять ее характер и динамические оттенки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нать пьесу по мелодии. Провести беседу по характеру музыки. Предложить придумать рассказ. </w:t>
            </w:r>
          </w:p>
        </w:tc>
      </w:tr>
      <w:tr>
        <w:trPr>
          <w:trHeight w:val="9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ышли дети в сад зелены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Я умею рисовать» Л. Абеля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ть над певческими навыками, артикуляцией, .дыханием (по фразам), 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ающие дети становятся солистами, все остальные подпевают прпев.</w:t>
            </w:r>
          </w:p>
        </w:tc>
      </w:tr>
      <w:tr>
        <w:trPr>
          <w:trHeight w:val="17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селые дет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вод «Земелюшка-чернозем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Перепел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полнять движения выразительно, эмоционально, ритмично. Развивать ловкость, выносливость. Передавать движениями веселый характер мелоди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ять ритмическую формулу, как «эхо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разучивать игру. В хороводе менять направления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таршая  группа                 Организованная    образовательная деятельность  № 7                             ма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835"/>
        <w:gridCol w:w="4536"/>
        <w:gridCol w:w="40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т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активности, самостоятельности, фантазии, умение импровизировать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умывать разные приветственные слова, например «Как дела?»</w:t>
            </w:r>
          </w:p>
        </w:tc>
      </w:tr>
      <w:tr>
        <w:trPr>
          <w:trHeight w:val="9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портивный марш» В. Золотар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е с обруч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полнять движения, четко согласовывая их с характером музыки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шировать в колонне по одному: вдоль стен зала, «змейкой», потом по диагонали.</w:t>
            </w:r>
          </w:p>
        </w:tc>
      </w:tr>
      <w:tr>
        <w:trPr>
          <w:trHeight w:val="7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ленькая Юль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ритмического чувства, развивать образное мышление и память. 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ить детей на две группы: одна группа играет на муз инструментах, другая – хлопает в ладош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Цветок» и другие упражн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над мелкой моторикой, учить четко выполнять движения. Развивать мышцы рук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показывать попевку мимикой, движениями без словесного сопровождения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гра в лошад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ве гусеницы разговаривают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нимательно слушать и слышать музыку, определять ее характер и динамические оттенки. Развитие пластики и воображения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нать пьесы по мелодии. Сопоставить оба произведения Предложить придумать рассказ. </w:t>
            </w:r>
          </w:p>
        </w:tc>
      </w:tr>
      <w:tr>
        <w:trPr>
          <w:trHeight w:val="9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ышли дети в сад зелены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Я умею рисовать» Л. Абеля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Про козли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ть над певческими навыками, артикуляцией, .дыханием (по фразам), 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ающие дети становятся солистами, все остальные подпевают прпев.</w:t>
            </w:r>
          </w:p>
        </w:tc>
      </w:tr>
      <w:tr>
        <w:trPr>
          <w:trHeight w:val="17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селые дет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вод «Земелюшка-чернозем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Перепел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полнять движения выразительно, эмоционально, легко, не форсируя звук. Развивать ловкость, выносливость. Передавать движениями веселый характер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ять ритмическую формулу, как «эхо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разучивать игру. В хороводе менять направления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таршая  группа                  Организованная    образовательная деятельность   № 8                           ма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2835"/>
        <w:gridCol w:w="4536"/>
        <w:gridCol w:w="40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грация образовательных обл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ертуа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и прие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тств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Здравствуйт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активности, самостоятельности, фантазии, умение импровизировать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думывать разные приветственные слова, например «Как дела?»</w:t>
            </w:r>
          </w:p>
        </w:tc>
      </w:tr>
      <w:tr>
        <w:trPr>
          <w:trHeight w:val="9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ыкально-ритмические дви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Ходьба и поско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етушок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полнять движения, четко согласовывая их с характером музыки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ить упражнение под аудиозапись. Следить за правильным выполнением шагов.</w:t>
            </w:r>
          </w:p>
        </w:tc>
      </w:tr>
      <w:tr>
        <w:trPr>
          <w:trHeight w:val="7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Социально-коммуникативное развит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чувства рит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ленькая Юль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ритмического чувства, развивать образное мышление и память. 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ить детей на две группы: одна группа играет на муз инструментах, другая – хлопает в ладош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чиковая гимнасти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Цвето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ения по желанию дете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ть над мелкой моторикой, учить четко выполнять движения. Развивать мышцы рук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показывать попевку мимикой, движениями без словесного сопровождения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Речев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ние музы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альс» Чайков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тки идут на речку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умение слушать музыку, дослушивать ее до конца, высказываться о ней, находя интересные синонимы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знать пьесы по мелодии. Сопоставить оба произведения Предложить придумать рассказ. </w:t>
            </w:r>
          </w:p>
        </w:tc>
      </w:tr>
      <w:tr>
        <w:trPr>
          <w:trHeight w:val="98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евание, п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ышли дети в сад зелены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нцерт» (пение по желанию детей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ть над певческими навыками, артикуляцией, .дыханием (по фразам), 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ающие дети становятся солистами, все остальные подпевают прпев.</w:t>
            </w:r>
          </w:p>
        </w:tc>
      </w:tr>
      <w:tr>
        <w:trPr>
          <w:trHeight w:val="17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дожественно-эстетическое развитие»</w:t>
            </w:r>
          </w:p>
          <w:p>
            <w:pPr>
              <w:pStyle w:val="Normal"/>
              <w:rPr/>
            </w:pPr>
            <w:r>
              <w:rPr/>
              <w:t>«Физическое развит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яска, 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шачий танец» Рок-н-рол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«Кот и мыш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полнять движения выразительно, эмоционально, легко, не форсируя звук. Развивать ловкость, выносливость. Передавать движениями веселый характер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помнить танец. Исполнять по одному и в парах. Слелить за осанкой детей и правильным выполнением правил игр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материал на ию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8"/>
          <w:szCs w:val="28"/>
        </w:rPr>
        <w:t>1. Музыкально-ритмические движения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«Великаны и гномы» Д. Львова-Компаней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оскачем» Т. Ломов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Топотушки» рус. нар. мелод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риставной ша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Марш» И. Кишк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тойди-подойд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пражнение с обруч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Веселые нож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ередача платоч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нцеваьное движение «Ковырялоч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витие чувства ритма, музицир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Федось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альчиковая гимнаст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Крючочк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Зай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Загадки-пантомим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Цвето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Кулач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лушание музы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аполитанская музыка» Чайковск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сичка поранила лапу» В. Гаврили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Вальс» муз. П. Чайковск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Утки идут на речку» Д. Львова-Компаней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Распевание, п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Веселые путешественники» муз. М. Старокадомск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Музыкальные загад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У матушки четверобыло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Выщли дети в сад зелен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Динь-дин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ляска, иг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Приглаш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гра «Ловиш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Кошачий танец». Рок-н-рол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гра «Кот и котят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Веселый танец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гра «Сапожни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Ну и до свидания!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гра «Займи мест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Веселые де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гра «Перепел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гра «Гороши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6838" w:h="11906"/>
          <w:pgMar w:left="851" w:right="851" w:gutter="0" w:header="0" w:top="567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31:00Z</dcterms:created>
  <dc:creator>MAVRIN</dc:creator>
  <dc:description/>
  <cp:keywords/>
  <dc:language>en-US</dc:language>
  <cp:lastModifiedBy>МузЗал</cp:lastModifiedBy>
  <dcterms:modified xsi:type="dcterms:W3CDTF">2017-11-21T09:16:00Z</dcterms:modified>
  <cp:revision>43</cp:revision>
  <dc:subject/>
  <dc:title/>
</cp:coreProperties>
</file>